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00"/>
          <w:sz w:val="20"/>
          <w:szCs w:val="20"/>
          <w:lang w:val="es-ES"/>
        </w:rPr>
      </w:pPr>
      <w:r>
        <w:rPr>
          <w:rFonts w:cs="Verdana" w:ascii="Verdana" w:hAnsi="Verdana"/>
          <w:color w:val="000000"/>
          <w:sz w:val="20"/>
          <w:szCs w:val="20"/>
          <w:lang w:val="es-ES"/>
        </w:rPr>
        <w:t>Batallas:    </w:t>
        <w:br/>
        <w:t xml:space="preserve">    </w:t>
        <w:br/>
        <w:t>Un ciclo tranquilo, como la calma antes de la tormenta pues salvo ligeros encuentros y una interesante, aunque corta batalla, entre los inmortales y una temible criatura la cosa ha sido muy tranquila.</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Tras la finalización de la Primera Guerra del Norte parece evidente que nuevos aires de guerra se mueven por esos lugares pues orcos y nómadas han trabado contacto de un modo poco amistoso aunque la diplomacia es de lo más curiosa.</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Al parecer el orco desea encontrar vasallos pero el nómada parece dispuesto a pedir que deje de ocupar su torre de magia con sus numerosas tropa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La única guerra? No. En el sur los saurios han explorado más allá de sus frondosas selvas encontrando de nuevo a su antiguo enemigo: los nómadas humanos. Tras constatar que los humanos poseen varias unidades prisioneras de una batalla sucedida hace una década los saurios pudieron evitar una celada nómada y retirar al héroe que había explorado la zona con vida.</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Y al parecer no es la única guerra en venir pues la tercera vuelve a estar protagonizada por unos bárbaros orcos que amenazan las fronteras de una nación humana y que podrían devastarla debido a su número. Sin embargo las defensas y acciones emprendidas para reclutar nuevos contingentes ponen en duda tal pretensión y es posible que todo acabe en un mar de sangre.</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 xml:space="preserve">Criaturas:   </w:t>
        <w:br/>
        <w:t xml:space="preserve">    </w:t>
        <w:br/>
        <w:t>Aunque como monturas logran sobrevivir es rara aquella criatura que no es buscada o cazada, incluso aquellas de carácter más aislado y tranquilo.</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Únicamente los abiertos humanos parecen aceptar su existencia, siempre que no se acerquen a las ciudades, y libertad. Aunque muchos han tomado nota de la actuación de unos grifos en ayuda de unos enanos en la legendaria batalla contra los orc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Producción:   </w:t>
        <w:br/>
        <w:t xml:space="preserve">    </w:t>
        <w:br/>
        <w:t>Aunque el mercado interno de varias naciones continua saturado sigue siendo más frecuente la venta en él que los intercambios comerciales entre los cuales destacan razas que jamás anteriormente habían tenia preponderancia en dichos campos: gnomos, orcos y engendr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Como siempre también los humanos comercian y los minotauros hacen lo propio con sus vecinos pero en menor medida. Sin duda la figura del comerciante comienza a tener mayor importancia según pasan los cicl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En todo caso no parece que ninguno sufra el saqueo ni pillaje de los ladrones pues al ser tan escasas las rutas ninguna banda puede sobrevivir de ella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Y destaca en este campo una nación que ha obtenido cerca de dos centenares de barras de oro con una venta de un número de productos importante, al parecer su mercado interno ha quedado saturado por muchos cicl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Construcción:   </w:t>
        <w:br/>
        <w:t xml:space="preserve">    </w:t>
        <w:br/>
        <w:t>Siguiendo la tónica de ciclos anteriores se siguen construyendo ciudades que como cascarones vacíos son abandonadas por los constructores para iniciar nuevas ciudades. Pocas razas se dedican a su mejora y sólo el tiempo demostrará cual de las dos políticas es más sabia.</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En este aspecto alguna nación comienza a verse condicionada por el espacio para la construcciones de ciudades, sobretodo personajes no jugadores que tienen que negociar cesiones de territorios o tomarlos por sus man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Estas circunstancias también afectan a unos pocos jugadores, mayoritariamente insulares, que ven su mejor defensa perjudicada por la escasa amplitud de sus dominios. Se ha llegado a un punto donde algún reino va a tener que tomar una decisión respecto a su política territorial aunque sea entrando en guerra.</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Hay una nueva costumbre cada vez más numerosa. Aquellas naciones con unidades especiales de construcción o virtudes para ella son cada vez más demandadas a prestar sus servicios. En este aspecto algunos héroes colaboran como pueden con sus naciones siendo siempre las demandas superiores a su capacidad.</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No hay duda que todos los reinos y naciones, en una u otra proporción, están ampliando sus territorios ciclo a ciclo y la mayoría de los tratados se centra en este aspecto.</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Reclutamiento:   </w:t>
        <w:br/>
        <w:t xml:space="preserve">    </w:t>
        <w:br/>
        <w:t>Los personajes son cada vez menos y únicamente los inventores mantienen cierto crecimiento en este aspecto siendo varias las naciones con más de dos de ell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 xml:space="preserve">En cualquier caso el ejemplo dado por los orcos a su prospector, dándolo como merienda a los engendros, da la opinión general sobre unos personajes que aunque tienen varios métodos de mejorar la producción no suelen ser usados del modo más correcto. </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Otro aspecto diferente lo son los aprendices. Varios de ellos han abandonado sus estudios con niveles de poder de 4 o 5 para lanzar hechizos, ayudar en su lanzamiento o simplemente colaborar en todos los aspectos en los que pueden.</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Los aprendices, al ser personajes, no cuentan para el número de héroes y por tanto son una baza importante para muchas nacione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 xml:space="preserve">Exploración:   </w:t>
        <w:br/>
        <w:t xml:space="preserve">    </w:t>
        <w:br/>
        <w:t>En este ciclo la exploración ha disminuido en alguna cantidad pero sigue habiendo alguna nación pionera en este aspecto.  Al parecer los amplios mapas, numerosos contactos y las guerras habidas intimidan un poco a los héroes y exploradore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Sin embargo la magia sigue usándose de tal modo para la exploración que ya son más las naciones que descubren territorios por este medio que por el envío de expediciones o héroes. Aunque de todos modos sigue siendo un modo aconsejable de subir la experiencia de ést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Algunas naciones comienzan a cobrar una conciencia geográfica de su ubicación y gracias a ella pueden emprender mejores políticas de construcción aunque es común no explorar más continentes en busca de tierras vírgenes. Seguramente el ejemplo sufrido por los atlantes en el norte sea causa de algunos de estos planteamient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Geografía:   </w:t>
        <w:br/>
        <w:t xml:space="preserve">    </w:t>
        <w:br/>
        <w:t>Las tierras parecen en constante cambio. Los minotauros han sufrido recientemente la furia de un volcán que continúa dándoles sustos. Una amplía zona costera se ha sumergido tras una serie de tormentas y terremotos de gran importancia mientras otras zonas han ardido a causa del magma.</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En otro lugares crece la sorpresa y el asombro por descubrir nuevos territorios y vergeles, aunque parecen vedados a unos pocos. Sin duda la falta de tierras, sin compensas por medio de exploración, otorgarán gran valor a tales lugare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 xml:space="preserve">Tecnología:   </w:t>
        <w:br/>
        <w:t xml:space="preserve">    </w:t>
        <w:br/>
        <w:t>Tras un periodo de grandes estudios comienzan a ver la luz ciertos avances en los campos militares y económicos. Hay que destacar que algunas naciones tienen en sus inventores una gran baza y que son muchísimos los proyectos propuestos aunque los destinados al campo militar prevalecen.</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Se dice que los gnomos tienen una docena larga de proyectos en estudio y al parecer son cada vez más los interesados en adoptar tecnologías que en muchos casos sólo son válidas para la raza original como advirtieron hace poco unos orcos intentando equiparse con armaduras enana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Nota: Quiero recalcar en este punto que ninguna raza puede compensar su déficit racial por medio de tecnologías ni conseguir los de otras razas. Cambiar el enfoque.</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cs="Verdana" w:ascii="Verdana" w:hAnsi="Verdana"/>
          <w:color w:val="000000"/>
          <w:sz w:val="20"/>
          <w:szCs w:val="20"/>
          <w:lang w:val="es-ES"/>
        </w:rPr>
        <w:br/>
        <w:t>Revueltas y Felicidad:  </w:t>
      </w:r>
    </w:p>
    <w:p>
      <w:pPr>
        <w:pStyle w:val="Normal"/>
        <w:jc w:val="both"/>
        <w:rPr>
          <w:rFonts w:ascii="Verdana" w:hAnsi="Verdana" w:cs="Verdana"/>
          <w:color w:val="000000"/>
          <w:sz w:val="20"/>
          <w:szCs w:val="20"/>
          <w:lang w:val="es-ES"/>
        </w:rPr>
      </w:pP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Las largas guerras y los sucesivos aumentos de impuestos de algunas naciones han puesto al pueblo en un estado de nerviosismo constante pero las rebeliones brillan por su ausencia y es cada vez más numeroso ver a los monarcas y dirigentes preocuparse por la moral del pueblo.</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pPr>
      <w:r>
        <w:rPr>
          <w:rFonts w:cs="Verdana" w:ascii="Verdana" w:hAnsi="Verdana"/>
          <w:color w:val="000000"/>
          <w:sz w:val="20"/>
          <w:szCs w:val="20"/>
          <w:lang w:val="es-ES"/>
        </w:rPr>
        <w:t xml:space="preserve">En alguna nación incluso se tiende a dar cada vez mayor poder al pueblo, para alegría de éste pero tristeza de la nobleza, que de momento parece conformarse. En las repúblicas comienzan a moderarse ciertos comportamientos de los dirigentes gracias al senado.  </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br/>
        <w:t xml:space="preserve">Contactos:   </w:t>
        <w:br/>
        <w:t xml:space="preserve">    </w:t>
        <w:br/>
        <w:t>La diplomacia de razas como orcos suele diferir mucho de otras y eso obliga a ciertas interpretaciones y alusiones que suelen causar hilaridad allí donde no lo pretenden. En cierto modo dichas cuestiones suelen resolverse con un par de mamporros o combates pero lo cierto es que la diplomacia de los orcos parece muy activa.</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Aunque no tiene ni la cantidad ni la calidad que acumulan los humanos que no paran de sellar acuerdos y tratados así como de emprender diversas acciones destinadas a blindar sus nacione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Otras razas antaño muy diplomáticas como los enanos están atravesando momentos de penuria, sobretodo debido al retraimiento de los enanos como consecuencia de sus acciones en el norte. O eso dicen. En todo caso los Enanos2 han iniciado una costumbre antaño frecuente y un próximo torneo servirá para que los héroes se tonifiquen y las multitudes jaleen. Promete ser todo un hito aunque aún no hay muchas confirmaciones de participación, seguramente por las guerras que parecen verse en el horizonte.</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cs="Verdana" w:ascii="Verdana" w:hAnsi="Verdana"/>
          <w:color w:val="000000"/>
          <w:sz w:val="20"/>
          <w:szCs w:val="20"/>
          <w:lang w:val="es-ES"/>
        </w:rPr>
        <w:br/>
        <w:t xml:space="preserve">Búsquedas:   </w:t>
        <w:br/>
        <w:t xml:space="preserve">    </w:t>
        <w:br/>
        <w:t xml:space="preserve">Cada vez más largas. Cada vez más difíciles. Cada vez menos. </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Sin embargo varios han logrado monturas y armas de leyenda gracias a ellas, así como sumar una valiosa experiencia durante las mismas. Unos pocos, elfos, enanos2 y minotauros, se esfuerzan para lograr que su pueblo triunfe y logre sobrevivir a su pasado mientras que otros se limitan a equipar a sus héroes.</w:t>
      </w:r>
    </w:p>
    <w:p>
      <w:pPr>
        <w:pStyle w:val="Normal"/>
        <w:jc w:val="both"/>
        <w:rPr/>
      </w:pP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w:t>
      </w: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br/>
        <w:t xml:space="preserve">Héroes:   </w:t>
        <w:br/>
        <w:t xml:space="preserve">    </w:t>
        <w:br/>
        <w:t>Un héroe que se temía perdido ha sido recuperado por la nación inmortal. Merthos, cuya embarcación fue echada a pique por un demonio incapaz de vencerle en el cuerpo a cuerpo, fue encontrado, sanado y equipado por los saurios en sus junglas devolviéndole sano y salvo a su hogar. Si una raza puede tacharse de generosa esa es la sauria.</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t>Por otro lado han aparecido pocos héroes, todavía ninguno en una nación que esté en el límite, que hay varias, pero pocos de nuevas especialidades. En todo caso es muy posible que diferentes héroes se vayan incorporando a las naciones y ofreciendo sus servicios a aquellos dirigentes de mayor fama.</w:t>
      </w:r>
    </w:p>
    <w:p>
      <w:pPr>
        <w:pStyle w:val="Normal"/>
        <w:jc w:val="both"/>
        <w:rPr/>
      </w:pPr>
      <w:r>
        <w:rPr>
          <w:rFonts w:cs="Verdana" w:ascii="Verdana" w:hAnsi="Verdana"/>
          <w:color w:val="000000"/>
          <w:sz w:val="20"/>
          <w:szCs w:val="20"/>
          <w:lang w:val="es-ES"/>
        </w:rPr>
        <w:br/>
        <w:t xml:space="preserve">Magia:   </w:t>
        <w:br/>
        <w:t xml:space="preserve">    </w:t>
        <w:br/>
        <w:t>Hábilmente usada en la batalla los inmortales eliminaron de un plumazo a su temible enemigo el Basilisco cuyo rastro se ha perdido. Los hechizos de exploración tienen sin embargo la mayor importancia para el resto de naciones algunas de las cuales han comprendido la posibilidad de explotar las energías arcanas investigando nuevos encantamientos.</w:t>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p>
      <w:pPr>
        <w:pStyle w:val="Normal"/>
        <w:jc w:val="both"/>
        <w:rPr>
          <w:rFonts w:ascii="Verdana" w:hAnsi="Verdana" w:cs="Verdana"/>
          <w:color w:val="000000"/>
          <w:sz w:val="20"/>
          <w:szCs w:val="20"/>
          <w:lang w:val="es-ES"/>
        </w:rPr>
      </w:pPr>
      <w:r>
        <w:rPr>
          <w:rFonts w:cs="Verdana" w:ascii="Verdana" w:hAnsi="Verdana"/>
          <w:color w:val="000000"/>
          <w:sz w:val="20"/>
          <w:szCs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9:06:00Z</dcterms:created>
  <dc:creator>alumno</dc:creator>
  <dc:description/>
  <cp:keywords/>
  <dc:language>en-US</dc:language>
  <cp:lastModifiedBy>Dani</cp:lastModifiedBy>
  <dcterms:modified xsi:type="dcterms:W3CDTF">2005-01-11T19:06:00Z</dcterms:modified>
  <cp:revision>2</cp:revision>
  <dc:subject/>
  <dc:title>Batallas:    </dc:title>
</cp:coreProperties>
</file>