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color w:val="000000"/>
          <w:sz w:val="20"/>
          <w:szCs w:val="20"/>
          <w:lang w:val="es-ES"/>
        </w:rPr>
        <w:t>Mejores turnos del ciclo:</w:t>
      </w:r>
      <w:r>
        <w:rPr>
          <w:rFonts w:cs="Verdana" w:ascii="Verdana" w:hAnsi="Verdana"/>
          <w:color w:val="000000"/>
          <w:sz w:val="20"/>
          <w:szCs w:val="20"/>
          <w:lang w:val="es-ES"/>
        </w:rPr>
        <w:t xml:space="preserve"> nómadas, gnomos, orcos y sauri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Batallas:</w:t>
      </w:r>
      <w:r>
        <w:rPr>
          <w:rFonts w:cs="Verdana" w:ascii="Verdana" w:hAnsi="Verdana"/>
          <w:color w:val="000000"/>
          <w:sz w:val="20"/>
          <w:szCs w:val="20"/>
          <w:lang w:val="es-ES"/>
        </w:rPr>
        <w:t xml:space="preserve">    </w:t>
        <w:br/>
        <w:t xml:space="preserve">    </w:t>
        <w:br/>
        <w:t>Una nueva guerra vuelve a saltar en el norte, mientras los nómadas son asaltados de modo coordinado por tres ejércitos pertenecientes a engendros, servidores y orcos los humanos pierden una ciudad, pobremente defendida y donde un terrible maremoto deja la zona embarrada, mientras mantienen la capital, acosada por dos de los ejércitos y envían a su vez tropas hacia los territorios de los orcos y los servidor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color w:val="000000"/>
          <w:sz w:val="20"/>
          <w:szCs w:val="20"/>
          <w:lang w:val="es-ES"/>
        </w:rPr>
        <w:t>El Imperio de Adkyndia pone punto final a su guerra gracias a la ayuda de Humanos, Gnomos y Liksau que provocan la retirada de los orcos supervivientes que en la posterior persecución, llamada por muchos como la Gran Cacería, son exterminad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l control atlante de los mares parece un hecho pero los orcos se aventuran a navegar aunque huyen de cualquier enfrentamiento con los avezados habitantes de los mares. Sin embargo puede ser el comienzo de una rivalidad en el mar que por ahora no se da sobre tierr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Liksau parece ser un claro ejemplo de un país no jugador que aprovecha sus oportunidades pues además de participar en el estupendamente organizado torneo enano logra ayudar en dos ocasiones a sus vecinos del norte a cambio de algunas concesiones diplomática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Criaturas:</w:t>
      </w:r>
      <w:r>
        <w:rPr>
          <w:rFonts w:cs="Verdana" w:ascii="Verdana" w:hAnsi="Verdana"/>
          <w:color w:val="000000"/>
          <w:sz w:val="20"/>
          <w:szCs w:val="20"/>
          <w:lang w:val="es-ES"/>
        </w:rPr>
        <w:t xml:space="preserve">   </w:t>
        <w:br/>
        <w:t xml:space="preserve">    </w:t>
        <w:br/>
        <w:t>Los minotauros cazan por su lado una nueva criatura, una serpiente alada, si bien muchos afirman que su intención era otr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 pesar de ello parece ser que los demonios son unas de las criaturas más duras y ponen en aprieto a un héroe saurio que logra sobrevivir con dificultad a un encuentro con uno de estos seres. De hecho los saurios parecen dar ciertas concesiones para lograr un pact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Se dice que en cierta zona de Klaskan uno de estos seres domina ya algunas extensiones a salvo de interferencias externas.</w:t>
      </w:r>
    </w:p>
    <w:p>
      <w:pPr>
        <w:pStyle w:val="Normal"/>
        <w:jc w:val="both"/>
        <w:rPr>
          <w:rFonts w:ascii="Verdana" w:hAnsi="Verdana" w:cs="Verdana"/>
          <w:color w:val="000000"/>
          <w:sz w:val="20"/>
          <w:szCs w:val="20"/>
          <w:lang w:val="es-ES"/>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Construcción</w:t>
      </w:r>
      <w:r>
        <w:rPr>
          <w:rFonts w:cs="Verdana" w:ascii="Verdana" w:hAnsi="Verdana"/>
          <w:color w:val="000000"/>
          <w:sz w:val="20"/>
          <w:szCs w:val="20"/>
          <w:lang w:val="es-ES"/>
        </w:rPr>
        <w:t xml:space="preserve">:   </w:t>
        <w:br/>
        <w:t xml:space="preserve">    </w:t>
        <w:br/>
        <w:t>Aunque se han aumentado las obras de fortificación parece que las reinas son las ciudades, son tantas y tan numerosas que es evidente que pronto habrá problemas de índole territorial pues los territorios vírgenes comienzan a menguar en muchas zonas mientras la civilización se impone a la barbarie.</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Hay rumores que indican que hay algunas razas que tienen a su servicio unidades especiales y héroes con especiales cualidades en este campo y cuyas habilidades alquilan a vecinos e interesad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Reclutamiento:</w:t>
      </w:r>
      <w:r>
        <w:rPr>
          <w:rFonts w:cs="Verdana" w:ascii="Verdana" w:hAnsi="Verdana"/>
          <w:color w:val="000000"/>
          <w:sz w:val="20"/>
          <w:szCs w:val="20"/>
          <w:lang w:val="es-ES"/>
        </w:rPr>
        <w:t xml:space="preserve">   </w:t>
        <w:br/>
        <w:t xml:space="preserve">    </w:t>
        <w:br/>
        <w:t>Las tropas son las reinas en esta ocasión dada la alza de conflictos en todo Klaskan aunque los comerciantes prometen un buen futuro para las naciones que alquilen sus servicios gracias a la gran cantidad de contactos provocada por los torneos y exploracion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lgún dirigente ha recurrido a ahorrar para ahora poder hacer frente a largas campañas, el tiempo demostrará la sabiduría de esta medida, desde luego muy prudente.</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b/>
          <w:color w:val="000000"/>
          <w:sz w:val="20"/>
          <w:szCs w:val="20"/>
          <w:lang w:val="es-ES"/>
        </w:rPr>
        <w:t>Exploración:</w:t>
      </w:r>
      <w:r>
        <w:rPr>
          <w:rFonts w:cs="Verdana" w:ascii="Verdana" w:hAnsi="Verdana"/>
          <w:color w:val="000000"/>
          <w:sz w:val="20"/>
          <w:szCs w:val="20"/>
          <w:lang w:val="es-ES"/>
        </w:rPr>
        <w:t xml:space="preserve">   </w:t>
        <w:br/>
        <w:t xml:space="preserve">    </w:t>
        <w:br/>
        <w:t>Salvo hechizos de exploración y unas pocas naciones que emplean grandes recursos en esta labor los amplios horizontes de muchas naciones han dejado este campo abandonado para lanzarse a otr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La celebración del torneo en tierras de los Enanos2 ha abierto muchos horizontes y ahora las naciones que han acudido saben la ubicación de numerosas ciudad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 xml:space="preserve">Geografía:   </w:t>
        <w:br/>
      </w:r>
      <w:r>
        <w:rPr>
          <w:rFonts w:cs="Verdana" w:ascii="Verdana" w:hAnsi="Verdana"/>
          <w:color w:val="000000"/>
          <w:sz w:val="20"/>
          <w:szCs w:val="20"/>
          <w:lang w:val="es-ES"/>
        </w:rPr>
        <w:t xml:space="preserve">    </w:t>
        <w:br/>
        <w:t>Hay varios estudios en curso al respecto de los demasiados habituales cambios de esta índole. Sin embargo la incapacidad de tener una visión global del Plano de la Luz impide resultados más certer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 xml:space="preserve">Tecnología:   </w:t>
        <w:br/>
      </w:r>
      <w:r>
        <w:rPr>
          <w:rFonts w:cs="Verdana" w:ascii="Verdana" w:hAnsi="Verdana"/>
          <w:color w:val="000000"/>
          <w:sz w:val="20"/>
          <w:szCs w:val="20"/>
          <w:lang w:val="es-ES"/>
        </w:rPr>
        <w:t xml:space="preserve">    </w:t>
        <w:br/>
        <w:t>Los Gnomos han desatado una revolución en el campo de los inventos pero al parecer cada vez son más las naciones que se unen a esta fiebre aunque todos ellos parecen más preocupados por inventos que proporcionen avances en el campo militar.</w:t>
      </w:r>
    </w:p>
    <w:p>
      <w:pPr>
        <w:pStyle w:val="Normal"/>
        <w:jc w:val="both"/>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r>
      <w:r>
        <w:rPr>
          <w:rFonts w:cs="Verdana" w:ascii="Verdana" w:hAnsi="Verdana"/>
          <w:b/>
          <w:sz w:val="20"/>
          <w:szCs w:val="20"/>
          <w:lang w:val="es-ES"/>
        </w:rPr>
        <w:t>Revueltas y Felicidad:  </w:t>
      </w:r>
    </w:p>
    <w:p>
      <w:pPr>
        <w:pStyle w:val="Normal"/>
        <w:jc w:val="both"/>
        <w:rPr>
          <w:rFonts w:ascii="Verdana" w:hAnsi="Verdana" w:cs="Verdana"/>
          <w:color w:val="000000"/>
          <w:sz w:val="20"/>
          <w:szCs w:val="20"/>
          <w:lang w:val="es-ES"/>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El principal protagonista de las posibles revueltas es el Imperio de Adkyndia donde la muerte del emperador ha tenido como consecuencia numerosos problemas que de momento no han causado un alzamiento serio en la nación.</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br/>
      </w:r>
      <w:r>
        <w:rPr>
          <w:rFonts w:cs="Verdana" w:ascii="Verdana" w:hAnsi="Verdana"/>
          <w:b/>
          <w:sz w:val="20"/>
          <w:szCs w:val="20"/>
          <w:lang w:val="es-ES"/>
        </w:rPr>
        <w:t>Contactos:</w:t>
      </w:r>
      <w:r>
        <w:rPr>
          <w:rFonts w:cs="Verdana" w:ascii="Verdana" w:hAnsi="Verdana"/>
          <w:color w:val="000000"/>
          <w:sz w:val="20"/>
          <w:szCs w:val="20"/>
          <w:lang w:val="es-ES"/>
        </w:rPr>
        <w:t xml:space="preserve">   </w:t>
        <w:br/>
        <w:t xml:space="preserve">    </w:t>
        <w:br/>
        <w:t>Como en otros campos el Torneo ha permitido entablar contacto con muchas razas siendo los enanos quienes más celebran el encuentro con sus hermanos perdid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l parecer las alianzas frente a enemigos comunes son lo más habitual pero los contactos debidos a la exploración son mínim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r>
      <w:r>
        <w:rPr>
          <w:rFonts w:cs="Verdana" w:ascii="Verdana" w:hAnsi="Verdana"/>
          <w:b/>
          <w:sz w:val="20"/>
          <w:szCs w:val="20"/>
          <w:lang w:val="es-ES"/>
        </w:rPr>
        <w:t>Búsquedas:</w:t>
      </w:r>
      <w:r>
        <w:rPr>
          <w:rFonts w:cs="Verdana" w:ascii="Verdana" w:hAnsi="Verdana"/>
          <w:color w:val="000000"/>
          <w:sz w:val="20"/>
          <w:szCs w:val="20"/>
          <w:lang w:val="es-ES"/>
        </w:rPr>
        <w:t xml:space="preserve">   </w:t>
        <w:br/>
        <w:t xml:space="preserve">    </w:t>
        <w:br/>
        <w:t>Los héroes enviados a búsquedas comienzan a alcanzar una suma importante que gracias a las múltiples tareas encomendadas comienzan a sumas suficiente experiencia para subir de nivel.</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 xml:space="preserve">Magia:   </w:t>
        <w:br/>
      </w:r>
      <w:r>
        <w:rPr>
          <w:rFonts w:cs="Verdana" w:ascii="Verdana" w:hAnsi="Verdana"/>
          <w:color w:val="000000"/>
          <w:sz w:val="20"/>
          <w:szCs w:val="20"/>
          <w:lang w:val="es-ES"/>
        </w:rPr>
        <w:t xml:space="preserve">    </w:t>
        <w:br/>
        <w:t>La magia ha cobrado cada vez mayor valor pero en un campo habitualmente menos frecuente en otros ciclos: la magia global.</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 partir de ahora las torres de magia y su capacidad para ayudar a los magos, dueños de las mismas, para lanzar hechizos de mayor energía arcana parecen prometer que serán más numerosos los hechizos globales, ya no sólo de exploración.</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9:15:00Z</dcterms:created>
  <dc:creator>alumno</dc:creator>
  <dc:description/>
  <cp:keywords/>
  <dc:language>en-US</dc:language>
  <cp:lastModifiedBy>Dani</cp:lastModifiedBy>
  <dcterms:modified xsi:type="dcterms:W3CDTF">2005-04-10T18:40:00Z</dcterms:modified>
  <cp:revision>5</cp:revision>
  <dc:subject/>
  <dc:title>Batallas:    </dc:title>
</cp:coreProperties>
</file>