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s batallas que enfrentan a pjs son las siguientes: </w:t>
        <w:br/>
        <w:br/>
        <w:t xml:space="preserve">-Nómadas contra Engendros: una batalla entre unidades de vanguardia de ambas razas, humanos contra engendros, un clásico. Otra segunda batalla de un héroe nómadas que se aventuró a hacer una razzia en solitario contra unos engendros, en su propia ciudad!!! </w:t>
        <w:br/>
        <w:br/>
        <w:t xml:space="preserve">-Arcos contra Minotauros: los avezados e increiblemente avanzado, en exploración (eso de volar ayuda), arcones han logrado encontrar una ciudad de los minotauros... pero las fuerzas son muy parejas. </w:t>
        <w:br/>
        <w:br/>
        <w:t xml:space="preserve">Ambos son además los contactos habidos en este turno, enhorabuena a los premiados porque varias razas más han estado y están muy cerca de establecer contacto, quedan algunas regiones vírgenes de Klaskan que no han sido exploradas por nadie, islas y mares, partes de continentes, pero aunque la exploración no es global muchas razas comienzan a tener explorados una veintena de territorios!!! </w:t>
        <w:br/>
        <w:br/>
        <w:t xml:space="preserve">Debio al alto número de batallas muchas naciones han decidido ahorrar para poder reclutar tropas, aunque pocoas héroes se han unido a las naciones conocidas, cabe destacar la presencia de tres muy poderosos: un mago, un guerrero y un nigromante. De hecho alguna que otra nación está alcanzando el límite de 6 héroes! </w:t>
        <w:br/>
        <w:br/>
        <w:t xml:space="preserve">Curiosamente nuevos tipos de héroes han hecho aparición: nigromantes, archimagos y legisladores!!! </w:t>
        <w:br/>
        <w:t xml:space="preserve">Las torres de Magia de tres o cuatro naciones ya entrenan a varios aprendices pese a que la magia sigue estando infrautilizada! </w:t>
        <w:br/>
        <w:br/>
        <w:t xml:space="preserve">La exploración sigue siendo la principal fuente de problemas, los encuentros con nómadas y criaturas son menos numerosos al haber renunciado a la exploración varias de las naciones de Klaskan, para reforzar principalmente su capacidad defensiva antes de emprender nuevos retos. </w:t>
        <w:br/>
        <w:br/>
        <w:t xml:space="preserve">Los edificios están siendo infravalorados, casi todo el mundo opta por construir nuevas ciudades o grandes obras antes de recurrir a granjas y otras mejoras que garantizan aumentos de la producción. </w:t>
        <w:br/>
        <w:br/>
        <w:t xml:space="preserve">Las Torres de Magia y la media docena de ciudades finalizadas en este ciclo completan el panorama en cuanto a construcción se refiere. </w:t>
        <w:br/>
        <w:br/>
        <w:t>No hay tormentas de importancia en parte alguna de Klaskan, salvo en las cercanías de los territorios glaciares donde el clima es implacable con todo ser vivo.  </w:t>
        <w:br/>
        <w:br/>
        <w:t xml:space="preserve">Los embajadores son la nueva unidad estrella debido a los múltiples contactos diplomáticos con nómadas. Muchas naciones han encontrado algún nómadas y varias han conseguido la firma de acuerdos, pero la mayoría opta por la batalla. </w:t>
        <w:br/>
        <w:br/>
        <w:t>Las criaturas están bien alimentadas gracias a los varios exploradores que han caido en sus manos, devorando algunas de ellas sucesivas unidades de diferentes naciones. La Manticora parace ser la estrella    </w:t>
        <w:br/>
        <w:br/>
        <w:t xml:space="preserve">Respecto a la investigación, tanto mágica como tecnológica, sigue abandonada y en manos de unos pocos, sin duda debido a la necesidad de fondos para diferentes causas. </w:t>
        <w:br/>
        <w:br/>
        <w:t xml:space="preserve">Las dos revueltas conocidas parecen destinadas a ser sofocadas, una en medio de la sangre y otra mediante la cesión de muchos derechos para los rebeldes. </w:t>
        <w:br/>
        <w:br/>
        <w:t xml:space="preserve">En cualquier caso el sexto ciclo acaba en un mar de sangre del que se espera salga la nación dominante. </w:t>
        <w:br/>
        <w:br/>
        <w:t>Como indicador de civilización decir que alguna nación espera completar en breves su cuarta ciudad mientras otras naciones aún tienen dos ciudades, una sola raza espera aún para construir su segunda ciu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4:19:00Z</dcterms:created>
  <dc:creator>Dani</dc:creator>
  <dc:description/>
  <cp:keywords/>
  <dc:language>en-US</dc:language>
  <cp:lastModifiedBy>Dani</cp:lastModifiedBy>
  <dcterms:modified xsi:type="dcterms:W3CDTF">2005-10-14T04:22:00Z</dcterms:modified>
  <cp:revision>1</cp:revision>
  <dc:subject/>
  <dc:title>Las batallas que enfrentan a pjs son las siguientes: </dc:title>
</cp:coreProperties>
</file>