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10"/>
        <w:gridCol w:w="5775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k Jugador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o 1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on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yen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i-s@teleline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lan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aric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_alarico@dracomiconia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lantes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f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gnacio_espacio@msn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f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ornwel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ornwell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a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hir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hir@wanad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anos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rno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.Herranz.Luna@hp.co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nandohl@ya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endr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zaghal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zaghal_es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om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ydio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daykin_gwydion@ono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an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ocket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an@soulie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anos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yicema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yiceman@cantv.net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anos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tet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tet_valencia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morta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wley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ns77@yahoo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otaur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ier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ier_catala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a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i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to2002@hotmail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c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nak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nakhmim@hotmail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cos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u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udraco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uri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gor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esefigor@hotmail.com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vido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tolp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tolp_servidores@yahoo.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g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id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ogg_klaskan@hotmail.com </w:t>
            </w:r>
          </w:p>
        </w:tc>
      </w:tr>
      <w:tr>
        <w:trPr/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Algunos jugadores poseen varias direcc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57:00Z</dcterms:created>
  <dc:creator>Dani</dc:creator>
  <dc:description/>
  <dc:language>en-US</dc:language>
  <cp:lastModifiedBy>Monitor</cp:lastModifiedBy>
  <dcterms:modified xsi:type="dcterms:W3CDTF">2004-11-05T11:45:00Z</dcterms:modified>
  <cp:revision>2</cp:revision>
  <dc:subject/>
  <dc:title>Raza</dc:title>
</cp:coreProperties>
</file>