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los al Mejor Tur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Producción mejora 1D3 en un tipo de material en una ciudad.</w:t>
        <w:br/>
        <w:t xml:space="preserve">— Centro comercial 1D4 + 2 BO. </w:t>
        <w:br/>
        <w:t xml:space="preserve">— Mejora inmediata, restringido a las mejoras que tardan un ciclo. </w:t>
        <w:br/>
        <w:t>— Comerciante, explorador, espía o embajador gratis.</w:t>
        <w:br/>
        <w:t xml:space="preserve">— 1D4 Esclavos. </w:t>
        <w:br/>
        <w:t xml:space="preserve">— Acortar construcción un ciclo, hasta un mínimo de un solo ciclo. </w:t>
        <w:br/>
        <w:t xml:space="preserve">— Tirada doble de producción, desechándose la peor de ellas. </w:t>
        <w:br/>
        <w:t xml:space="preserve">— Mejorar de nivel de una unidad de normal a veterana. </w:t>
        <w:br/>
        <w:t xml:space="preserve">— Una torre vigía. </w:t>
        <w:br/>
        <w:t>— 2 territorios adicionales explorados.</w:t>
        <w:br/>
        <w:t xml:space="preserve">— Una unidad de infantería, arqueros, ballesteros o galera. </w:t>
        <w:br/>
        <w:t>— +20% Aparición héroe.</w:t>
        <w:br/>
        <w:t>— Que el próximo héroe tenga doble tirada en características desechándose la peor.</w:t>
        <w:br/>
        <w:t>— Reducir en un nivel de dificultad.</w:t>
      </w:r>
    </w:p>
    <w:p>
      <w:pPr>
        <w:pStyle w:val="Normal"/>
        <w:rPr/>
      </w:pPr>
      <w:r>
        <w:rPr/>
        <w:t xml:space="preserve">— </w:t>
      </w:r>
      <w:r>
        <w:rPr/>
        <w:t>Cualidad extra en un héroe, por ti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los al Turno Más Rápi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umento de producción en una unidad a elección del jugador.</w:t>
        <w:br/>
        <w:t xml:space="preserve">— +10% Aparición héroe. </w:t>
        <w:br/>
        <w:t xml:space="preserve">— Tesoro de 1D4+2 Bo. </w:t>
        <w:br/>
        <w:t>— Que el próximo héroe en aparecer sea Especial.</w:t>
        <w:br/>
        <w:t>— Tirada de evento aleatorio, bueno o malo.</w:t>
      </w:r>
    </w:p>
    <w:p>
      <w:pPr>
        <w:pStyle w:val="Normal"/>
        <w:rPr/>
      </w:pPr>
      <w:r>
        <w:rPr/>
        <w:t xml:space="preserve">— </w:t>
      </w:r>
      <w:r>
        <w:rPr/>
        <w:t>La próxima tirada de evento tiene -1D6, es decir, es mej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49:00Z</dcterms:created>
  <dc:creator>Dani</dc:creator>
  <dc:description/>
  <cp:keywords/>
  <dc:language>en-US</dc:language>
  <cp:lastModifiedBy>Dani</cp:lastModifiedBy>
  <dcterms:modified xsi:type="dcterms:W3CDTF">2005-02-02T12:54:00Z</dcterms:modified>
  <cp:revision>1</cp:revision>
  <dc:subject/>
  <dc:title>Regalos al Mejor Turno:</dc:title>
</cp:coreProperties>
</file>