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MORES DE KLASKAN 3 CICLO</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Batallas: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n este último ciclo ha habido algunas batallas pero muchas menos que en los anteriores. Cabe destacar los asaltos a sendas ciudades realizados por varias naciones. En cualquier caso las batallas parecen ir disminuyendo pues en la última fase del ciclo no ha habido ningun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l tanteo entre jugadores y enemigos no jugadores es de Jugadores 6 - PNJ 4, pero cabe destacar sobretodo una victoria de tropas humanas sobre una criatura que anteriormente les había dado quebraderos de cabeza.</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Criatur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Salvo los “afortunados”  saurios las demás razas apenas han encontrado criaturas en estos turnos, al parecer al disminuir la fiebre exploradora en esta última fase los diferentes países han tenido la fortuna de no tener dichos encuentro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Producción y construcci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unque ha disminuido el número de construcciones de mejoras la construcción de ciudades se ha lanzado mucho. Son al menos la mitad de las razas las que están expandiendo sus reinos, repúblicas, imperios y hordas por Klask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El mercado sigue siendo la gran estrella de las construcciones mientras que las Torres de Magia también han comenzado a construirs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Las ventas en los mercados internos han continuado en este tercer ciclo. Cabe destacar los esfuerzos realizados por las naciones con peor producción en construir una segunda o tercera ciudad, mucho antes que otras naciones más desahogada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Reclutamien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Continuamos careciendo de efectivos militares importantes. De hecho la aportación de dos héroes nobles a dos naciones supera en número de unidades al resto de reclutamientos hechos por los dirigentes de Klaskan. Al parecer la fiebre exploratoria impide esfuerzos en esta área por ahora.</w:t>
      </w:r>
    </w:p>
    <w:p>
      <w:pPr>
        <w:pStyle w:val="Normal"/>
        <w:rPr>
          <w:rFonts w:ascii="Arial" w:hAnsi="Arial" w:cs="Arial"/>
        </w:rPr>
      </w:pPr>
      <w:r>
        <w:rPr>
          <w:rFonts w:cs="Arial" w:ascii="Arial" w:hAnsi="Arial"/>
        </w:rPr>
        <w:t>De hecho ninguna nación posee aún fuerzas de caballería...</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Exploraci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La exploración está llegando al primer límite de expansión. Al comenzar a explorar territorios alejados más de tres territorios de la ciudad más cercana la posibilidad de éxito disminuye. Eso comienzan a notarlo ciertas raz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otro lado este ciclo ha sido iniciado con muchas exploraciones que al final han ido disminuyendo. Influye en gran manera el número de Búsquedas que han ido aumentando conforme pasaba el ciclo y que han restado efectivos a la exploraci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Las naciones que continúan usando tropas para explorar han sufrido algunas bajas, siendo estas poco numerosas pero relativamente importantes al compararlas con el tamaño actual de ciertos ejérci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rprendentemente aún no hay contacto entre las diferentes naciones. Cierto es que muchas están a punto de hacerlo pero sorprende que aunque varias hallan solapado los territorios explorados no hallan tenido noticias de las otras. La falta de torres vigía y la ausencia de ciudades, que son escasas aún, reducen el área de visión de las diversas n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que sí ha aumentado ha sido el número de naciones que han tenido encuentros con nómadas. Estos peligrosos ejércitos han tenido ya tres aparicion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eografí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Las Búsquedas Especiales han ubicado a varias naciones más en el mapa global, de modo que muchos comienzan a tener cierta idea de sus alrededores e incluso de las diferentes emigraciones hasta llegar a los lugares actu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rprende los datos recabados por ciertas razas y la obsesión de algunos por su pasado... En cualquier caso no falta quien intenta sacar provecho de su situación con la construcción de baluartes defensi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en los cronistas que ha habido importantes cambios geográficos en ciertos lugares, que han llegado a suponer el cambio del tipo de terreno y todo...</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Clim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l parecer Klaskan está viviendo una época de tranquilidad en este aspecto. Únicamente cabe recalcar algunas tormentas menores en núcleos principalmente montañosos. En los mares conocidos, que son pocos, el tiempo ha sido bueno.</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Contact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Como se decía anteriormente ningún país la logrado establecer contacto con otro que no sea nómada. De hecho ha comenzado cierto nivel de diplomacia con dichas naciones por parte de los afectad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También hay que destacar que varios países tienen al menos indicios de estar en las cercanías de otras naciones pero en su mayoría este dato es ignorado por todos ell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b/>
          <w:bCs/>
        </w:rPr>
        <w:t>Búsqued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Los héroes han comenzado a realizar Búsquedas de forma generalizada. Al parecer la fiebre exploradora remite siendo sustituida por la Búsqueda, que suele ser en torno a aspectos geográficos y sobre objetos mágic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éro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Todas las naciones tienen ya héroes. De hecho comienzan a llover nuevos tipos de héroe. Hay que indicar que la probabilidad de obtener estos aumenta con el número de héroes que se po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y ya tres tipos de héroes nuevos: Nobles, Constructores y Paladines. Es posible que existan más pero en este ciclo no han hecho aparición muchos que no sean guerreros, clase predominante. En cualquier caso han comenzado a recibir héroes aquellas naciones que sólo tenían uno y las que han emprendido la construcción de tabernas y otras mejoras destinadas a potenciar este aspecto.</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Mag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n varias batallas ha comenzado usarse el arte arcano. Preferentemente para aspectos defensivos. Sorprende pues que muchas naciones que poseen magos los dediquen a labores de exploración en vez de destinarlos a ayudar en las batal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pocas naciones que han acabado de construir sus torres de Magia han comenzado a ingresar cristales. El maná sigue en calma... </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08:28:00Z</dcterms:created>
  <dc:creator>..</dc:creator>
  <dc:description/>
  <dc:language>en-US</dc:language>
  <cp:lastModifiedBy>..</cp:lastModifiedBy>
  <dcterms:modified xsi:type="dcterms:W3CDTF">2003-08-24T08:30:00Z</dcterms:modified>
  <cp:revision>1</cp:revision>
  <dc:subject/>
  <dc:title>RUMORES DE KLASKAN 3 CICLO</dc:title>
</cp:coreProperties>
</file>