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UMORES DE KLASKAN 2 CICLO</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 xml:space="preserve">Batallas: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En este turno habrá dos batallas de dos razas. En la primera de ellas un numeroso ejército se enfrenta a la temida PiroHidra, un terrible ser capaz de calcinar a sus enemigos al tiempo que los ataca con sus numerosas cabezas. Por otro lado un pequeño ejército trata de ocupar unas ruinas guardadas por los supervivientes de una antigua civilizació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Tras las numerosas batallas de la fase administrativa (en la cual hubo tres batallas de las cuales dos fueron asaltos y otra una batalla campal) y la batalla que ya he corregido del actual turno el tanteo entre jugadores y enemigos no jugadores es de Jugadores 3 - PNJ 4 a esperas de corregir una batalla.</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Criatur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Al parecer las Criaturas han demostrado ser numerosas pues ciertas naciones han visto como se encontraban a varias en sus exploraciones mientras que otras intentaban sin mucho éxito matarlas. Los mayores éxitos corresponden por ahora a una sola nación que ha vencido en dos ocasiones en sus batallas, contra gigantes ambas. Mientras que por ahora son las Pirohidras las criaturas que se han demostrado más peligrosas de los que muchos creía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Por otro lado hay rumores que afirmar que una de las razas ha tenido un afortunado encuentro con una Bestia, dice que la más temible de las criaturas!!!</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Producción y construcció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Se han generalizado la construcción de mejoras para aumentar la producción. En cualquier caso el mercado copa al resto de las mejoras con mucha diferencia. Sigue siendo pequeño el número de naciones que fortifican sus ciudades ya que únicamente media docena han emprendido tales obras. Las numerosas construcciones, casi ninguna nación deja de construir, han provocado el agotamiento de los almacenes que casi la mitad de las razas de Klaskan mientras la mayoría tienen escasez de alguno de los producto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Cabe destacar la construcción de dos Torres de Magia que está prontas a finalizarse mientras que únicamente dos naciones han emprendido la construcción de nuevas ciudades... al parecer se prevee un crecimiento exponencial pues la falta de fortificación y de reclutamientos hace que muchas razas posean ingresos importantes sin grandes gastos de modo que, aunque precariamente, su crecimiento se acelera.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Las ventas en los mercados internos han sido generalizadas quedando saturados muchos de ellos para varios ciclos. Sin embargo las Bo recaudadas suponen un fuerte apoyo para las necesitadas naciones que no disponen de fuertes recaudaciones. Las subidas de impuestos han sido inexistentes.</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Reclutamient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Sorprendentemente este área ha sido ignorada en salvo por aquellas razas cuyos ejércitos han sufrido bajas en las recientes batallas. Las tropas reclutadas no suman en total una decena de unidades y ninguna raza ha comenzado a usar aún unidades montadas... Sin duda es cuestión de tiempo que las batallas, ocho hasta ahora, comiencen a empujar a los diversos reinos, imperio y hordas a avanzar en este aspecto.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Aún así se han comenzado diversos intentos de crear nuevas unidades y tecnologías estrictamente militares.</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Exploració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Si el ciclo pasado los avances en este aspecto habían sido importantes, en este ciclo se han duplicado siendo muchas las naciones que ya han explorado más de diez territorios. A pesar de esto lo único que ha salido de dichas exploraciones es un importante número de ciudades en ruinas encontradas y algún que otro encuentro con Nómadas y Criatur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Sin embargo el número de exploradores reclutados no ha aumentado mucho pues casi todas las naciones han usado a héroes y tropas para compensar su falta de reclutamiento de exploradores con el consiguiente número de bajas entre las tropas, casi mayores que las ocurridas en batallas en total. Varios héroes han sufrido heridas pero la mayoría ha sobrevivido.</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Geografí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En este aspecto se ha contactado en este turno con nuevos tipos de territorio, jungla y lava principalmente. Varias Búsquedas Especiales han ubicado a unos pocos afortunados en el mapa global, exactamente a tres razas, que habían emprendido dicha Búsqueda. </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Clim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Únicamente dos grandes núcleos de tormentas han estorbado las exploraciones de los jugadores pero sin consecuencias importantes.</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Contacto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Por ahora ninguna raza ha contactado contra otra y parecer ser que esto continuará por un tiempo a pesar del clima de exploración que sufren todos los pueblos. Oceanos, montañas y glaciares acabarán por parar dicha fiebre pero antes esa exploración debería haber puesto en contacto a diferentes naciones. Recordaros que aunque se solapen territorios de exploración a menos que se encuentren unidades de ambas razas o que una de ellas encuentre la ciudad de la otra no habrá establecimiento de contacto y por tanto no podrá haber tratos entre los dos pueblos, ni guerras clar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A lo anterior sólo hay que añadir que sólo dos naciones han solapado sus territorios explorados sin encontrarse... al menos vivos!</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rPr>
        <w:t> </w:t>
      </w:r>
    </w:p>
    <w:p>
      <w:pPr>
        <w:pStyle w:val="Normal"/>
        <w:rPr>
          <w:rFonts w:ascii="Arial" w:hAnsi="Arial" w:cs="Arial"/>
        </w:rPr>
      </w:pPr>
      <w:r>
        <w:rPr>
          <w:rFonts w:cs="Arial" w:ascii="Arial" w:hAnsi="Arial"/>
          <w:b/>
          <w:bCs/>
        </w:rPr>
        <w:t>Búsqued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Los héroes parecen demasiado ocupados realizando exploraciones para ocuparse de quehaceres más propios de ellos como las Búsquedas, que además de aumentar su experiencia (cosa que también logran con la exploración en menor grado) podrían aportar beneficios a las diferentes naciones. La Búsqueda de nodos y en general las de aspecto geográfico priman sobre todas las demás. Varios héroes, los menos, han emprendido viajes a fin de encontrar respuesta a sus preguntas.</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Héro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Todas las naciones tienen ya héroes. De hecho varias de ellas han recibido a nuevos tipos de héroes: Nobles y Constructores. Según va aumentado el número de héroes disminuye la probabilidad de que más se nos unan pero la construcción de tabernas, torres de Magia y las numerosas batallas han llamado a nuevos héroes a las filas de varios personaje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Aún así los magos siguen sin ser numerosos y los exploradores  tampoco. Es generalizado el uso de guerreros... Aún no ha habido ninguna baja de héroes a pesar de que varios han sido heridos de gravedad y sólo uno ha conseguido aumentar de nivel!!!</w:t>
      </w:r>
    </w:p>
    <w:p>
      <w:pPr>
        <w:pStyle w:val="Normal"/>
        <w:rPr>
          <w:rFonts w:ascii="Arial" w:hAnsi="Arial" w:cs="Arial"/>
        </w:rPr>
      </w:pPr>
      <w:r>
        <w:rPr>
          <w:rFonts w:cs="Arial" w:ascii="Arial" w:hAnsi="Arial"/>
        </w:rPr>
        <w:t> </w:t>
      </w:r>
    </w:p>
    <w:p>
      <w:pPr>
        <w:pStyle w:val="Normal"/>
        <w:rPr>
          <w:rFonts w:ascii="Arial" w:hAnsi="Arial" w:cs="Arial"/>
          <w:b/>
          <w:b/>
          <w:bCs/>
        </w:rPr>
      </w:pPr>
      <w:r>
        <w:rPr>
          <w:rFonts w:cs="Arial" w:ascii="Arial" w:hAnsi="Arial"/>
          <w:b/>
          <w:bCs/>
        </w:rPr>
        <w:t>Magi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Torres de Magia comienzan a alzarse en Klaskan, el gran número de nodos encontrado es la principal razón de es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8:23:00Z</dcterms:created>
  <dc:creator>..</dc:creator>
  <dc:description/>
  <dc:language>en-US</dc:language>
  <cp:lastModifiedBy>..</cp:lastModifiedBy>
  <dcterms:modified xsi:type="dcterms:W3CDTF">2003-08-13T18:43:00Z</dcterms:modified>
  <cp:revision>1</cp:revision>
  <dc:subject/>
  <dc:title>RUMORES DE KLASKAN 2 CICLO</dc:title>
</cp:coreProperties>
</file>