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0000"/>
        </w:rPr>
      </w:pPr>
      <w:r>
        <w:rPr>
          <w:rFonts w:cs="Verdana" w:ascii="Verdana" w:hAnsi="Verdana"/>
          <w:color w:val="FF0000"/>
        </w:rPr>
        <w:t>Saga de Ragnar</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000000"/>
        </w:rPr>
      </w:pPr>
      <w:r>
        <w:rPr>
          <w:rFonts w:cs="Verdana" w:ascii="Verdana" w:hAnsi="Verdana"/>
          <w:color w:val="FF0000"/>
        </w:rPr>
        <w:t>De la Juventud</w:t>
      </w:r>
    </w:p>
    <w:p>
      <w:pPr>
        <w:pStyle w:val="Normal"/>
        <w:rPr>
          <w:rFonts w:ascii="Verdana" w:hAnsi="Verdana" w:cs="Verdana"/>
          <w:color w:val="000000"/>
        </w:rPr>
      </w:pPr>
      <w:r>
        <w:rPr>
          <w:rFonts w:cs="Verdana" w:ascii="Verdana" w:hAnsi="Verdana"/>
          <w:color w:val="000000"/>
        </w:rPr>
      </w:r>
    </w:p>
    <w:p>
      <w:pPr>
        <w:pStyle w:val="TextBody"/>
        <w:jc w:val="left"/>
        <w:rPr/>
      </w:pPr>
      <w:r>
        <w:rPr/>
        <w:t>Ragnar Astas de Acero era el tercer hijo del jefe de un pequeño clan que habitaba en el norte de las llanuras de Minosia, a escasas leguas del linde del enorme bosque que marcaba la frontera norte del “reino” minotauro.</w:t>
      </w:r>
    </w:p>
    <w:p>
      <w:pPr>
        <w:pStyle w:val="TextBody"/>
        <w:jc w:val="left"/>
        <w:rPr/>
      </w:pPr>
      <w:r>
        <w:rPr/>
        <w:br/>
        <w:t>Los Olafsson, el clan de Ragnar, eran un pequeño clan de agricultores y pastores que eran clientes del Jarl Erik el Audaz, jefe del clan Svensson, y uno de los Jarls más poderosos del reino que constantemente se veía involucrado en conflictos en el sur con los que trataba de aumentar su considerable poder y ser reconocido como rey por el Atherling, deseo que era compartido por más de uno de los otros Jarls.</w:t>
        <w:br/>
        <w:t>Así que la infancia de Ragnar pasó entre las nuevas de batallas y escaramuzas entre los diversos Jarls y Thanes, sin que en los Atherlings ninguno de los pretendientes al trono lograse ni de lejos el apoyo necesario para ser elegido en la asamblea. Nada nuevo, vaya, ya que en los años que siguieron a la “fundación” de Minosia sólo el tirano Olaf el Sanguinario y el temible guerrero Harald el Oso habían conseguido llevar la corona durante breves años antes de ser depuestos en sangrientas guerras.</w:t>
        <w:br/>
        <w:br/>
        <w:t>Incluso perteneciendo a un pueblo tan belicoso y fornido como el minotauro, Ragnar era especialmente alto y fuerte y con un temperamento temible, y rápidamente destacó como guerrero entre los miembros de su clan, hasta el punto de que apercibido Erik por sus Carls del potencial del joven le propuso entrar a su servicio cuando éste contaba apenas con 14 años y ya era más alto y corpulento que la mayoría de adultos de su clan.</w:t>
      </w:r>
    </w:p>
    <w:p>
      <w:pPr>
        <w:pStyle w:val="TextBody"/>
        <w:jc w:val="left"/>
        <w:rPr/>
      </w:pPr>
      <w:r>
        <w:rPr/>
        <w:br/>
        <w:t>Ragnar eludió la propuesta alegando que era demasiado joven y no estaba aún preparado para tamaño honor, aunque la verdad es que la negativa del joven se debía a que tras haber hablado con los carls del Jarl había llegado a la conclusión de que la escasa pericia táctica y la probada estupidez de Erik lo llevaría a la muerte en poco tiempo, y que sus carls se verían obligados a acompañarlo en su destino lo quisieran o no. Y Ragnar aún no quería morir.</w:t>
      </w:r>
    </w:p>
    <w:p>
      <w:pPr>
        <w:pStyle w:val="TextBody"/>
        <w:jc w:val="left"/>
        <w:rPr/>
      </w:pPr>
      <w:r>
        <w:rPr/>
        <w:br/>
        <w:t>Bien es cierto que Erik era uno de los Jarls más poderosos del reino y que en combate sus Carls eran temibles, mas en un combate contra oponentes que no fueran minotauros sus brillantes tácticas de carga frontal lo llevarían a una derrota segura.</w:t>
        <w:br/>
        <w:br/>
        <w:t xml:space="preserve">En esos tiempos los bosques del norte de Minosia eran tranquilos y los cazadores minotauros campaban por ellos sin problemas, proporcionando pieles y carne a los granjeros de las llanuras a cambio de objetos metálicos y grano, y los minotauros </w:t>
      </w:r>
    </w:p>
    <w:p>
      <w:pPr>
        <w:pStyle w:val="TextBody"/>
        <w:jc w:val="left"/>
        <w:rPr/>
      </w:pPr>
      <w:r>
        <w:rPr/>
        <w:t>gozaban de un merecido periodo de paz y tranquilidad sólo interrumpido ocasionalmente por las disputas entre los belicosos Jarls y Thanes que rivalizaban por el trono.</w:t>
        <w:br/>
        <w:br/>
        <w:t>Apenas dos años después la situación había cambiado radicalmente.</w:t>
      </w:r>
    </w:p>
    <w:p>
      <w:pPr>
        <w:pStyle w:val="TextBody"/>
        <w:jc w:val="left"/>
        <w:rPr/>
      </w:pPr>
      <w:r>
        <w:rPr/>
        <w:br/>
        <w:t>Tras años de escaramuzas y pequeños enfrentamientos con sus vecinos el Jarl Erik y sus Thanes habían logrado una victoria decisiva y costosa en la gran batalla del Prado Rojo sobre su máximo rival por el trono, el Jarl Sven del clan Magnusson, y la guerra por el trono parecía llegar a su fin con esta victoria, que dejaba como único rival de Erik al joven Jarl Gunther del clan Sigmundsson, quien no contaba con el apoyo de suficientes clanes ni Thanes como para oponerse al poder creciente del Jarl Erik.</w:t>
      </w:r>
    </w:p>
    <w:p>
      <w:pPr>
        <w:pStyle w:val="TextBody"/>
        <w:jc w:val="left"/>
        <w:rPr/>
      </w:pPr>
      <w:r>
        <w:rPr/>
        <w:br/>
        <w:t>Y en los bosques del norte los cazadores estaban desapareciendo misteriosamente sin dejar rastros, y los cada vez más atemorizados supervivientes hablaban de sombras furtivas que se movían fuera del alcance de la vista y los observaban con animosidad esperando el momento para acabar con ellos.</w:t>
        <w:br/>
        <w:br/>
        <w:t>Las noticias que llegaban al norte hacían presagiar que el Jarl Erik lograría por fin la victoria sobre Gunther, ya que había reunido un gran número de Carls y se aprestaba a invadir los territorios del clan Sigmundsson.</w:t>
      </w:r>
    </w:p>
    <w:p>
      <w:pPr>
        <w:pStyle w:val="TextBody"/>
        <w:jc w:val="left"/>
        <w:rPr/>
      </w:pPr>
      <w:r>
        <w:rPr/>
        <w:br/>
        <w:t>Mas por lo que parecía Gunther estaba dispuesto a vender caro su pellejo, y se lanzó a una guerra de guerrillas con un grupo de Carls escogidos q ue creó serias dificultades a Erik, que sin haber reunido aún a todos su Carls se vió obligado a defender sus tierras de un enemigo que parecía estar en diez sitios a la vez golpeando donde más dolía a Erik.</w:t>
      </w:r>
    </w:p>
    <w:p>
      <w:pPr>
        <w:pStyle w:val="TextBody"/>
        <w:jc w:val="left"/>
        <w:rPr/>
      </w:pPr>
      <w:r>
        <w:rPr/>
        <w:br/>
        <w:t>Pero pese al valor de los Carls de Gunther y a la habilidad de éste la superioridad de Erik era enorme, y finalmente el grupito de Gunther fue obligado a retirarse a sus tierras tras un par de combates con Thanes de Erik en que únicamente la valentía y fiereza de Gunther evitó el exterminio de sus hombres ante las fuerzas más numerosas que lo atacaban.</w:t>
        <w:br/>
        <w:br/>
        <w:t>Pero cuando todo parecía presagiar que Gunther iba a ser definitivamente derrotado los seres sobre los que los cazadores llevaban meses avisando atacaron por sorpresa.</w:t>
      </w:r>
    </w:p>
    <w:p>
      <w:pPr>
        <w:pStyle w:val="TextBody"/>
        <w:jc w:val="left"/>
        <w:rPr/>
      </w:pPr>
      <w:r>
        <w:rPr/>
        <w:br/>
        <w:t>Decenas de granjas situadas cerca de los bosques del norte fueron arrasadas, y los pocos supervivientes que lograron llegar a los poblados del sur contaron relatos de la crueldad de los atacantes, que no eran otros que los pérfidos y cobardes elfos.</w:t>
        <w:br/>
        <w:t>Por la cantidad de granjas arrasadas y los escasos días en que habían sucedido los ataques se podía advertir claramente que la amenaza era seria, y que sería necesario el uso de gran cantidad de guerreros para acabar con los incursores y volver a asegurar la frontera. Y como los dominios de Erik y sus Thanes habían sido atacados, éste tuvo que desviar parte de sus carls hacia el norte para hacer frente a esta amenaza y retrasó el ataque a los plazas fuertes del clan Sigmundsson.</w:t>
        <w:br/>
        <w:t>En breves días llegaron al norte un centenar de curtidos Carls al mando de uno de los Thanes de confianza de Erik, el temido Sigurd el Sanguinario, cuya carga en el Prado Rojo había roto el muro de escudos del Jarl Sven y había decidido la suerte de la batalla. A él se unieron decenas de voluntarios entre los granjeros y hombres libres de la zona, y un contingente de más de 300 minotauros valientes y decididos entraron en los bosques dispuestos a vengar los ataques sufridos.</w:t>
      </w:r>
    </w:p>
    <w:p>
      <w:pPr>
        <w:pStyle w:val="TextBody"/>
        <w:jc w:val="left"/>
        <w:rPr/>
      </w:pPr>
      <w:r>
        <w:rPr/>
        <w:br/>
        <w:t>Pocos eran los cazadores que se habían unido a la expedición, y el desconocimiento de la ubicación de las bases de los elfos hacía presagiar que la expedición tal vez no sería tan rápida ni tan exitosa como Sigurd pregonab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FF0000"/>
          <w:sz w:val="20"/>
          <w:szCs w:val="20"/>
        </w:rPr>
        <w:t>De cómo Ragnar lideró la defensa del Norte</w:t>
        <w:br/>
      </w:r>
      <w:r>
        <w:rPr>
          <w:rFonts w:cs="Verdana" w:ascii="Verdana" w:hAnsi="Verdana"/>
          <w:color w:val="000000"/>
          <w:sz w:val="20"/>
          <w:szCs w:val="20"/>
        </w:rPr>
        <w:br/>
        <w:t>Pese a sus esfuerzos por convencer a su padre Ragnar vio apesadumbrado como casi todos los varones de su clan marchaban con los guerreros de Sigurd hacia los bosques convencidos de que lograrían una rápida victoria sobre los odiados elfos.</w:t>
        <w:br/>
        <w:t>El grupo de minotauros marchaba desordenadamente, y mientras se alejaban hacia el bosque intercambiando bromas y cantando Ragnar movió apesadumbrado la cabeza al observar que el confiado Sigurd no ordenaba a los pocos cazadores que se habían unido a la expedición que se adelantasen para explorar o prevenir posibles emboscadas.</w:t>
      </w:r>
    </w:p>
    <w:p>
      <w:pPr>
        <w:pStyle w:val="Normal"/>
        <w:rPr>
          <w:rFonts w:ascii="Verdana" w:hAnsi="Verdana" w:cs="Verdana"/>
          <w:color w:val="000000"/>
          <w:sz w:val="20"/>
          <w:szCs w:val="20"/>
        </w:rPr>
      </w:pPr>
      <w:r>
        <w:rPr>
          <w:rFonts w:cs="Verdana" w:ascii="Verdana" w:hAnsi="Verdana"/>
          <w:color w:val="000000"/>
          <w:sz w:val="20"/>
          <w:szCs w:val="20"/>
        </w:rPr>
        <w:br/>
        <w:t>“Maldito estúpido” musitó Ragnar con lágrimas de impotencia en los ojos al observar como la expedición desaparecía en la lejanía “está llevándolos al matadero y ni se dá cuenta... Padre, ¿por qué no me habéis hecho caso?”</w:t>
      </w:r>
    </w:p>
    <w:p>
      <w:pPr>
        <w:pStyle w:val="Normal"/>
        <w:rPr>
          <w:rFonts w:ascii="Verdana" w:hAnsi="Verdana" w:cs="Verdana"/>
          <w:color w:val="000000"/>
          <w:sz w:val="20"/>
          <w:szCs w:val="20"/>
        </w:rPr>
      </w:pPr>
      <w:r>
        <w:rPr>
          <w:rFonts w:cs="Verdana" w:ascii="Verdana" w:hAnsi="Verdana"/>
          <w:color w:val="000000"/>
          <w:sz w:val="20"/>
          <w:szCs w:val="20"/>
        </w:rPr>
        <w:br/>
        <w:t>Resignado dirigió su vista hacia la granja familiar, y observó desolado que únicamente se habían quedado su tío Harald, dos clientes de confianza, tres de sus primos menores, y una decena de campesinos o demasiado viejos o demasiado jóvenes para unirse a la expedición y las mujeres y niños del clan y los clientes.</w:t>
        <w:br/>
        <w:t>“¿Y cómo demonios voy a organizar la defensa de la granja con ellos cuando los elfos hayan exterminado al idiota de Sigurd, a sus hombres y a mis familiares?” pensó Ragnar, que no tenía dudas sobre el fracaso de la expedición y estaba convencido de que los elfos se envalentonarían tras la victoria y volverían a atacar las granjas fronterizas como la suya.</w:t>
      </w:r>
    </w:p>
    <w:p>
      <w:pPr>
        <w:pStyle w:val="Normal"/>
        <w:rPr>
          <w:rFonts w:ascii="Verdana" w:hAnsi="Verdana" w:cs="Verdana"/>
          <w:color w:val="000000"/>
          <w:sz w:val="20"/>
          <w:szCs w:val="20"/>
        </w:rPr>
      </w:pPr>
      <w:r>
        <w:rPr>
          <w:rFonts w:cs="Verdana" w:ascii="Verdana" w:hAnsi="Verdana"/>
          <w:color w:val="000000"/>
          <w:sz w:val="20"/>
          <w:szCs w:val="20"/>
        </w:rPr>
        <w:br/>
        <w:t>Tras una breve discusión con su tío Olaf que acabó con éste en el suelo inconsciente con algunos dientes menos y su hijo mayor Erik con un ojo cerrado el resto de minotauros de la granja aceptó sin demasiadas dudas al joven como el dirigente de la misma hasta la vuelta de su padre, y Ragnar procedió dirigir a los miembros de su clan, o lo que quedaba de él, en los preparativos de la defensa de las tierras de sus ancestros.</w:t>
      </w:r>
    </w:p>
    <w:p>
      <w:pPr>
        <w:pStyle w:val="Normal"/>
        <w:rPr>
          <w:rFonts w:ascii="Verdana" w:hAnsi="Verdana" w:cs="Verdana"/>
          <w:color w:val="000000"/>
          <w:sz w:val="20"/>
          <w:szCs w:val="20"/>
        </w:rPr>
      </w:pPr>
      <w:r>
        <w:rPr>
          <w:rFonts w:cs="Verdana" w:ascii="Verdana" w:hAnsi="Verdana"/>
          <w:color w:val="000000"/>
          <w:sz w:val="20"/>
          <w:szCs w:val="20"/>
        </w:rPr>
        <w:br/>
        <w:t>Se despejaron los campos cercanos para prevenir que los elfos se acercasen sin ser detectados, se reforzaron las paredes y puertas del granero, y se aseguraron los techos de las casas cubriéndolos de pieles que se mojaban constantemente para mantenerlas húmedas y prevenir ataques con flechas incendiarias.</w:t>
      </w:r>
    </w:p>
    <w:p>
      <w:pPr>
        <w:pStyle w:val="Normal"/>
        <w:rPr>
          <w:rFonts w:ascii="Verdana" w:hAnsi="Verdana" w:cs="Verdana"/>
          <w:color w:val="000000"/>
          <w:sz w:val="20"/>
          <w:szCs w:val="20"/>
        </w:rPr>
      </w:pPr>
      <w:r>
        <w:rPr>
          <w:rFonts w:cs="Verdana" w:ascii="Verdana" w:hAnsi="Verdana"/>
          <w:color w:val="000000"/>
          <w:sz w:val="20"/>
          <w:szCs w:val="20"/>
        </w:rPr>
        <w:br/>
        <w:t>Una vez asegurados los edificios de la mejor manera que sus escasos recursos le permitían, Ragnar procedió a entrenar sin descanso a los hombres del clan y a los clientes, que se quejaban de que con estas rutinas los campos quedaban descuidados y que las cosechas serían pobres este año como continuasen abandonándolos para entrenarse. Mas pese a las quejas Ragnar se mostró inflexible, y entrenó a su gente sin respiro agotándolos con los duros ejercicios a los que se sometía él mismo, de manera que en una semana todos los varones de la granja estaban a punto para el combate, equipados con armaduras de pieles que cubrían casi íntegramente los cuerpos de los combatientes y les protegían contra flechas de manera eficiente, no tanto como las buenas cotas de malla que portaban Harald y Ragnar, pero al menos de una manera suficiente.</w:t>
        <w:br/>
        <w:br/>
        <w:t>Menos de diez días habían pasado desde la partida de Sigurd cuando noticias del desastre acaecido en los bosques llegaron a la granja de los Olafsson.</w:t>
      </w:r>
    </w:p>
    <w:p>
      <w:pPr>
        <w:pStyle w:val="Normal"/>
        <w:rPr>
          <w:rFonts w:ascii="Verdana" w:hAnsi="Verdana" w:cs="Verdana"/>
          <w:color w:val="000000"/>
          <w:sz w:val="20"/>
          <w:szCs w:val="20"/>
        </w:rPr>
      </w:pPr>
      <w:r>
        <w:rPr>
          <w:rFonts w:cs="Verdana" w:ascii="Verdana" w:hAnsi="Verdana"/>
          <w:color w:val="000000"/>
          <w:sz w:val="20"/>
          <w:szCs w:val="20"/>
        </w:rPr>
        <w:br/>
        <w:t>El clan vecino cuyas tierras lindaban al norte de los Olafsson, los Haraldsson, cruzó las tierras de la familia de Ragnar huyendo del peligro salido de los bosques del norte y acarreando sus más preciadas posesiones, mientras narraban cómo los elfos eran vistos casi cada noche meroreando por los alrededores de sus tierras y los rumores que decían que Sigurd y sus hombres habían perecido en una emboscada a manos de miles de elfos.</w:t>
      </w:r>
    </w:p>
    <w:p>
      <w:pPr>
        <w:pStyle w:val="Normal"/>
        <w:rPr>
          <w:rFonts w:ascii="Verdana" w:hAnsi="Verdana" w:cs="Verdana"/>
          <w:color w:val="000000"/>
          <w:sz w:val="20"/>
          <w:szCs w:val="20"/>
        </w:rPr>
      </w:pPr>
      <w:r>
        <w:rPr>
          <w:rFonts w:cs="Verdana" w:ascii="Verdana" w:hAnsi="Verdana"/>
          <w:color w:val="000000"/>
          <w:sz w:val="20"/>
          <w:szCs w:val="20"/>
        </w:rPr>
        <w:br/>
        <w:t>Estos rumores se confirmaron al día siguiente, cuando llegaron a la granja un grupito de ocho guerreros minotauros heridos y cansados, cubiertos de barro y con la mirada perdida, supervivientes de la otrora orgullosa y confiada fuerza de Sigurd. Cinco de ellos estaban tan atemorizados que cuando vieron que los Olafsson se aprestaban a defender sus tierras en vez de abandonarlas como los otros granjeros cuyas granjas habían cruzado continuaron sin pausa su huida hacia el sur, mas los otros tres mostraron que recordaban aún que eran guerreros minotauros y avergonzados por haber huído abandonando a sus compañeros en el campo de batalla se quedaron a luchar con Ragnar y los suyos y morir honorablemente en una batalla perdida de antemano y evitarse así el deshonor de volver a su clan con el estigma de su cobardía.</w:t>
      </w:r>
    </w:p>
    <w:p>
      <w:pPr>
        <w:pStyle w:val="Normal"/>
        <w:rPr>
          <w:rFonts w:ascii="Verdana" w:hAnsi="Verdana" w:cs="Verdana"/>
          <w:color w:val="000000"/>
          <w:sz w:val="20"/>
          <w:szCs w:val="20"/>
        </w:rPr>
      </w:pPr>
      <w:r>
        <w:rPr>
          <w:rFonts w:cs="Verdana" w:ascii="Verdana" w:hAnsi="Verdana"/>
          <w:color w:val="000000"/>
          <w:sz w:val="20"/>
          <w:szCs w:val="20"/>
        </w:rPr>
        <w:br/>
        <w:t>Los tres guerreros, Hans, Éomund y Sven, intercambiaron su sangre con Ragnar y solicitaron su protección prometiendo ayudarlo como clientes a él y a su clan, disponiéndose a cumplir sus órdenes.</w:t>
      </w:r>
    </w:p>
    <w:p>
      <w:pPr>
        <w:pStyle w:val="Normal"/>
        <w:rPr>
          <w:rFonts w:ascii="Verdana" w:hAnsi="Verdana" w:cs="Verdana"/>
          <w:color w:val="000000"/>
          <w:sz w:val="20"/>
          <w:szCs w:val="20"/>
        </w:rPr>
      </w:pPr>
      <w:r>
        <w:rPr>
          <w:rFonts w:cs="Verdana" w:ascii="Verdana" w:hAnsi="Verdana"/>
          <w:color w:val="000000"/>
          <w:sz w:val="20"/>
          <w:szCs w:val="20"/>
        </w:rPr>
        <w:br/>
        <w:t>Siguiendo las instrucciones del joven procedieron a relatar cómo los elfos habían hecho caer en una pequeña emboscada a las fuerzas de Sigurd cuando llevaban cinco días adentrándose en los bosques. El ataque había sido rápido y eficaz, y los 10 elfos que los habían emboscado acabaron en breves minutos con sus flechas con los 5 cazadores que acompañaban a Sigurd y con otros 4 guerreros, hiriendo a varios más antes de huir hacia las profundidades del bosque perseguidos por los encolerizados Carls de Sigurd, que con su Thane a la cabeza se lanzaron a la persecución de los ágiles y escurridizos atacantes.</w:t>
      </w:r>
    </w:p>
    <w:p>
      <w:pPr>
        <w:pStyle w:val="Normal"/>
        <w:rPr>
          <w:rFonts w:ascii="Verdana" w:hAnsi="Verdana" w:cs="Verdana"/>
          <w:color w:val="000000"/>
          <w:sz w:val="20"/>
          <w:szCs w:val="20"/>
        </w:rPr>
      </w:pPr>
      <w:r>
        <w:rPr>
          <w:rFonts w:cs="Verdana" w:ascii="Verdana" w:hAnsi="Verdana"/>
          <w:color w:val="000000"/>
          <w:sz w:val="20"/>
          <w:szCs w:val="20"/>
        </w:rPr>
        <w:br/>
        <w:t>Rápidamente los voluntarios del norte se dieron cuenta de que en un terreno tan boscoso y con tantos matorrales la agilidad de los elfos les permitía mantener una cómoda ventaja sobre los más grandes y corpulentos minotauros, cuya envergadura les hacía ir lentamente sorteando los obstáculos que los elfos ignoraban. Mas Sigurd se empeñó en seguir a los elfos a toda velocidad, de manera que el grupo de minotauros se fue dividiendo en pequeños grupitos cada vez más separados entre ellos.</w:t>
      </w:r>
    </w:p>
    <w:p>
      <w:pPr>
        <w:pStyle w:val="Normal"/>
        <w:rPr>
          <w:rFonts w:ascii="Verdana" w:hAnsi="Verdana" w:cs="Verdana"/>
          <w:color w:val="000000"/>
          <w:sz w:val="20"/>
          <w:szCs w:val="20"/>
        </w:rPr>
      </w:pPr>
      <w:r>
        <w:rPr>
          <w:rFonts w:cs="Verdana" w:ascii="Verdana" w:hAnsi="Verdana"/>
          <w:color w:val="000000"/>
          <w:sz w:val="20"/>
          <w:szCs w:val="20"/>
        </w:rPr>
        <w:br/>
        <w:t>Y entonces los elfos atacaron.</w:t>
      </w:r>
    </w:p>
    <w:p>
      <w:pPr>
        <w:pStyle w:val="Normal"/>
        <w:rPr>
          <w:rFonts w:ascii="Verdana" w:hAnsi="Verdana" w:cs="Verdana"/>
          <w:color w:val="000000"/>
          <w:sz w:val="20"/>
          <w:szCs w:val="20"/>
        </w:rPr>
      </w:pPr>
      <w:r>
        <w:rPr>
          <w:rFonts w:cs="Verdana" w:ascii="Verdana" w:hAnsi="Verdana"/>
          <w:color w:val="000000"/>
          <w:sz w:val="20"/>
          <w:szCs w:val="20"/>
        </w:rPr>
        <w:br/>
        <w:t xml:space="preserve">Uno a uno los grupos solitarios de minotauros fueron atacados por varias decenas de elfos que los acribillaron a flechazos desde la distancia, mientras los enfurecidos guerreros de la expedición trataban sin éxito de reunirse en un muro de escudos que les permitiese protegerse de los proyectiles. </w:t>
      </w:r>
    </w:p>
    <w:p>
      <w:pPr>
        <w:pStyle w:val="Normal"/>
        <w:rPr>
          <w:rFonts w:ascii="Verdana" w:hAnsi="Verdana" w:cs="Verdana"/>
          <w:color w:val="000000"/>
          <w:sz w:val="20"/>
          <w:szCs w:val="20"/>
        </w:rPr>
      </w:pPr>
      <w:r>
        <w:rPr>
          <w:rFonts w:cs="Verdana" w:ascii="Verdana" w:hAnsi="Verdana"/>
          <w:color w:val="000000"/>
          <w:sz w:val="20"/>
          <w:szCs w:val="20"/>
        </w:rPr>
        <w:br/>
        <w:t>Mas la falta de arqueros y la separación que se había producido entre los grupos de minotauros impidió que se formase un grupo compacto, y únicamente un centenar de voluntarios del total de trescientos minotauros que formaban la expedición lograron organizar una defensa efectiva al reunirse varios grupos en una zona ligeramente elevada. Mas incluso este grupo fue finalmente aniquilado tras sufrir una constante lluvia de flechas que acabó por herir a gran parte de los guerreros que lo formaban y éstos no pudieron resistir el ataque final de los elfos, que rompieron el muro de escudos y exterminaron a los defensores en un combate sin cuartel que pese a la superioridad de los elfos acabó con gran parte de éstos muertos o heridos.</w:t>
        <w:br/>
        <w:br/>
        <w:t>Varios de los grupitos más rezagados habían logrado escapar al percatarse de la emboscada elfa, y la noticia de la derrota de Sigurd se había extendido por todo el norte como el fuego provocando la huida de multitud de familias hacia las tierras del sur.</w:t>
      </w:r>
    </w:p>
    <w:p>
      <w:pPr>
        <w:pStyle w:val="Normal"/>
        <w:rPr>
          <w:rFonts w:ascii="Verdana" w:hAnsi="Verdana" w:cs="Verdana"/>
          <w:color w:val="000000"/>
          <w:sz w:val="20"/>
          <w:szCs w:val="20"/>
        </w:rPr>
      </w:pPr>
      <w:r>
        <w:rPr>
          <w:rFonts w:cs="Verdana" w:ascii="Verdana" w:hAnsi="Verdana"/>
          <w:color w:val="000000"/>
          <w:sz w:val="20"/>
          <w:szCs w:val="20"/>
        </w:rPr>
        <w:br/>
        <w:t>Sólo unos pocos se habían quedado a defender las tierras de sus mayores como la familia de Ragnar, y se esperaba que en breve los elfos salieran del bosque y arrasaran la zona fronteriza tras su gran victoria.</w:t>
        <w:br/>
        <w:br/>
        <w:t>Dos días después de la llegada de los derrotados guerreros a la granja de Ragnar sus habitantes observaron con preocupación cómo en la lejanía se elevaban numerosas columnas de humo, señal inequívoca de que las granjas abandonadas por los minotauros estaban siendo destruidas por los elfos, y Ragnar aprestó a sus familiares y clientes a la defensa, conocedor que no pasaría mucho tiempo antes de que los elfos llegasen a sus tierras.</w:t>
      </w:r>
    </w:p>
    <w:p>
      <w:pPr>
        <w:pStyle w:val="Normal"/>
        <w:rPr>
          <w:rFonts w:ascii="Verdana" w:hAnsi="Verdana" w:cs="Verdana"/>
          <w:color w:val="000000"/>
          <w:sz w:val="20"/>
          <w:szCs w:val="20"/>
        </w:rPr>
      </w:pPr>
      <w:r>
        <w:rPr>
          <w:rFonts w:cs="Verdana" w:ascii="Verdana" w:hAnsi="Verdana"/>
          <w:color w:val="000000"/>
          <w:sz w:val="20"/>
          <w:szCs w:val="20"/>
        </w:rPr>
        <w:br/>
        <w:t>La espera se hizo interminable para los atemorizados minotauros, y hasta Ragnar empezó a notar la tensión de la espera mientras trataba de levantar el ánimo de los suyos y comprobaba sus armas y armaduras.</w:t>
      </w:r>
    </w:p>
    <w:p>
      <w:pPr>
        <w:pStyle w:val="Normal"/>
        <w:rPr>
          <w:rFonts w:ascii="Verdana" w:hAnsi="Verdana" w:cs="Verdana"/>
          <w:color w:val="000000"/>
          <w:sz w:val="20"/>
          <w:szCs w:val="20"/>
        </w:rPr>
      </w:pPr>
      <w:r>
        <w:rPr>
          <w:rFonts w:cs="Verdana" w:ascii="Verdana" w:hAnsi="Verdana"/>
          <w:color w:val="000000"/>
          <w:sz w:val="20"/>
          <w:szCs w:val="20"/>
        </w:rPr>
        <w:br/>
        <w:t>Finalmente en los lindes de los campos Ragnar empezaron a vislumbrarse sombras moviéndose sigilosamente, y en poco rato los minotauros distinguieron una veintena de elfos que se acercaban a la granja.</w:t>
      </w:r>
    </w:p>
    <w:p>
      <w:pPr>
        <w:pStyle w:val="Normal"/>
        <w:rPr>
          <w:rFonts w:ascii="Verdana" w:hAnsi="Verdana" w:cs="Verdana"/>
          <w:color w:val="000000"/>
          <w:sz w:val="20"/>
          <w:szCs w:val="20"/>
        </w:rPr>
      </w:pPr>
      <w:r>
        <w:rPr>
          <w:rFonts w:cs="Verdana" w:ascii="Verdana" w:hAnsi="Verdana"/>
          <w:color w:val="000000"/>
          <w:sz w:val="20"/>
          <w:szCs w:val="20"/>
        </w:rPr>
        <w:br/>
        <w:t>Ragnar había dispuesto a los tres guerreros, a su tío, a dos de sus primos y a los dos clientes de confianza de su padre en la casa principal de la granja, ya que con ellos pensaba cargar contra los elfos al no tener sentido mantenerse a distancia de ellos dado el poder de los arcos élficos y la falta de tales armas en la granja, mientras en el granero se encontraban los campesinos jóvenes y viejos al mando de su otro primo, con instrucciones de salir a combatir únicamente cuando Ragnar y su grupo hubieran llegado al contacto con los elfos para así cortarles la retirada.</w:t>
        <w:br/>
        <w:t>Los elfos se acercaron a la casa de la granja agrupados y lanzando flechas para cubrirse mientras un par de ellos intentaban encender un pequeño fuego, y a la que Ragnar vio que la mayoría de elfos estaban alrededor de la hoguera preparando flechas incendiarias lanzó un rugido y tras abrir de par en par la puerta de la casa cargó contra los elfos.</w:t>
      </w:r>
    </w:p>
    <w:p>
      <w:pPr>
        <w:pStyle w:val="Normal"/>
        <w:rPr>
          <w:rFonts w:ascii="Verdana" w:hAnsi="Verdana" w:cs="Verdana"/>
          <w:color w:val="000000"/>
          <w:sz w:val="20"/>
          <w:szCs w:val="20"/>
        </w:rPr>
      </w:pPr>
      <w:r>
        <w:rPr>
          <w:rFonts w:cs="Verdana" w:ascii="Verdana" w:hAnsi="Verdana"/>
          <w:color w:val="000000"/>
          <w:sz w:val="20"/>
          <w:szCs w:val="20"/>
        </w:rPr>
        <w:br/>
        <w:t>Las flechas que lanzaron los elfos hirieron levemente a Ragnar mientras sus largas zancadas devoraban la distancia que lo separaba de los elfos, y a su espalda escuchó rugidos de dolor de sus compañeros, mas buena parte de los elfos lanzaron las flechas apresuradamente al ver el inesperado ataque de los minotauros, y esa precipitación evitó que los arcos élficos mostraran la efectividad demostrada en el bosque contra los hombres de Sigurd, y ante la velocidad de la carga de Ragnar rápidamente tuvieron que dejar de lado sus arcos para desenvainar las largas espadas que portaban al cinto.</w:t>
      </w:r>
    </w:p>
    <w:p>
      <w:pPr>
        <w:pStyle w:val="Normal"/>
        <w:rPr>
          <w:rFonts w:ascii="Verdana" w:hAnsi="Verdana" w:cs="Verdana"/>
          <w:color w:val="000000"/>
          <w:sz w:val="20"/>
          <w:szCs w:val="20"/>
        </w:rPr>
      </w:pPr>
      <w:r>
        <w:rPr>
          <w:rFonts w:cs="Verdana" w:ascii="Verdana" w:hAnsi="Verdana"/>
          <w:color w:val="000000"/>
          <w:sz w:val="20"/>
          <w:szCs w:val="20"/>
        </w:rPr>
        <w:br/>
        <w:t>Blandiendo su espada Ragnar se lanzó contra los primeros elfos, que no tuvieron ninguna opción contra el gran guerrero enfurecido cuyos poderosos golpes destrozaban por igual escudos, espadas y huesos, y en breves instantes el resto de minotauros estaban a su lado aprovechando su ímpetu para caer como lobos sobre los desorganizados y sorprendidos elfos, que cayeron como ovejas y cuya retirada se vio imposibilitada por la aparición del grupo de minotauros salidos del granero, que acabaron con los pocos elfos que intentaron huir.</w:t>
      </w:r>
    </w:p>
    <w:p>
      <w:pPr>
        <w:pStyle w:val="Normal"/>
        <w:rPr>
          <w:rFonts w:ascii="Verdana" w:hAnsi="Verdana" w:cs="Verdana"/>
          <w:color w:val="000000"/>
          <w:sz w:val="20"/>
          <w:szCs w:val="20"/>
        </w:rPr>
      </w:pPr>
      <w:r>
        <w:rPr>
          <w:rFonts w:cs="Verdana" w:ascii="Verdana" w:hAnsi="Verdana"/>
          <w:color w:val="000000"/>
          <w:sz w:val="20"/>
          <w:szCs w:val="20"/>
        </w:rPr>
        <w:br/>
        <w:t>Únicamente un pequeño grupo de cinco elfos se agrupó alrededor de su líder, y tal era su pericia de con que blandían sus largas espadas que a su alrededor cayeron los únicos cuatro minotauros que murieron ese día, y pese a los ataques de los guerreros de Ragnar se mantuvieron firmes dispuestos a morir vendiendo cara su derrota.</w:t>
      </w:r>
    </w:p>
    <w:p>
      <w:pPr>
        <w:pStyle w:val="Normal"/>
        <w:rPr>
          <w:rFonts w:ascii="Verdana" w:hAnsi="Verdana" w:cs="Verdana"/>
          <w:color w:val="000000"/>
          <w:sz w:val="20"/>
          <w:szCs w:val="20"/>
        </w:rPr>
      </w:pPr>
      <w:r>
        <w:rPr>
          <w:rFonts w:cs="Verdana" w:ascii="Verdana" w:hAnsi="Verdana"/>
          <w:color w:val="000000"/>
          <w:sz w:val="20"/>
          <w:szCs w:val="20"/>
        </w:rPr>
        <w:br/>
        <w:t>Tras acabar con otro guerrero elfo de un golpe Ragnar retiró su espada de la cota de mallas partida del enemigo y observó el combate, percatándose de que únicamente seis elfos agotas y heridos se mantenían en pie, mientras a su alrededor se movían cautelosos sus guerreros.</w:t>
      </w:r>
    </w:p>
    <w:p>
      <w:pPr>
        <w:pStyle w:val="Normal"/>
        <w:rPr>
          <w:rFonts w:ascii="Verdana" w:hAnsi="Verdana" w:cs="Verdana"/>
          <w:color w:val="000000"/>
          <w:sz w:val="20"/>
          <w:szCs w:val="20"/>
        </w:rPr>
      </w:pPr>
      <w:r>
        <w:rPr>
          <w:rFonts w:cs="Verdana" w:ascii="Verdana" w:hAnsi="Verdana"/>
          <w:color w:val="000000"/>
          <w:sz w:val="20"/>
          <w:szCs w:val="20"/>
        </w:rPr>
        <w:br/>
        <w:t>A un grito suyo los minotauros se retiraron unos metros, y Ragnar pasó entre ellos dirigiéndose al líder de los elfos con estas palabras: “Tú y tus guerreros habéis luchado bien, pero vuestra muerte es segura. En honor a tu valentía te voy a dar una opción: lucha conmigo y si me vences tú y los tuyos podréis partir sin daño. Si te venzo tus guerreros se rendirán y acabaré con ellos de un solo golpe y no sufrirán. Tú decides.”</w:t>
      </w:r>
    </w:p>
    <w:p>
      <w:pPr>
        <w:pStyle w:val="Normal"/>
        <w:rPr>
          <w:rFonts w:ascii="Verdana" w:hAnsi="Verdana" w:cs="Verdana"/>
          <w:color w:val="000000"/>
          <w:sz w:val="20"/>
          <w:szCs w:val="20"/>
        </w:rPr>
      </w:pPr>
      <w:r>
        <w:rPr>
          <w:rFonts w:cs="Verdana" w:ascii="Verdana" w:hAnsi="Verdana"/>
          <w:color w:val="000000"/>
          <w:sz w:val="20"/>
          <w:szCs w:val="20"/>
        </w:rPr>
        <w:br/>
        <w:t>El elfo dudó unos instantes, y tras observar a los minotauros furiosos que los rodeaban y a sus elfos cansados y heridos suspiró resignado y se separó de sus guerreros aprestando su escudo y su espada para el combate.</w:t>
      </w:r>
    </w:p>
    <w:p>
      <w:pPr>
        <w:pStyle w:val="Normal"/>
        <w:rPr>
          <w:rFonts w:ascii="Verdana" w:hAnsi="Verdana" w:cs="Verdana"/>
          <w:color w:val="000000"/>
          <w:sz w:val="20"/>
          <w:szCs w:val="20"/>
        </w:rPr>
      </w:pPr>
      <w:r>
        <w:rPr>
          <w:rFonts w:cs="Verdana" w:ascii="Verdana" w:hAnsi="Verdana"/>
          <w:color w:val="000000"/>
          <w:sz w:val="20"/>
          <w:szCs w:val="20"/>
        </w:rPr>
        <w:br/>
        <w:t>Ragnar sonrió y tras recordar a sus clientes y parientes que si era vencido los elfos tendrían libre paso y no serían atacados, se dirigió resueltamente hacia el elfo blandiendo su espada y confiado en su rápida victoria.</w:t>
      </w:r>
    </w:p>
    <w:p>
      <w:pPr>
        <w:pStyle w:val="Normal"/>
        <w:rPr>
          <w:rFonts w:ascii="Verdana" w:hAnsi="Verdana" w:cs="Verdana"/>
          <w:color w:val="000000"/>
          <w:sz w:val="20"/>
          <w:szCs w:val="20"/>
        </w:rPr>
      </w:pPr>
      <w:r>
        <w:rPr>
          <w:rFonts w:cs="Verdana" w:ascii="Verdana" w:hAnsi="Verdana"/>
          <w:color w:val="000000"/>
          <w:sz w:val="20"/>
          <w:szCs w:val="20"/>
        </w:rPr>
        <w:br/>
        <w:t>Esa confianza casi le cuesta la vida, ya que el elfo se movió con una agilidad sorprendente y pasando por debajo del arco que dibujó el acero de Ragnar se lanzó contra el joven minotauro y le hirió en la pierna derecha con una rápida y certera estocada de su espada para acto seguido deflectar el siguiente golpe con el escudo y situarse fuera del alcance de la espada de Ragnar.</w:t>
      </w:r>
    </w:p>
    <w:p>
      <w:pPr>
        <w:pStyle w:val="Normal"/>
        <w:rPr>
          <w:rFonts w:ascii="Verdana" w:hAnsi="Verdana" w:cs="Verdana"/>
          <w:color w:val="000000"/>
          <w:sz w:val="20"/>
          <w:szCs w:val="20"/>
        </w:rPr>
      </w:pPr>
      <w:r>
        <w:rPr>
          <w:rFonts w:cs="Verdana" w:ascii="Verdana" w:hAnsi="Verdana"/>
          <w:color w:val="000000"/>
          <w:sz w:val="20"/>
          <w:szCs w:val="20"/>
        </w:rPr>
        <w:br/>
        <w:t>Éste sonrió pese al dolor que sentía, y esta vez se acercó con más cautela al elfo, lanzándole golpes cortos sin abrir la guardia, a lo que el elfo respondía también con tiento mientras se movía a su alrededor ágilmente, esperando su oportunidad. Pasados unos minutos ésta llegó, ya que el joven minotauro pareció impacientarse y lanzó otro golpe más profundo de lo necesario, y durante una fracción de segundo su guardia se abrió, permitiendo al elfo lanzar otra estocada.</w:t>
      </w:r>
    </w:p>
    <w:p>
      <w:pPr>
        <w:pStyle w:val="Normal"/>
        <w:rPr>
          <w:rFonts w:ascii="Verdana" w:hAnsi="Verdana" w:cs="Verdana"/>
          <w:color w:val="000000"/>
          <w:sz w:val="20"/>
          <w:szCs w:val="20"/>
        </w:rPr>
      </w:pPr>
      <w:r>
        <w:rPr>
          <w:rFonts w:cs="Verdana" w:ascii="Verdana" w:hAnsi="Verdana"/>
          <w:color w:val="000000"/>
          <w:sz w:val="20"/>
          <w:szCs w:val="20"/>
        </w:rPr>
        <w:br/>
        <w:t>Al ver al elfo acercarse Ragnar sonrió y giró la espada, cambiando la dirección de la estocada a medio camino impactando al elfo en su hombro derecho y desequilibrándolo, en una demostración de fuerza que su oponente no se esperaba, y aprovechó la pérdida de equilibrio del elfo para acosarlo con una serie de poderosos golpes que acabaron por poner de rodillas a su oponente y destrozaron su escudo.</w:t>
        <w:br/>
        <w:t>Inútilmente alzó su espada el elfo para detener el golpe de gracia de Ragnar, ya que la espada de éste partió el acero del elfo antes de hendir su cráneo.</w:t>
        <w:br/>
        <w:br/>
        <w:t>Fiel a su palabra Ragnar acabó con los elfos supervivientes decapitándolos de un sólo golpe, y procedió a revisar el estado de sus guerreros tras el combate.</w:t>
        <w:br/>
        <w:t>Aparte de las muertes de su primo Erik, de Sven (uno de los guerreros supervivientes de la expedición de Sigurd) y de dos de los ancianos que habían impedido la retirada de los elfos, prácticamente todos los minotauros restantes presentaban heridas de mayor o menor consideración, un resultado más que aceptable para Ragnar al constatar que habían acabado con la totalidad de los veinte guerreros elfos que habían asaltado la granja, y que por la calidad de sus armas y armaduras estaban al servicio de un señor poderoso y rico ya que eran de excelente manufactura, ligeras y resistentes.</w:t>
        <w:br/>
        <w:br/>
        <w:t>En el horizonte las columnas de humos seguían alzándose por doquier, y Ragnar sabía que era sólo cuestión de días que los elfos volvieran a atacarlos con un número tal que con los escasos minotauros varones que quedaban en la granja le sería imposible rechazar a los invasores.</w:t>
      </w:r>
    </w:p>
    <w:p>
      <w:pPr>
        <w:pStyle w:val="Normal"/>
        <w:rPr>
          <w:rFonts w:ascii="Verdana" w:hAnsi="Verdana" w:cs="Verdana"/>
          <w:color w:val="000000"/>
          <w:sz w:val="20"/>
          <w:szCs w:val="20"/>
        </w:rPr>
      </w:pPr>
      <w:r>
        <w:rPr>
          <w:rFonts w:cs="Verdana" w:ascii="Verdana" w:hAnsi="Verdana"/>
          <w:color w:val="000000"/>
          <w:sz w:val="20"/>
          <w:szCs w:val="20"/>
        </w:rPr>
        <w:br/>
        <w:t>Así pues Ragnar y Éomund, el más joven de sus nuevos clientes, partieron un par de horas más tarde con sus heridas cubiertas con apresurados vendajes y sus armaduras y escudos prestos hacia la granja vecina de los Rolfsson portando las cabezas de los elfos muertos en el ataque a la granja, para solicitar ayuda para rechazar los ataques elfos a la familia que situada a un par de leguas hacia el sur, aunque Ragnar dudaba que el viejo Ivar, el patriarca del clan, aceptase la solicitud pese a que ninguno de los miembros de su clan había partido con Sigurd al ser los Rolfsson un clan libre sin ataduras de clientela.</w:t>
        <w:br/>
        <w:br/>
        <w:t>Tras apenas media hora de camino Ragnar y Éomund alcanzaron las tierras de los Rolfsson, escuchando gritos apagados en la lejanía. Y efectivamente al coronar con cautela un altozano cercano a la granja vieron que los elfos se les habían adelantado, y una docena larga de guerreros rodeaban la granja lanzando flechas contra las ventanas y puertas mientras un puñado de ellos preparaban un pequeño fuego para incendiar las cosas donde resistían los Rolfsson.</w:t>
      </w:r>
    </w:p>
    <w:p>
      <w:pPr>
        <w:pStyle w:val="Normal"/>
        <w:rPr>
          <w:rFonts w:ascii="Verdana" w:hAnsi="Verdana" w:cs="Verdana"/>
          <w:color w:val="000000"/>
          <w:sz w:val="20"/>
          <w:szCs w:val="20"/>
        </w:rPr>
      </w:pPr>
      <w:r>
        <w:rPr>
          <w:rFonts w:cs="Verdana" w:ascii="Verdana" w:hAnsi="Verdana"/>
          <w:color w:val="000000"/>
          <w:sz w:val="20"/>
          <w:szCs w:val="20"/>
        </w:rPr>
        <w:br/>
        <w:t>En los campos cercanos se distinguían los cuerpos de varios minotauros alcanzados por las flechas, abatidos por sorpresa antes de poder refugiarse en la casa, y tal y como Ragnar veía la situación los Rolfsson estaban condenados si no intervenían y los hados estaban de su lado.</w:t>
      </w:r>
    </w:p>
    <w:p>
      <w:pPr>
        <w:pStyle w:val="Normal"/>
        <w:rPr>
          <w:rFonts w:ascii="Verdana" w:hAnsi="Verdana" w:cs="Verdana"/>
          <w:color w:val="000000"/>
          <w:sz w:val="20"/>
          <w:szCs w:val="20"/>
        </w:rPr>
      </w:pPr>
      <w:r>
        <w:rPr>
          <w:rFonts w:cs="Verdana" w:ascii="Verdana" w:hAnsi="Verdana"/>
          <w:color w:val="000000"/>
          <w:sz w:val="20"/>
          <w:szCs w:val="20"/>
        </w:rPr>
        <w:br/>
        <w:t>“¿Estás dispuesto a morir conmigo hoy?´” preguntó absentemente Ragnar a Éomund mientras aprestaba su escudo y desenvainaba su acero “Nadie te reprochará nada si vuelves a la granja y avisas a mi tío de que he muerto con los Rolfsson y no pueden esperar ayuda”</w:t>
      </w:r>
    </w:p>
    <w:p>
      <w:pPr>
        <w:pStyle w:val="Normal"/>
        <w:rPr>
          <w:rFonts w:ascii="Verdana" w:hAnsi="Verdana" w:cs="Verdana"/>
          <w:color w:val="000000"/>
          <w:sz w:val="20"/>
          <w:szCs w:val="20"/>
        </w:rPr>
      </w:pPr>
      <w:r>
        <w:rPr>
          <w:rFonts w:cs="Verdana" w:ascii="Verdana" w:hAnsi="Verdana"/>
          <w:color w:val="000000"/>
          <w:sz w:val="20"/>
          <w:szCs w:val="20"/>
        </w:rPr>
        <w:br/>
        <w:t>“¿Y dejar que te bebas tú solo toda la cerveza de Kann mientras cuentas tus hazañas? No, gracias, prefiero degustarla yo también y evitarme la ira del Tuerto por haberte dejado morir solo, ya sabes lo rencorosos que son los dioses...” bromeó Éomund mientras preparaba su escudo y su hacha, para acto seguido comentar seriamente mirando a los ojos de Ragnar “A Sigurd lo seguí por que mi clan era cliente suyo, pero a ti te sigo por que quiero y por que así lo he jurado. Al aceptarme me has dado una oportunidad de recordar lo que es mi honor, y ni que sea al infierno te voy a seguir sin dudarlo. Si este es el fin que el tejedor vio a mi vida al tejer mi hilo, que así sea, nadie vive más de lo que el Tuerto decide.”</w:t>
        <w:br/>
        <w:t xml:space="preserve">Ragnar asintió gravemente, sorprendido de que un guerrero varios años mayor que él y que seguramente había participado en las campañas del sur con Sigurd lo acompañase a lo que creía que era una muerte segura, mas como decía Éomund el hilo de la vida ya había sido tejido al nacer y nada de lo que se hiciera podía evitar que uno cruzase el río de sombras cuando el hilo llegaba a su fin. </w:t>
        <w:br/>
        <w:t>Tras respirar hondo un par de veces para calmar su acelarado corazón Ragnar descendió el altozano a la carrera en dirección al fueguecillo que los elfos habían logrado encender y alrededor del cual había cuatro de los atacantes prendiendo antorchas.</w:t>
      </w:r>
    </w:p>
    <w:p>
      <w:pPr>
        <w:pStyle w:val="Normal"/>
        <w:rPr>
          <w:rFonts w:ascii="Verdana" w:hAnsi="Verdana" w:cs="Verdana"/>
          <w:color w:val="000000"/>
          <w:sz w:val="20"/>
          <w:szCs w:val="20"/>
        </w:rPr>
      </w:pPr>
      <w:r>
        <w:rPr>
          <w:rFonts w:cs="Verdana" w:ascii="Verdana" w:hAnsi="Verdana"/>
          <w:color w:val="000000"/>
          <w:sz w:val="20"/>
          <w:szCs w:val="20"/>
        </w:rPr>
        <w:br/>
        <w:t>Saltó entre los elfos blandiendo su arma en amplios círculos, y su espada dejó un rastro sangriento a su paso a la par que el sonido de los cráneos partidos por el hacha de Éomund le indicaron que éste estaba a su lado cubriéndolo. Uno de los elfos se giró para huir, pero la espada de Ragnar lo partió por la mitad mientras su compañero pedía auxilio a gritos antes de caer con el brazo del escudo partido por la fuerza de los golpes de Éomund, que lo remató con un rápido hachazo que separó la cabeza del tronco del elfo. En apenas un suspiro los sorprendidos elfos habían caído bajo el ataque de los minotauros teniendo tiempo únicamente de advertir a sus compañeros de que los atacaban.</w:t>
      </w:r>
    </w:p>
    <w:p>
      <w:pPr>
        <w:pStyle w:val="Normal"/>
        <w:rPr>
          <w:rFonts w:ascii="Verdana" w:hAnsi="Verdana" w:cs="Verdana"/>
          <w:color w:val="000000"/>
          <w:sz w:val="20"/>
          <w:szCs w:val="20"/>
        </w:rPr>
      </w:pPr>
      <w:r>
        <w:rPr>
          <w:rFonts w:cs="Verdana" w:ascii="Verdana" w:hAnsi="Verdana"/>
          <w:color w:val="000000"/>
          <w:sz w:val="20"/>
          <w:szCs w:val="20"/>
        </w:rPr>
        <w:br/>
        <w:t>Los arqueros elfos giraron sus armas en dirección a Ragnar y su compañero, mas las cotas de malla y los grandes escudos redondos que protegían a la pareja de minotauros evitaron que las flechas acabasen con ellos, causando únicamente leves heridas a Ragnar y un par de rasguños a Éomund que no les impidieron llegar hasta los arqueros más cercanos, que dejaron caer sus arcos para desenvainar sus espadas y poder así hacer frente a sus atacantes.</w:t>
      </w:r>
    </w:p>
    <w:p>
      <w:pPr>
        <w:pStyle w:val="Normal"/>
        <w:rPr>
          <w:rFonts w:ascii="Verdana" w:hAnsi="Verdana" w:cs="Verdana"/>
          <w:color w:val="000000"/>
          <w:sz w:val="20"/>
          <w:szCs w:val="20"/>
        </w:rPr>
      </w:pPr>
      <w:r>
        <w:rPr>
          <w:rFonts w:cs="Verdana" w:ascii="Verdana" w:hAnsi="Verdana"/>
          <w:color w:val="000000"/>
          <w:sz w:val="20"/>
          <w:szCs w:val="20"/>
        </w:rPr>
        <w:br/>
        <w:t>En ese momento las puertas de la casa de los Rolfsson se abrió, y el viejo Ivar lideró a sus parientes contra los restantes arqueros elfos, que se vieron obligados a girar sus armas sobre el grupo más numeroso de minotauros que los atacaban, lanzando una lluvia de flechas con la que obligaron a la mayor parte de los Rolfsson a retroceder hasta la casa con varias heridas de flecha dado que no disponían de armaduras que los protegiesen.</w:t>
      </w:r>
    </w:p>
    <w:p>
      <w:pPr>
        <w:pStyle w:val="Normal"/>
        <w:rPr>
          <w:rFonts w:ascii="Verdana" w:hAnsi="Verdana" w:cs="Verdana"/>
          <w:color w:val="000000"/>
          <w:sz w:val="20"/>
          <w:szCs w:val="20"/>
        </w:rPr>
      </w:pPr>
      <w:r>
        <w:rPr>
          <w:rFonts w:cs="Verdana" w:ascii="Verdana" w:hAnsi="Verdana"/>
          <w:color w:val="000000"/>
          <w:sz w:val="20"/>
          <w:szCs w:val="20"/>
        </w:rPr>
        <w:br/>
        <w:t>Ragnar se movía entre los elfos como un héroe de las antiguas sagas, y sus golpes partían tanto armas como escudos mientras la furia de la batalla se apoderaba de él, y pese a las heridas que le inflingieron un par de elfos antes de caer bajo su espada su fuerza y velocidad no se resentían, y con su espalda cubierta por Éomund se movía de un rival a otro, sin que ninguno pudiera contener su furia ni su espada.</w:t>
      </w:r>
    </w:p>
    <w:p>
      <w:pPr>
        <w:pStyle w:val="Normal"/>
        <w:rPr>
          <w:rFonts w:ascii="Verdana" w:hAnsi="Verdana" w:cs="Verdana"/>
          <w:color w:val="000000"/>
          <w:sz w:val="20"/>
          <w:szCs w:val="20"/>
        </w:rPr>
      </w:pPr>
      <w:r>
        <w:rPr>
          <w:rFonts w:cs="Verdana" w:ascii="Verdana" w:hAnsi="Verdana"/>
          <w:color w:val="000000"/>
          <w:sz w:val="20"/>
          <w:szCs w:val="20"/>
        </w:rPr>
        <w:br/>
        <w:t>Los cinco arqueros restantes, viendo como sus compañeros habían caído ante la pareja de minotauros, titubearon y bajaron sus arcos indecisos llevando sus manos a las espadas, mas su líder se lanzó contra la pareja a la par que gritaba a sus guerreros que huyesen en su extraño idioma. Sin embargo su sacrificio no dio apenas tiempo a sus guerreros, ya que Ragnar cargó contra el elfo y tras trabar su acero con la espada de su rival propinó un tremendo golpe con su escudo al elfo, que perdió el equilibrio y fue atravesado por Ragnar antes de poder levantar su guardia.</w:t>
      </w:r>
    </w:p>
    <w:p>
      <w:pPr>
        <w:pStyle w:val="Normal"/>
        <w:rPr>
          <w:rFonts w:ascii="Verdana" w:hAnsi="Verdana" w:cs="Verdana"/>
          <w:color w:val="000000"/>
          <w:sz w:val="20"/>
          <w:szCs w:val="20"/>
        </w:rPr>
      </w:pPr>
      <w:r>
        <w:rPr>
          <w:rFonts w:cs="Verdana" w:ascii="Verdana" w:hAnsi="Verdana"/>
          <w:color w:val="000000"/>
          <w:sz w:val="20"/>
          <w:szCs w:val="20"/>
        </w:rPr>
        <w:br/>
        <w:t>Los restantes elfos fueron abatidos por Ragnar y Éomund mientras huían, y únicamente cuando el último había caído notaron los minotauros el dolor que les producían las múltiples heridas sufridas, sentándose en un prado cercano a la granja a descansar mientras a su alrededor los pocos elfos moribundos gemían de dolor y gemían en su incomprensible lengua.</w:t>
      </w:r>
    </w:p>
    <w:p>
      <w:pPr>
        <w:pStyle w:val="Normal"/>
        <w:rPr>
          <w:rFonts w:ascii="Verdana" w:hAnsi="Verdana" w:cs="Verdana"/>
          <w:color w:val="000000"/>
          <w:sz w:val="20"/>
          <w:szCs w:val="20"/>
        </w:rPr>
      </w:pPr>
      <w:r>
        <w:rPr>
          <w:rFonts w:cs="Verdana" w:ascii="Verdana" w:hAnsi="Verdana"/>
          <w:color w:val="000000"/>
          <w:sz w:val="20"/>
          <w:szCs w:val="20"/>
        </w:rPr>
        <w:br/>
        <w:t>“Parece que la cerveza del viejo Kann tendrá que esperar un poco más, ¿no crees Éomund?” musitó sin fuerzas Ragnar mientras se deshacía de los correajes que sujetaban el escudo “Parece que nuestros hilos aún han de dibujar un poco más la trama del telar....”</w:t>
      </w:r>
    </w:p>
    <w:p>
      <w:pPr>
        <w:pStyle w:val="Normal"/>
        <w:rPr>
          <w:rFonts w:ascii="Verdana" w:hAnsi="Verdana" w:cs="Verdana"/>
          <w:color w:val="000000"/>
          <w:sz w:val="20"/>
          <w:szCs w:val="20"/>
        </w:rPr>
      </w:pPr>
      <w:r>
        <w:rPr>
          <w:rFonts w:cs="Verdana" w:ascii="Verdana" w:hAnsi="Verdana"/>
          <w:color w:val="000000"/>
          <w:sz w:val="20"/>
          <w:szCs w:val="20"/>
        </w:rPr>
        <w:br/>
        <w:t>“No puedo decir que lo sienta demasiado, la verdad... Recuérdame que cuando tenga fuerzas le pida al viejo Ivar un poco de la suya y estaré más que satisfecho...” respondió Éomund mientras respiraba atropelladamente. “En mi vida había visto nada igual, creo que ni Gunther podría vencerte, y es con diferencia el mejor guerrero que he visto en mi vida hasta hoy... Es un verdadero honor servirte Ragnar, hijo de Sigfriedx”</w:t>
      </w:r>
    </w:p>
    <w:p>
      <w:pPr>
        <w:pStyle w:val="Normal"/>
        <w:rPr>
          <w:rFonts w:ascii="Verdana" w:hAnsi="Verdana" w:cs="Verdana"/>
          <w:color w:val="000000"/>
          <w:sz w:val="20"/>
          <w:szCs w:val="20"/>
        </w:rPr>
      </w:pPr>
      <w:r>
        <w:rPr>
          <w:rFonts w:cs="Verdana" w:ascii="Verdana" w:hAnsi="Verdana"/>
          <w:color w:val="000000"/>
          <w:sz w:val="20"/>
          <w:szCs w:val="20"/>
        </w:rPr>
        <w:br/>
        <w:t>“Y es un verdadero placer veros a ambos” les interrumpió el viejo Ivar, cuya sombra tapó la luz del sol mientras los dos jóvenes minotauros se incorporaban con esfuerzo “Si llegáis a tardar unos minutos más nos habrían asado en la granja o nos hubieran cazado como gamos con sus malditos arcos al salir. Y aún así hemos perdido cinco varones y dos hembras en el ataque de estos malditos. Los Rolfsson están en deuda contigo Ragnar, puedes pedirnos lo que quieras”</w:t>
      </w:r>
    </w:p>
    <w:p>
      <w:pPr>
        <w:pStyle w:val="Normal"/>
        <w:rPr>
          <w:rFonts w:ascii="Verdana" w:hAnsi="Verdana" w:cs="Verdana"/>
          <w:color w:val="000000"/>
          <w:sz w:val="20"/>
          <w:szCs w:val="20"/>
        </w:rPr>
      </w:pPr>
      <w:r>
        <w:rPr>
          <w:rFonts w:cs="Verdana" w:ascii="Verdana" w:hAnsi="Verdana"/>
          <w:color w:val="000000"/>
          <w:sz w:val="20"/>
          <w:szCs w:val="20"/>
        </w:rPr>
        <w:br/>
        <w:t>“De momento un poco de cerveza hará las delicias de Éomund” comentó Ragnar mientras se incorporaba trabajosamente y ayudaba a su compañero a levantarse “Pero lo que realmente me gustaría es que os planteáseis mudaros durante una corta temporada. Los elfos han atacado también nuestra granja hoy, y en cuanto sepan que han fracasado volverán con más guerreros. Por separado somos muy vulnerablas, si nos unimos en la granja de mi padre creo que podremos vencerlos.”</w:t>
        <w:br/>
        <w:t>“Tal vez... al menos de momento... Pero cuando vuelvan a atacar, ¿entonces qué haremos? No sé si podremos aguantar hasta que llegue ayuda del sur. Creo que yo y los míos nos mudaremos a las tierras de mi sobrino en la ribera del río” musitó preocupado el viejo Ivar.</w:t>
      </w:r>
    </w:p>
    <w:p>
      <w:pPr>
        <w:pStyle w:val="Normal"/>
        <w:rPr>
          <w:rFonts w:ascii="Verdana" w:hAnsi="Verdana" w:cs="Verdana"/>
          <w:color w:val="000000"/>
          <w:sz w:val="20"/>
          <w:szCs w:val="20"/>
        </w:rPr>
      </w:pPr>
      <w:r>
        <w:rPr>
          <w:rFonts w:cs="Verdana" w:ascii="Verdana" w:hAnsi="Verdana"/>
          <w:color w:val="000000"/>
          <w:sz w:val="20"/>
          <w:szCs w:val="20"/>
        </w:rPr>
        <w:br/>
        <w:t>“¿El sur?” Ragnar no pudo evitar reírse al ver cual era la esperanza de Ivar “Sí, claro, vendrá otro Sigmund que se llevará a nuestros hombres al bosque para morir otra vez... Y antes nos obligará a ser sus clientes por el favor que nos hace, claro... No Ivar, esto tenemos que resolverlo nosotros. Y huyendo al sur no solucionaremos el problema, lo haremos más grande por que demostraremos que somos débiles, y de parecerlo a serlo hay un paso muy corto.”</w:t>
      </w:r>
    </w:p>
    <w:p>
      <w:pPr>
        <w:pStyle w:val="Normal"/>
        <w:rPr>
          <w:rFonts w:ascii="Verdana" w:hAnsi="Verdana" w:cs="Verdana"/>
          <w:color w:val="000000"/>
          <w:sz w:val="20"/>
          <w:szCs w:val="20"/>
        </w:rPr>
      </w:pPr>
      <w:r>
        <w:rPr>
          <w:rFonts w:cs="Verdana" w:ascii="Verdana" w:hAnsi="Verdana"/>
          <w:color w:val="000000"/>
          <w:sz w:val="20"/>
          <w:szCs w:val="20"/>
        </w:rPr>
        <w:br/>
        <w:t>“¿Pero cómo? Ya has visto lo que hicieron con la expedición de Sigmund, no los podemos vencer solos, son demasiados”</w:t>
      </w:r>
    </w:p>
    <w:p>
      <w:pPr>
        <w:pStyle w:val="Normal"/>
        <w:rPr>
          <w:rFonts w:ascii="Verdana" w:hAnsi="Verdana" w:cs="Verdana"/>
          <w:color w:val="000000"/>
          <w:sz w:val="20"/>
          <w:szCs w:val="20"/>
        </w:rPr>
      </w:pPr>
      <w:r>
        <w:rPr>
          <w:rFonts w:cs="Verdana" w:ascii="Verdana" w:hAnsi="Verdana"/>
          <w:color w:val="000000"/>
          <w:sz w:val="20"/>
          <w:szCs w:val="20"/>
        </w:rPr>
        <w:br/>
        <w:t>“¿Demasiados?” terció riendo Éomund “Esta mañana ya hemos acabado con casi cuarenta de ellos, y apenas hemos perdido a diez de los nuestros. Y eso que ellos eran los atacantes y se enfrentaban a campesinos. Saca a los elfos del bosque y no son rivales para un guerrero minotauro, lo único que hemos de hacer es lograr que salgan de su terreno”</w:t>
      </w:r>
    </w:p>
    <w:p>
      <w:pPr>
        <w:pStyle w:val="Normal"/>
        <w:rPr>
          <w:rFonts w:ascii="Verdana" w:hAnsi="Verdana" w:cs="Verdana"/>
          <w:color w:val="000000"/>
          <w:sz w:val="20"/>
          <w:szCs w:val="20"/>
        </w:rPr>
      </w:pPr>
      <w:r>
        <w:rPr>
          <w:rFonts w:cs="Verdana" w:ascii="Verdana" w:hAnsi="Verdana"/>
          <w:color w:val="000000"/>
          <w:sz w:val="20"/>
          <w:szCs w:val="20"/>
        </w:rPr>
        <w:br/>
        <w:t>“¿Y cómo vas a lograr eso, gran guerrero? ¿Acaso creéis tú y el cobarde hijo de Sigfried que podréis triunfar donde fracasó Sigurd con cientos de guerreros?” preguntó con sorna Ivar mientras entraba en la casa y reclamaba a gritos un barril de cerveza para sus dos acompañantes, ignorando la mirada de furia de Éomund, al que únicamente la fuerte mano de Ragnar impidió alcanzar su hacha y abatir al anciano.</w:t>
      </w:r>
    </w:p>
    <w:p>
      <w:pPr>
        <w:pStyle w:val="Normal"/>
        <w:rPr>
          <w:rFonts w:ascii="Verdana" w:hAnsi="Verdana" w:cs="Verdana"/>
          <w:color w:val="000000"/>
          <w:sz w:val="20"/>
          <w:szCs w:val="20"/>
        </w:rPr>
      </w:pPr>
      <w:r>
        <w:rPr>
          <w:rFonts w:cs="Verdana" w:ascii="Verdana" w:hAnsi="Verdana"/>
          <w:color w:val="000000"/>
          <w:sz w:val="20"/>
          <w:szCs w:val="20"/>
        </w:rPr>
        <w:br/>
        <w:t>“No tan cobarde cuando hoy he acabado con más elfos que todo tu clan en una generación” la fría voz de Ragnar cortó la jovialidad de la congregación de los Rolfsson como un cuchillo corta la mantequilla “Tan vacía es tu hospitalidad como tu coraje cuando insultas a los que han evitado que los tuyos murieran hoy mientras os escondíais tras estos muros. Puedes quedarte con tu cerveza y tus miedos, yo no los quiero para nada y a ti te harán falta mientras huyes al sur. Nosotros tenemos otras cosas que hacer que perder el tiempo con cobardes como tú”</w:t>
      </w:r>
    </w:p>
    <w:p>
      <w:pPr>
        <w:pStyle w:val="Normal"/>
        <w:rPr>
          <w:rFonts w:ascii="Verdana" w:hAnsi="Verdana" w:cs="Verdana"/>
          <w:color w:val="000000"/>
          <w:sz w:val="20"/>
          <w:szCs w:val="20"/>
        </w:rPr>
      </w:pPr>
      <w:r>
        <w:rPr>
          <w:rFonts w:cs="Verdana" w:ascii="Verdana" w:hAnsi="Verdana"/>
          <w:color w:val="000000"/>
          <w:sz w:val="20"/>
          <w:szCs w:val="20"/>
        </w:rPr>
        <w:br/>
        <w:t xml:space="preserve">Ragnar se giró acompañado de Éomund y cruzó la puerta ante la sorpresa de los Rolfsson, girándose al escuchar el alarido de rabia del viejo Ivar que lívido de furia se lanzó contra el joven empuñando su espada. </w:t>
      </w:r>
    </w:p>
    <w:p>
      <w:pPr>
        <w:pStyle w:val="Normal"/>
        <w:rPr>
          <w:rFonts w:ascii="Verdana" w:hAnsi="Verdana" w:cs="Verdana"/>
          <w:color w:val="000000"/>
          <w:sz w:val="20"/>
          <w:szCs w:val="20"/>
        </w:rPr>
      </w:pPr>
      <w:r>
        <w:rPr>
          <w:rFonts w:cs="Verdana" w:ascii="Verdana" w:hAnsi="Verdana"/>
          <w:color w:val="000000"/>
          <w:sz w:val="20"/>
          <w:szCs w:val="20"/>
        </w:rPr>
        <w:br/>
        <w:t>Mas cuando Ragnar se disponía a desenfundar su acero y acabar con el viejo uno de los minotauros de la granja sujetó a su pariente y le espetó “Tiene razón en lo que dice, padre. Nos han salvado y tú lo has insultado”</w:t>
      </w:r>
    </w:p>
    <w:p>
      <w:pPr>
        <w:pStyle w:val="Normal"/>
        <w:rPr>
          <w:rFonts w:ascii="Verdana" w:hAnsi="Verdana" w:cs="Verdana"/>
          <w:color w:val="000000"/>
          <w:sz w:val="20"/>
          <w:szCs w:val="20"/>
        </w:rPr>
      </w:pPr>
      <w:r>
        <w:rPr>
          <w:rFonts w:cs="Verdana" w:ascii="Verdana" w:hAnsi="Verdana"/>
          <w:color w:val="000000"/>
          <w:sz w:val="20"/>
          <w:szCs w:val="20"/>
        </w:rPr>
        <w:br/>
        <w:t>“Aún soy el jefe del clan, Wulfhar, ¡¡suéltame o....!!” le espetó sorprendido Ivar, que no esperaba que uno de los suyos se atreviera a ponerle las manos encima y dudase de sus decisiones.</w:t>
      </w:r>
    </w:p>
    <w:p>
      <w:pPr>
        <w:pStyle w:val="Normal"/>
        <w:rPr>
          <w:rFonts w:ascii="Verdana" w:hAnsi="Verdana" w:cs="Verdana"/>
          <w:color w:val="000000"/>
          <w:sz w:val="20"/>
          <w:szCs w:val="20"/>
        </w:rPr>
      </w:pPr>
      <w:r>
        <w:rPr>
          <w:rFonts w:cs="Verdana" w:ascii="Verdana" w:hAnsi="Verdana"/>
          <w:color w:val="000000"/>
          <w:sz w:val="20"/>
          <w:szCs w:val="20"/>
        </w:rPr>
        <w:br/>
        <w:t>“¿O qué, padre? ¿No permitirás que huya contigo al sur?” musitó con desprecio el minotauro mientras empujaba a su progenitor contra la pared “Tenemos una deuda con Ragnar y su señor, hoy nos han salvado a todos. Yo recuerdo lo que es la gratitud, y estoy dispuesto a hacer lo que me pidan” Y girándose hacia Éomund ignorado al aturdido Ivar desenfundó su cuchillo y lo apretó contra la palma de su mano preguntándole “¿Me permitiréis que os sirva señor? Si me queréis aceptar como cliente os prometo que me tendréis siempre a vuestro lado como hoy vos habéis estado al nuestro” Y uno a uno los varones de los Rolfsson, exceptuando al viejo Ivar y un par de seguidores suyos en cuya mirada se reflejaba el miedo que los dominaba, mostraron su asentimiento ante estas palabras y se unieron a su solicitud, desenfundando sus cuchillos y acercándolos a sus manos.</w:t>
      </w:r>
    </w:p>
    <w:p>
      <w:pPr>
        <w:pStyle w:val="Normal"/>
        <w:rPr>
          <w:rFonts w:ascii="Verdana" w:hAnsi="Verdana" w:cs="Verdana"/>
          <w:color w:val="000000"/>
          <w:sz w:val="20"/>
          <w:szCs w:val="20"/>
        </w:rPr>
      </w:pPr>
      <w:r>
        <w:rPr>
          <w:rFonts w:cs="Verdana" w:ascii="Verdana" w:hAnsi="Verdana"/>
          <w:color w:val="000000"/>
          <w:sz w:val="20"/>
          <w:szCs w:val="20"/>
        </w:rPr>
        <w:br/>
        <w:t>Ragnar sonrió divertido mientras Éomund se removía inquieto y respondía azorado a Wulfhar “Es un honor, pero me temo que te equivocas. Si Ragnar no hubiera decidido atacar a ésos elfos de ahí fuera ahora estaríais muerto, y ya que yo simplemente lo sigo como su cliente no creo que tengáis que ofrecerme este honor a mí...”</w:t>
      </w:r>
    </w:p>
    <w:p>
      <w:pPr>
        <w:pStyle w:val="Normal"/>
        <w:rPr>
          <w:rFonts w:ascii="Verdana" w:hAnsi="Verdana" w:cs="Verdana"/>
          <w:color w:val="000000"/>
          <w:sz w:val="20"/>
          <w:szCs w:val="20"/>
        </w:rPr>
      </w:pPr>
      <w:r>
        <w:rPr>
          <w:rFonts w:cs="Verdana" w:ascii="Verdana" w:hAnsi="Verdana"/>
          <w:color w:val="000000"/>
          <w:sz w:val="20"/>
          <w:szCs w:val="20"/>
        </w:rPr>
        <w:br/>
        <w:t>Las asombradas miradas de todos los Rolfsson se giraron hacia Ragnar, que simplemente asintió confirmando las palabras de Éomund. Y de repente ante su sorpresa Wulfhar y sus parientes se acercaron a él con sus cuchillos y uno a uno se hicieron un corte en la palma de la mano, a lo que Ragnar correspondió hiriéndose en su mano y intercambiando su sangre uniendose en fuertes apretones de manos con sus nuevos clientes.</w:t>
        <w:br/>
        <w:br/>
        <w:t>Pese a las protestas del viejo Ivar y sus escasos seguidores, que querían llevarse en su huida al sur todas las posesiones del clan, Ragnar y sus nuevos clientes organizaron la marcha hacia la granja de los Olafsson, llevándose con ellos todo lo que no estuviera clavado o hundido en el suelo, dejando únicamente la comida y las propiedades que el viejo Ivar podía reclamar como suyas, ya que por decisión de todos los miembros el clan había elegido a Wulfhar como su líder.</w:t>
        <w:br/>
        <w:br/>
        <w:t>En un par de horas un numeroso grupo de 40 minotauros partía hacia la granja de los Olaffson con cuatro carros cargados de herramientas y comida y todos los animales de los Rolfsson tras los rápidos preparativos de marcha.</w:t>
      </w:r>
    </w:p>
    <w:p>
      <w:pPr>
        <w:pStyle w:val="Normal"/>
        <w:rPr>
          <w:rFonts w:ascii="Verdana" w:hAnsi="Verdana" w:cs="Verdana"/>
          <w:color w:val="000000"/>
          <w:sz w:val="20"/>
          <w:szCs w:val="20"/>
        </w:rPr>
      </w:pPr>
      <w:r>
        <w:rPr>
          <w:rFonts w:cs="Verdana" w:ascii="Verdana" w:hAnsi="Verdana"/>
          <w:color w:val="000000"/>
          <w:sz w:val="20"/>
          <w:szCs w:val="20"/>
        </w:rPr>
        <w:br/>
        <w:t>No todos los Rolfsson partieron con Ragnar, ya que éste envió a Éomund, a Aetheldric, el hermano menor de Wulfhar, y a cuatro robustos minotauros más de entre sus nuevos clientes a visitar las granjas cercanas para transmitirles la propuesta de Ragnar de reunirse en un único lugar para defenderse mejor, portando las cabezas de todos los elfos abatidos por Ragnar y los suyos para mostrar la resolución y capacidad de quien hacía la oferta.</w:t>
        <w:br/>
        <w:br/>
        <w:t>En los siguientes días los ataques elfos a las granjas de la zona continuaron, y la noticia de los éxitos de Ragnar ante los asaltantes se corrió entre los minotauros que se mantenían en el norte, buena parte de los cuales se dirigieron hacia la granja de los Olafsson.</w:t>
      </w:r>
    </w:p>
    <w:p>
      <w:pPr>
        <w:pStyle w:val="Normal"/>
        <w:rPr>
          <w:rFonts w:ascii="Verdana" w:hAnsi="Verdana" w:cs="Verdana"/>
          <w:color w:val="000000"/>
          <w:sz w:val="20"/>
          <w:szCs w:val="20"/>
        </w:rPr>
      </w:pPr>
      <w:r>
        <w:rPr>
          <w:rFonts w:cs="Verdana" w:ascii="Verdana" w:hAnsi="Verdana"/>
          <w:color w:val="000000"/>
          <w:sz w:val="20"/>
          <w:szCs w:val="20"/>
        </w:rPr>
        <w:br/>
        <w:t>No menos de 10 clanes se instalaron en las tierras de Ragnar, y en pocos días la granja había sufrido un considerable cambio, con múltiples edificios nuevos en construcción para albergar a los numerosos habitantes llegados en los últimos días, una fuerte empalizada de madera enclavada en una base de tierra aplanada elevada un metro sobre el suelo que servía de base a los defensores, y una casa larga en la que se reunían los minotauros que se entrenaban constantemente bajo la supervisión de Ragnar, Éomund y Wulfhar en la explanada ante la empalizada.</w:t>
        <w:br/>
        <w:t>La pequeña herrería de la granja se había ampliado y en ella trabajaban 6 minotauros que se afanaban reparando viejas armaduras oxidadas por los largos años de desuso y recuperadas apresuradamente de los rincones de los desvanes en que habían sido guardadas lustros atrás, forjando cascos y armaduras y convirtiendo cualquier trozo de hierro disponible en puntas de lanza y de flecha.</w:t>
        <w:br/>
        <w:t>Y los campos cercanos se habían ampliado al talarse numerosos árboles para construir la empalizada y las nuevas viviendas, y en el terreno obtenido se había preparado la tierra para la siguiente cosecha, mientras grupos de mujeres y niños se encargaban de trabajar los campos de las granjas más cercanas protegidos por varios guerreros que vigilaban constantemente en busca de señales que delatasen la presencia de elfos en las cercanías.</w:t>
        <w:br/>
        <w:br/>
        <w:t>La convivencia de tantos minotauros de diferentes clanes no era fácil ya que entre varios de ellos existía una fuerte animosidad por las razzias realizadas entre ellos desde tiempos inmemoriales, y en los primeros días de estancia en la granja tanto Ragnar como Aetheldric se vieron obligados a mediar en más de un enfrentamiento entre minotauros de clanes rivales, mas finalmente los ánimos se fueron tranquilizando y la constante amenaza elfa y el trabajo hombro con hombro lograron aliviar las tensiones.</w:t>
      </w:r>
    </w:p>
    <w:p>
      <w:pPr>
        <w:pStyle w:val="Normal"/>
        <w:rPr>
          <w:rFonts w:ascii="Verdana" w:hAnsi="Verdana" w:cs="Verdana"/>
          <w:color w:val="000000"/>
          <w:sz w:val="20"/>
          <w:szCs w:val="20"/>
        </w:rPr>
      </w:pPr>
      <w:r>
        <w:rPr>
          <w:rFonts w:cs="Verdana" w:ascii="Verdana" w:hAnsi="Verdana"/>
          <w:color w:val="000000"/>
          <w:sz w:val="20"/>
          <w:szCs w:val="20"/>
        </w:rPr>
        <w:br/>
        <w:t>Esta misma rivalidad la explotó Ragnar al colocar a los miembros de los clanes rivales en grupos de entrenamiento diferentes, de manera que todos ellos se esforzaban al máximo para dejar en evidencia a sus rivales y por lo tanto sus aptitudes mejoraron por encima de lo que era de esperar, aunque Ragnar no se hacía ilusiones y bien veía las limitaciones de su abigarrado grupo de minotauros, entre los que únicamente una veintena tenían un entrenamiento adecuado.</w:t>
      </w:r>
    </w:p>
    <w:p>
      <w:pPr>
        <w:pStyle w:val="Normal"/>
        <w:rPr>
          <w:rFonts w:ascii="Verdana" w:hAnsi="Verdana" w:cs="Verdana"/>
          <w:color w:val="000000"/>
          <w:sz w:val="20"/>
          <w:szCs w:val="20"/>
        </w:rPr>
      </w:pPr>
      <w:r>
        <w:rPr>
          <w:rFonts w:cs="Verdana" w:ascii="Verdana" w:hAnsi="Verdana"/>
          <w:color w:val="000000"/>
          <w:sz w:val="20"/>
          <w:szCs w:val="20"/>
        </w:rPr>
        <w:br/>
        <w:t>Esta veintena de minotauros fueron entrenados constantemente y se les eximió de la mayor parte de las tareas y de las labores de vigilancia que realizaban el resto de varones de la granja, dándoseles el mejor equipo disponible para formar con ellos la fuerza que sería decisiva en el combate contra los elfos que todos esperaban.</w:t>
        <w:br/>
        <w:br/>
        <w:t>Tras tres semanas de tregua los elfos volvieron a hacer acto de presencia por la zona, y varios de los grupos de granjeros destacados en los campos de las granjas cercanas se vieron obligados a huir apresuradamente hacia la granja al divisar exploradores elfos en las cercanías.</w:t>
      </w:r>
    </w:p>
    <w:p>
      <w:pPr>
        <w:pStyle w:val="Normal"/>
        <w:rPr>
          <w:rFonts w:ascii="Verdana" w:hAnsi="Verdana" w:cs="Verdana"/>
          <w:color w:val="000000"/>
          <w:sz w:val="20"/>
          <w:szCs w:val="20"/>
        </w:rPr>
      </w:pPr>
      <w:r>
        <w:rPr>
          <w:rFonts w:cs="Verdana" w:ascii="Verdana" w:hAnsi="Verdana"/>
          <w:color w:val="000000"/>
          <w:sz w:val="20"/>
          <w:szCs w:val="20"/>
        </w:rPr>
        <w:br/>
        <w:t>En cada uno de estos avistamientos Ragnar reunió un grupo de jóvenes minotauros que armados de manera dispersa partieron hacia la zona, para una vez asegurada la huida de los granjeros retirarse apresuradamente hacia su granja fortificada simulando un pánico que los minotauros consideraban indigno pero que simularon ante la insistencia de su líder.</w:t>
      </w:r>
    </w:p>
    <w:p>
      <w:pPr>
        <w:pStyle w:val="Normal"/>
        <w:rPr>
          <w:rFonts w:ascii="Verdana" w:hAnsi="Verdana" w:cs="Verdana"/>
          <w:color w:val="000000"/>
          <w:sz w:val="20"/>
          <w:szCs w:val="20"/>
        </w:rPr>
      </w:pPr>
      <w:r>
        <w:rPr>
          <w:rFonts w:cs="Verdana" w:ascii="Verdana" w:hAnsi="Verdana"/>
          <w:color w:val="000000"/>
          <w:sz w:val="20"/>
          <w:szCs w:val="20"/>
        </w:rPr>
        <w:br/>
        <w:t>Estas muestras ficticias de pánico dieron su fruto, ya que únicamente un centenar de confiados guerreros elfos atacó la granja días después cuando Ragnar suponía que podían reunir un número como mínimo dos veces superior por la cantidad de granjas que habían sido arrasadas semanas antes en pocos días. Era evidente que con este ardid Ragnar había hecho que los elfos los subestimasen y ello les daba una oportunidad de rechazar el ataque y sobrevivir.</w:t>
      </w:r>
    </w:p>
    <w:p>
      <w:pPr>
        <w:pStyle w:val="Normal"/>
        <w:rPr>
          <w:rFonts w:ascii="Verdana" w:hAnsi="Verdana" w:cs="Verdana"/>
          <w:color w:val="000000"/>
          <w:sz w:val="20"/>
          <w:szCs w:val="20"/>
        </w:rPr>
      </w:pPr>
      <w:r>
        <w:rPr>
          <w:rFonts w:cs="Verdana" w:ascii="Verdana" w:hAnsi="Verdana"/>
          <w:color w:val="000000"/>
          <w:sz w:val="20"/>
          <w:szCs w:val="20"/>
        </w:rPr>
        <w:br/>
        <w:t>Mas viendo el abigarrado grupo de minotauros que se aprestaban a defender la empalizada Ragnar dudó de su victoria.</w:t>
      </w:r>
    </w:p>
    <w:p>
      <w:pPr>
        <w:pStyle w:val="Normal"/>
        <w:rPr>
          <w:rFonts w:ascii="Verdana" w:hAnsi="Verdana" w:cs="Verdana"/>
          <w:color w:val="000000"/>
          <w:sz w:val="20"/>
          <w:szCs w:val="20"/>
        </w:rPr>
      </w:pPr>
      <w:r>
        <w:rPr>
          <w:rFonts w:cs="Verdana" w:ascii="Verdana" w:hAnsi="Verdana"/>
          <w:color w:val="000000"/>
          <w:sz w:val="20"/>
          <w:szCs w:val="20"/>
        </w:rPr>
        <w:br/>
        <w:t>Al fin y al cabo los apenas 60 minotauros que defendían el perímetro eran granjeros con un apresurado entrenamiento militar, con armaduras de piel improvisadas y armados con lanzas y horcas y alguna espada con más años y muescas en su filo que su difunto abuelo años tenía al morir de viejo en la cama.</w:t>
      </w:r>
    </w:p>
    <w:p>
      <w:pPr>
        <w:pStyle w:val="Normal"/>
        <w:rPr>
          <w:rFonts w:ascii="Verdana" w:hAnsi="Verdana" w:cs="Verdana"/>
          <w:color w:val="000000"/>
          <w:sz w:val="20"/>
          <w:szCs w:val="20"/>
        </w:rPr>
      </w:pPr>
      <w:r>
        <w:rPr>
          <w:rFonts w:cs="Verdana" w:ascii="Verdana" w:hAnsi="Verdana"/>
          <w:color w:val="000000"/>
          <w:sz w:val="20"/>
          <w:szCs w:val="20"/>
        </w:rPr>
        <w:br/>
        <w:t>Únicamente los 20 jóvenes que se agrupaban delante de la casa larga podían cambiar la suerte del día. Bien armados, fuertes y resistentes y frescos, sus cotas de malla ofrecían un buena protección tanto contra flechas como contra espadas y lanzas, y su entrenamiento les permitía formar rápidamente un muro de escudos capaz de rechazar todos los ataques elfos sin demasiada dificultad mientras desde segunda fila sus compañeros atacaban al enemigo con armas de asta o con las grandes hachas minotauras blandidas con las dos manos capaces de partir a un elfo por la mitad.</w:t>
        <w:br/>
        <w:br/>
        <w:t>Los elfos se acercaron lentamente en una larga línea de dos miembros de fondo hasta la empalizada lanzando una lluvia de flechas que obligó a los defensores a refugiarse tras los maderos, mientras los escasos arqueros de que disponía Ragnar intentaban replicar al ataque con un éxito más que dudoso, ya que únicamente un par de elfos fueron alcanzados en varios minutos de intercambios de disparos mientras los elfos se aproximaban lentamente y cada vez afinaban más los disparos.</w:t>
      </w:r>
    </w:p>
    <w:p>
      <w:pPr>
        <w:pStyle w:val="Normal"/>
        <w:rPr>
          <w:rFonts w:ascii="Verdana" w:hAnsi="Verdana" w:cs="Verdana"/>
          <w:color w:val="000000"/>
          <w:sz w:val="20"/>
          <w:szCs w:val="20"/>
        </w:rPr>
      </w:pPr>
      <w:r>
        <w:rPr>
          <w:rFonts w:cs="Verdana" w:ascii="Verdana" w:hAnsi="Verdana"/>
          <w:color w:val="000000"/>
          <w:sz w:val="20"/>
          <w:szCs w:val="20"/>
        </w:rPr>
        <w:br/>
        <w:t>Cuando Ragnar vio que sus arqueros empezaban a ser heridos al alzarse por encima de la protección de la empalizada ordenó que dejaran de disparar y se dividiesen en dos grupos en el patio, a ambos lados de la puerta, y los minotauros que guarnecían la empalizada se prepararon para el ataque elfo.</w:t>
      </w:r>
    </w:p>
    <w:p>
      <w:pPr>
        <w:pStyle w:val="Normal"/>
        <w:rPr>
          <w:rFonts w:ascii="Verdana" w:hAnsi="Verdana" w:cs="Verdana"/>
          <w:color w:val="000000"/>
          <w:sz w:val="20"/>
          <w:szCs w:val="20"/>
        </w:rPr>
      </w:pPr>
      <w:r>
        <w:rPr>
          <w:rFonts w:cs="Verdana" w:ascii="Verdana" w:hAnsi="Verdana"/>
          <w:color w:val="000000"/>
          <w:sz w:val="20"/>
          <w:szCs w:val="20"/>
        </w:rPr>
        <w:br/>
        <w:t>La puerta fue atacada por un grupo de elfos armados con hachas mientras grupos de guerreros armados con espadas y lanzas atacaban tramos de la empalizada cubiertos por los arqueros que disparaban a los defensores hiriendo a varios de ellos hasta que la proximidad de sus camaradas los hizo desistir y se centraron en cubrir a los guerreros que talaban los maderos de la puerta para franquear la entrada a las defensas.</w:t>
      </w:r>
    </w:p>
    <w:p>
      <w:pPr>
        <w:pStyle w:val="Normal"/>
        <w:rPr>
          <w:rFonts w:ascii="Verdana" w:hAnsi="Verdana" w:cs="Verdana"/>
          <w:color w:val="000000"/>
          <w:sz w:val="20"/>
          <w:szCs w:val="20"/>
        </w:rPr>
      </w:pPr>
      <w:r>
        <w:rPr>
          <w:rFonts w:cs="Verdana" w:ascii="Verdana" w:hAnsi="Verdana"/>
          <w:color w:val="000000"/>
          <w:sz w:val="20"/>
          <w:szCs w:val="20"/>
        </w:rPr>
        <w:br/>
        <w:t>Pese a sus temores Ragnar vio que sus vecinos defendían con arrojo la empalizada impidiendo que los guerreros elfos sobrepasasen el perímetro defensivo, y que pese a sus heridas varios de ellos se negaron a abandonar la defensa con tal de poder luchar contra sus odiados rivales, que persistían en sus ataques pese a que sus bajas empezaban a ser notorias y que la defensa se mantenía firme. Pero al fin y al cabo eran ataques de distracción para mantener a los defensores ocupados y evitar que pudieran defender en gran número la puerta cuando ésta fuera franqueada.</w:t>
        <w:br/>
        <w:t>Finalmente con gran estrépito la puerta cedió y los guerreros elfos escogidos que lideraban el ataque penetraron en la granja, para encontrarse con el muro de escudo de Ragnar y sus 20 guerreros que recibió firme el embate mientras los arqueros supervivientes disparaban sus flechas a ambos flancos de la puerta derribando a varios de los elfos, que fueron rechazados con numerosos caídos hacia la puerta por donde entraban más de sus compañeros.</w:t>
      </w:r>
    </w:p>
    <w:p>
      <w:pPr>
        <w:pStyle w:val="Normal"/>
        <w:rPr>
          <w:rFonts w:ascii="Verdana" w:hAnsi="Verdana" w:cs="Verdana"/>
          <w:color w:val="000000"/>
          <w:sz w:val="20"/>
          <w:szCs w:val="20"/>
        </w:rPr>
      </w:pPr>
      <w:r>
        <w:rPr>
          <w:rFonts w:cs="Verdana" w:ascii="Verdana" w:hAnsi="Verdana"/>
          <w:color w:val="000000"/>
          <w:sz w:val="20"/>
          <w:szCs w:val="20"/>
        </w:rPr>
        <w:br/>
        <w:t>Las hachas y espadas elfas se abatían sobre los grandes escudos redondos de los guerreros minotauros, mas el muro se mantenía firme y las lanzas minotauras y sus hachas se cobraban un terrible precio en vidas entre los atacantes, que finalmente se vieron obligados a retroceder por la presión de los guerreros minotauros que guiados por Ragnar se lanzaron sobre los atacantes aprovechando que sus fuerzas flaqueaban y que su determinación se tambaleaba viendo la feroz resistencia que oponían los que ellos consideraban eran unos indefensos granjeros.</w:t>
        <w:br/>
        <w:t>Varios grupos de arqueros elfos se desplegaron por los flancos de los minotauros para abatirlos con su fuego, mas a una orden de Ragnar el muro de escudos minotauro se convirtió en una cuña que con Ragnar a la cabeza siguió avanzando imparable entre los abatidos elfos con sus flancos cubiertos por los escudos de sus camaradas.</w:t>
      </w:r>
    </w:p>
    <w:p>
      <w:pPr>
        <w:pStyle w:val="Normal"/>
        <w:rPr>
          <w:rFonts w:ascii="Verdana" w:hAnsi="Verdana" w:cs="Verdana"/>
          <w:color w:val="000000"/>
          <w:sz w:val="20"/>
          <w:szCs w:val="20"/>
        </w:rPr>
      </w:pPr>
      <w:r>
        <w:rPr>
          <w:rFonts w:cs="Verdana" w:ascii="Verdana" w:hAnsi="Verdana"/>
          <w:color w:val="000000"/>
          <w:sz w:val="20"/>
          <w:szCs w:val="20"/>
        </w:rPr>
        <w:br/>
        <w:t>Y cuando desde las murallas los arqueros minotauros lanzaron sus saetas sobre los elfos y los defensores de la empalizada salieron en tropel por la destruida puerta para añadirse al combate cargando contra ellos los arqueros elfos abandonaron el combate desordenadamente, buscando la salvación en su hogar boscoso.</w:t>
        <w:br/>
        <w:t>Pocos fueron los guerreros elfos que lograron huir del combate con vida dado que el mayor tamaño de los minotauros los hacía mucho más rápidos que sus rivales en campo abierto, y si algunos lograron encontrar refugio entre los árboles del bosque fue por que Ragnar ordenó, pese a las protestas de sus guerreros, detener la persecución cuando vio que únicamente escapaban media docena de elfos aterrorizados.</w:t>
      </w:r>
    </w:p>
    <w:p>
      <w:pPr>
        <w:pStyle w:val="Normal"/>
        <w:rPr>
          <w:rFonts w:ascii="Verdana" w:hAnsi="Verdana" w:cs="Verdana"/>
          <w:color w:val="000000"/>
          <w:sz w:val="20"/>
          <w:szCs w:val="20"/>
        </w:rPr>
      </w:pPr>
      <w:r>
        <w:rPr>
          <w:rFonts w:cs="Verdana" w:ascii="Verdana" w:hAnsi="Verdana"/>
          <w:color w:val="000000"/>
          <w:sz w:val="20"/>
          <w:szCs w:val="20"/>
        </w:rPr>
        <w:br/>
        <w:t>“Dejémoslos escapar Éomund, cuando vuelvan a su casa explicarán que se enfrentaron a un ejército de cientos de minotauros que defendían una fortaleza de piedra para poder explicar su derrota, y eso nos dará tiempo para prepararnos y aumentar nuestras defensas y poder rechazarlos definitivamente la próxima vez. Esto aún no ha acabado...” dijo Ragnar a su mano derecha cuando éste le suplicó que le permitiese cazar a los últimos fugitivos con una decena de guerreros.</w:t>
        <w:br/>
        <w:br/>
        <w:t>Catorce minotauros habían caído, entre ellos Olaf el tío de Ragnar y teórico jefe del clan Olafsson tras la muerte del pader de Ragnar, que así se convertía oficialmente en jefe de su clan, y una veintena más presentaban heridas de cierta gravedad (Por suerte entre ellos únicamente habían resultado heridos tres de los guerreros que formaban lo que se empezó a conocer como los Housecarls de Ragnar) y casi todos mostraban algún que otro rasguño (Todos excepto Ragnar, que pese a formar en la cabeza de la cuña había salido del combate incólume gracias a su armadura y a su pericia blandiendo su gran espada, y otra vez en el combate la furia del guerrero se había adueñado de él y no había habido escudo o arma capaz de detener sus golpes), precio pequeño cuando en los alrededores de la granja se recogieron las cabezas de más de noventa guerreros elfos.</w:t>
        <w:br/>
        <w:br/>
        <w:t xml:space="preserve">Con este combate el norte de las tierras minotauras se mantenía firme pese a la derrota de Sigmud y el porterior ataque de los elfos, y la fama del guerrero que lideraba la resistencia se empezó a expandir por las tierras al sur, haciendo que Carls que habían perdido a su señor en las guerras entre los Thanes y los Jarls y familias de jóvenes minotauros sin tierras propias se dirigieran a la granja de los Olafsson (Que por su creciente tamaño ya empezaba a ser considerada un próspero pueblo al que los minotauros del norte se referían como Ragnarsholm) a ofrecer sus servicios al joven que se había proclamado Thane del norte con la únanime aprobación de sus vecinos y cliente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FF0000"/>
          <w:sz w:val="20"/>
          <w:szCs w:val="20"/>
        </w:rPr>
        <w:t>De cómo Ragnar se proclamó Jarl del Norte</w:t>
      </w:r>
      <w:r>
        <w:rPr>
          <w:rFonts w:cs="Verdana" w:ascii="Verdana" w:hAnsi="Verdana"/>
          <w:color w:val="000000"/>
          <w:sz w:val="20"/>
          <w:szCs w:val="20"/>
        </w:rPr>
        <w:br/>
        <w:br/>
        <w:t>Ragnar coronó la cima del altozano y dejó que su montura descansase unos momentos.</w:t>
      </w:r>
    </w:p>
    <w:p>
      <w:pPr>
        <w:pStyle w:val="Normal"/>
        <w:rPr>
          <w:rFonts w:ascii="Verdana" w:hAnsi="Verdana" w:cs="Verdana"/>
          <w:color w:val="000000"/>
          <w:sz w:val="20"/>
          <w:szCs w:val="20"/>
        </w:rPr>
      </w:pPr>
      <w:r>
        <w:rPr>
          <w:rFonts w:cs="Verdana" w:ascii="Verdana" w:hAnsi="Verdana"/>
          <w:color w:val="000000"/>
          <w:sz w:val="20"/>
          <w:szCs w:val="20"/>
        </w:rPr>
        <w:br/>
        <w:t>El agotado toro que soportaba la carga del gran minotauro agradeció el respiro mientras a su alrededor se detenían los sudorosos y cansados miembros del Hirdh de Ragnar que observaron con él el bullicio que reinaba en Ragnarsholm, donde sus más de dos mil habitantes se afanaban en el quehacer diario.</w:t>
        <w:br/>
        <w:br/>
        <w:t>“Estas dos semanas han sido provechosas, ¿no crees Éomund?” comentó sonriendo Ragnar a su mano derecha “Fíjate, las murallas ya están terminadas y parece que Thorvald ha iniciado la construcción de otro almacén...”</w:t>
        <w:br/>
        <w:t>“Pues sí, es un alivio haber estado fuera cazando elfos...” rió Éomund “llegamos a estar en el pueblo y Thorvald se las habría apañado para conseguir que arrimásemos el hombro... Y acarrear piedras de una lado a otro no es una de mis aficiones, la verdad, perfiero las cosas sencillas como beber, perseguir hembras... ya sabes, lo clásico...”</w:t>
        <w:br/>
        <w:t>“Pues vamos a mi casa, creo que tengo algunos barriles de cerveza que necesitan ser vaciados...”</w:t>
        <w:br/>
        <w:br/>
        <w:t>Dos semanas patrullando a buen ritmo los lindes del bosque del norte y visitando las granjas y enclaves al norte de Ragnarsholm habían dejado agotados a los minotauros del Hirdh de Ragnar, y la rutina de los dos últimos meses en que no había habido ningún combate con los elfos convertían estas expediciones en tediosas para los guerreros con lo que la llegada a la pequeña ciudad siempre era bien recibida.</w:t>
        <w:br/>
        <w:br/>
        <w:t>En las anchas puertas de madera reforzadas con barras de hierro de la muralla los esperaba Wulfhar, uno de los Housecarls de Ragnar que había quedado al mando de la guarnición de cien Carls y guerreros del Fyrdd que defendía la ciudad, y un grupo de jóvenes minotauros que se hicieron cargo rápidamente de las monturas del Hirdh.</w:t>
      </w:r>
    </w:p>
    <w:p>
      <w:pPr>
        <w:pStyle w:val="Normal"/>
        <w:rPr>
          <w:rFonts w:ascii="Verdana" w:hAnsi="Verdana" w:cs="Verdana"/>
          <w:color w:val="000000"/>
          <w:sz w:val="20"/>
          <w:szCs w:val="20"/>
        </w:rPr>
      </w:pPr>
      <w:r>
        <w:rPr>
          <w:rFonts w:cs="Verdana" w:ascii="Verdana" w:hAnsi="Verdana"/>
          <w:color w:val="000000"/>
          <w:sz w:val="20"/>
          <w:szCs w:val="20"/>
        </w:rPr>
        <w:br/>
        <w:t>“¿Algo destacable?” preguntó tranquilamente Wulfhar mientras Ragnar y Éomund desmontaban y el resto del Hirdh excepto cuatro Carls se dirigía a sus casas.</w:t>
        <w:br/>
        <w:t>“¿Aparte de que nuestros culos ya tienen forma de silla de montar? No, nada, el norte está tan tranquilo que un niño podría ir de un lado a otro sin que le pasase nada...” respondió Ragnar mientras se estiraba para relajar la rigidez de su espalda.</w:t>
      </w:r>
    </w:p>
    <w:p>
      <w:pPr>
        <w:pStyle w:val="Normal"/>
        <w:rPr>
          <w:rFonts w:ascii="Verdana" w:hAnsi="Verdana" w:cs="Verdana"/>
          <w:color w:val="000000"/>
          <w:sz w:val="20"/>
          <w:szCs w:val="20"/>
        </w:rPr>
      </w:pPr>
      <w:r>
        <w:rPr>
          <w:rFonts w:cs="Verdana" w:ascii="Verdana" w:hAnsi="Verdana"/>
          <w:color w:val="000000"/>
          <w:sz w:val="20"/>
          <w:szCs w:val="20"/>
        </w:rPr>
        <w:br/>
        <w:t>“Pues aquí hemos recibido una visita inesperada y nada deseada... Los hemos alojado en varias de las casas nuevas mientras esperaban que volvieras de la ronda...”</w:t>
      </w:r>
    </w:p>
    <w:p>
      <w:pPr>
        <w:pStyle w:val="Normal"/>
        <w:rPr>
          <w:rFonts w:ascii="Verdana" w:hAnsi="Verdana" w:cs="Verdana"/>
          <w:color w:val="000000"/>
          <w:sz w:val="20"/>
          <w:szCs w:val="20"/>
        </w:rPr>
      </w:pPr>
      <w:r>
        <w:rPr>
          <w:rFonts w:cs="Verdana" w:ascii="Verdana" w:hAnsi="Verdana"/>
          <w:color w:val="000000"/>
          <w:sz w:val="20"/>
          <w:szCs w:val="20"/>
        </w:rPr>
        <w:br/>
        <w:t>“¿Quién ha venido?” preguntó extrañado Éomund</w:t>
      </w:r>
    </w:p>
    <w:p>
      <w:pPr>
        <w:pStyle w:val="Normal"/>
        <w:rPr>
          <w:rFonts w:ascii="Verdana" w:hAnsi="Verdana" w:cs="Verdana"/>
          <w:color w:val="000000"/>
          <w:sz w:val="20"/>
          <w:szCs w:val="20"/>
        </w:rPr>
      </w:pPr>
      <w:r>
        <w:rPr>
          <w:rFonts w:cs="Verdana" w:ascii="Verdana" w:hAnsi="Verdana"/>
          <w:color w:val="000000"/>
          <w:sz w:val="20"/>
          <w:szCs w:val="20"/>
        </w:rPr>
        <w:br/>
        <w:t>“Un emisario de Erik el Prepotente, ya sabes, el idiota que dice que es nuestro Jarl” comentó con disgusto Wulfhar “Se llama Hans, y creo que es primo de Erik, y ha venido con varios “prohombres” del norte para que respalden sus reclamaciones...”</w:t>
        <w:br/>
        <w:t>“¿”Prohombres” del norte? ¿Y eso qué significa?” era evidente por el tono que la noticia no agradaba demasiado a Ragnar, que veía como sus logros en la zona podían irse al traste por culpa de las ansias de poder de los Jarls y Thanes del sur</w:t>
        <w:br/>
        <w:t>“Pues que a Hans lo acompañan varios de los jefes de clan que huyeron al sur cuando los elfos aniquilaron a Sigurd y los suyos, y que ahora que todo está tranquilo vuelven a reclamar “lo que es suyo” y a apoyar a Erik. Entre ellos está mi padre, que insiste en que mi clan le debe obediencia... ¡¡¡Imagínate si han escogido bien a sus aliados!!!”</w:t>
      </w:r>
    </w:p>
    <w:p>
      <w:pPr>
        <w:pStyle w:val="Normal"/>
        <w:rPr>
          <w:rFonts w:ascii="Verdana" w:hAnsi="Verdana" w:cs="Verdana"/>
          <w:color w:val="000000"/>
          <w:sz w:val="20"/>
          <w:szCs w:val="20"/>
        </w:rPr>
      </w:pPr>
      <w:r>
        <w:rPr>
          <w:rFonts w:cs="Verdana" w:ascii="Verdana" w:hAnsi="Verdana"/>
          <w:color w:val="000000"/>
          <w:sz w:val="20"/>
          <w:szCs w:val="20"/>
        </w:rPr>
        <w:br/>
        <w:t>“Mierda.... Bien, acompañadme a mi casa, vamos a ver qué nos “pide” Erik... Y avisad a Thorvald , quiero que esté presente en la reunión, y tú ven también Aetheldric...” indicó Ragnar mientras se dirigía con paso decidido hacia su casa.</w:t>
        <w:br/>
        <w:br/>
        <w:t>El mensajero del Jarl Erik el Audaz estaba impresionado y algo nervioso ante el cambio que habían sufrido las tierras que su señor reclamaba como suyas en los últimos meses.</w:t>
      </w:r>
    </w:p>
    <w:p>
      <w:pPr>
        <w:pStyle w:val="Normal"/>
        <w:rPr>
          <w:rFonts w:ascii="Verdana" w:hAnsi="Verdana" w:cs="Verdana"/>
          <w:color w:val="000000"/>
          <w:sz w:val="20"/>
          <w:szCs w:val="20"/>
        </w:rPr>
      </w:pPr>
      <w:r>
        <w:rPr>
          <w:rFonts w:cs="Verdana" w:ascii="Verdana" w:hAnsi="Verdana"/>
          <w:color w:val="000000"/>
          <w:sz w:val="20"/>
          <w:szCs w:val="20"/>
        </w:rPr>
        <w:br/>
        <w:t>En un breve lapso de tiempo los campesinos independientes de la zona se habían unido, habían construido un próspero pueblo bien defendido y habían triunfado donde el Thane de confianza de su señor y pariente había fracasado, derrotando a los elfos y deteniendo las incursiones de éstos en la zona.</w:t>
        <w:br/>
        <w:t>Por lo que había observado todos los habitantes de la zona apoyaban sin reservas al proclamado Thane de la zona, ése tal Ragnar de quien nadie había oído hablar medio año atrás, y como ya había advertido a su pariente sin éxito la inclusión en su comitiva de los líderes de clan que habían huído al sur no había logrado nada positivo, ya que el desprecio que los pobladores del pueblo mostraban hacia sus no deseados acompañantes era notorio y en algunos casos se había llegado a las manos con resultados por fortuna no mortales.</w:t>
        <w:br/>
        <w:br/>
        <w:t>Su mirada se paseaba distraída por la muralla de piedra que protegía el pueblo cuando uno de los Carls que lo acompañaba carraspeó y le comentó en voz baja “Señor, creo que la espera por fin ha terminado. Ahí vienen”</w:t>
      </w:r>
    </w:p>
    <w:p>
      <w:pPr>
        <w:pStyle w:val="Normal"/>
        <w:rPr>
          <w:rFonts w:ascii="Verdana" w:hAnsi="Verdana" w:cs="Verdana"/>
          <w:color w:val="000000"/>
          <w:sz w:val="20"/>
          <w:szCs w:val="20"/>
        </w:rPr>
      </w:pPr>
      <w:r>
        <w:rPr>
          <w:rFonts w:cs="Verdana" w:ascii="Verdana" w:hAnsi="Verdana"/>
          <w:color w:val="000000"/>
          <w:sz w:val="20"/>
          <w:szCs w:val="20"/>
        </w:rPr>
        <w:br/>
        <w:t>Hans desvió la mirada hacia las puertas de la muralla y vió como un pequeño séquito se dirigía hacia él. Al frente marchaba el guerrero más alto y corpulento que había visto jamás, que pese a su juventud ya medía más de tres metros de alto y era poseedor de unos musculados brazos y unos anchos hombros (Tanto como el mango de una de las temibles hachas de batalla que los Carls más aguerridos usaban) detrás de los cuales sobresalía la empuñadura de una gran espada de batalla que pocos guerreros podrían blandir eficazmente durante mucho tiempo, y tras él venían seis Carls más entre los que se encontraba el comandante de la guarnición del pueblo, el joven Wulfhar.</w:t>
        <w:br/>
        <w:t>Mientras observaba como tres minotauros más se añadían a la comitiva Hans se giró hacia el jefe de su escolta y le ordenó que convocase a los norteños, que en breve se reunirían con el Thane del norte y que requería su presencia en la reunión.</w:t>
        <w:br/>
        <w:t>Flanqueado por dos Carls Hans se dirigió hacia Ragnar, mas éste siguió impertérrito hacia su casa sin responder el saludo medio esbozado por Hans mientras uno de sus acompañantes se dirigía hacia el sorprendido enviado.</w:t>
      </w:r>
    </w:p>
    <w:p>
      <w:pPr>
        <w:pStyle w:val="Normal"/>
        <w:rPr>
          <w:rFonts w:ascii="Verdana" w:hAnsi="Verdana" w:cs="Verdana"/>
          <w:color w:val="000000"/>
          <w:sz w:val="20"/>
          <w:szCs w:val="20"/>
        </w:rPr>
      </w:pPr>
      <w:r>
        <w:rPr>
          <w:rFonts w:cs="Verdana" w:ascii="Verdana" w:hAnsi="Verdana"/>
          <w:color w:val="000000"/>
          <w:sz w:val="20"/>
          <w:szCs w:val="20"/>
        </w:rPr>
        <w:br/>
        <w:t>“Soy Aetheldric, Carl del Thane Ragnar” se presentó a Hans el polvoriento desconocido sin mostrar demasiada consideración por alguien de un rango tan superior al suyo, algo que en las tierras de Erik le habría costado unos buenos latigazos “En unos momentos Ragnar te recibirá en la sala. Espera hasta que te avisemos”</w:t>
      </w:r>
    </w:p>
    <w:p>
      <w:pPr>
        <w:pStyle w:val="Normal"/>
        <w:rPr>
          <w:rFonts w:ascii="Verdana" w:hAnsi="Verdana" w:cs="Verdana"/>
          <w:color w:val="000000"/>
          <w:sz w:val="20"/>
          <w:szCs w:val="20"/>
        </w:rPr>
      </w:pPr>
      <w:r>
        <w:rPr>
          <w:rFonts w:cs="Verdana" w:ascii="Verdana" w:hAnsi="Verdana"/>
          <w:color w:val="000000"/>
          <w:sz w:val="20"/>
          <w:szCs w:val="20"/>
        </w:rPr>
        <w:br/>
        <w:t>Hans se quedó boquiabierto mientras el guerrero se giraba para seguir a Ragnar, y pudo notar como los dos Carls de su escolta se tensaban enfurecidos por el desaire cometido al enviado de su señor.</w:t>
      </w:r>
    </w:p>
    <w:p>
      <w:pPr>
        <w:pStyle w:val="Normal"/>
        <w:rPr>
          <w:rFonts w:ascii="Verdana" w:hAnsi="Verdana" w:cs="Verdana"/>
          <w:color w:val="000000"/>
          <w:sz w:val="20"/>
          <w:szCs w:val="20"/>
        </w:rPr>
      </w:pPr>
      <w:r>
        <w:rPr>
          <w:rFonts w:cs="Verdana" w:ascii="Verdana" w:hAnsi="Verdana"/>
          <w:color w:val="000000"/>
          <w:sz w:val="20"/>
          <w:szCs w:val="20"/>
        </w:rPr>
        <w:br/>
        <w:t>Pasado el primer momento de sorpresa Hans rió por lo bajo, gratamente sorprendido por el giro que estaban tomando los acontecimientos. Era evidente que Ragnar era un recién llegado al poder y no esetaba habituado a las sutilezas de la lucha entre los nobles de los minotauros, y como tal sería fácil lograr su apoyo a Erik y su pariente no se vería obligado a destinar a parte de sus Carls a asegurar el norte, algo que Erik agradecería ya que la campaña contra su último rival de consideración en la lucha por el trono, el escurridizo Jarl Gunther, se estaba alargando más de lo previsto y se había estancado en una lenta guerra de fronteras en la que Erik ganaba lentamente terreno merced a su superioridad numérica pero que provocaba el descontento de buena parte de los Thanes y Jarls menores que le apoyaban y a los que había prometido una rápida victoria.</w:t>
      </w:r>
    </w:p>
    <w:p>
      <w:pPr>
        <w:pStyle w:val="Normal"/>
        <w:rPr>
          <w:rFonts w:ascii="Verdana" w:hAnsi="Verdana" w:cs="Verdana"/>
          <w:color w:val="000000"/>
          <w:sz w:val="20"/>
          <w:szCs w:val="20"/>
        </w:rPr>
      </w:pPr>
      <w:r>
        <w:rPr>
          <w:rFonts w:cs="Verdana" w:ascii="Verdana" w:hAnsi="Verdana"/>
          <w:color w:val="000000"/>
          <w:sz w:val="20"/>
          <w:szCs w:val="20"/>
        </w:rPr>
        <w:br/>
        <w:t>Mientras esperaba sonriente fueron llegando Ivar, Oleg y los otros cuatro líderes de clanes del norte que le acompañaban, y el resto de los Carls de su escolta formaron a su alrededor con sus brillantes armaduras y pulidas armas que ofrecían un vivo contraste con las de los cuatro Carls que se habían quedado a las puertas de la humilde casa que servía de residencia a Ragnar, con viejas cotas de malla que no les ajustaban correctamente y con armas gastadas por el uso y sucias del polvo del camino.</w:t>
        <w:br/>
        <w:br/>
        <w:t>Tras más de media hora de espera ante las puertas de la casa hasta el alegre ánimo de Hans se había enfriado, y lentamente la impaciencia y el rencor por el trato recibido empezaban a adueñarse del enviado de Erik.</w:t>
        <w:br/>
        <w:t>“Es evidente que estos norteños no tienen ni la más mínima idea de lo que es la educación” pensó disgustado Hans mientras observaba cómo varios minotauros entraban en la casa de Ragnar mientras ellos seguían esperando.</w:t>
        <w:br/>
        <w:t>Finalmente Aetheldric salió de la casa y con un suscinto gesto indicó a Hans y su séquito que podían seguirle.</w:t>
      </w:r>
    </w:p>
    <w:p>
      <w:pPr>
        <w:pStyle w:val="Normal"/>
        <w:rPr>
          <w:rFonts w:ascii="Verdana" w:hAnsi="Verdana" w:cs="Verdana"/>
          <w:color w:val="000000"/>
          <w:sz w:val="20"/>
          <w:szCs w:val="20"/>
        </w:rPr>
      </w:pPr>
      <w:r>
        <w:rPr>
          <w:rFonts w:cs="Verdana" w:ascii="Verdana" w:hAnsi="Verdana"/>
          <w:color w:val="000000"/>
          <w:sz w:val="20"/>
          <w:szCs w:val="20"/>
        </w:rPr>
        <w:br/>
        <w:t>Hans observó que a diferencia de las humildes casas en que habían sido instalados al llegar al pueblo ésta en la que entraban no era nueva, sino que había sido construida hacía ya varias décadas, y tenía todo el aspecto de ser una granja típica del norte a la que se le habían añadido últimamente un par de dependencias extras a lo sumo.</w:t>
      </w:r>
    </w:p>
    <w:p>
      <w:pPr>
        <w:pStyle w:val="Normal"/>
        <w:rPr>
          <w:rFonts w:ascii="Verdana" w:hAnsi="Verdana" w:cs="Verdana"/>
          <w:color w:val="000000"/>
          <w:sz w:val="20"/>
          <w:szCs w:val="20"/>
        </w:rPr>
      </w:pPr>
      <w:r>
        <w:rPr>
          <w:rFonts w:cs="Verdana" w:ascii="Verdana" w:hAnsi="Verdana"/>
          <w:color w:val="000000"/>
          <w:sz w:val="20"/>
          <w:szCs w:val="20"/>
        </w:rPr>
        <w:br/>
        <w:t>En la entrada del salón principal Aetheldric indicó a Hans y su séquito que esperasen, ya que Ragnar estaba acabando de atender unos asuntos, y el séquito del poderoso señor del sur se vió obligado a permanecer a la espera una vez más, esta vez en un espacio demasiado reducido para que los quince miembros que formaban la comitiva dispusieran de comodidad, lo que crispó aún más los nervios de Hans.</w:t>
        <w:br/>
        <w:br/>
        <w:t>En la cabecera de la mesa del salón Ragnar atendía al Bondi Rudolf y a su hijo Haldric, que a cambio de su ayuda y protección estaban dispuestos a pasar a engrosar la creciente clientela de Ragnar. Los dos estaban sentados en los largos bancos de uno de los lados de la mesa mientras frente a ellos se encontraban tres de los consejeros de Ragnar, mientras tres Carls más permanecían de pie cerca de la hoguera que calentaba la sala.</w:t>
        <w:br/>
        <w:br/>
        <w:t>Mientras discutía con Rudolf los detalles del acuerdo (Ayuda en la construcción de un molino en la zona de la familia de Rudolf que le permitiría conseguir unos buenos ingresos anuales moliendo el cereal de los granjeros de la zona, más la consabida protección de los Carls de Ragnar en los cuales el joven Haldric esperaba ser admitido) Ragnar observó divertido como el semblante de Hans enrojecía de ira por momentos al ver cómo Ragnar consideraba prioritario tratar con un simple hombre libre antes que con el representante del Jarl más poderoso del reino.</w:t>
        <w:br/>
        <w:t>“Bien, pues entonces estamos de acuerdo. Aceptarás mi protección y yo te ayudaré a construir el molino a cambio del uso gratuito del mismo durante un día a la semana y el pago de veinte sacos de harina al mes” comentó Ragnar a Rudolf mientras ambos desenfundaban sus cuchillos para realizar el tradicional ritual de clientela entre minotauros...</w:t>
      </w:r>
    </w:p>
    <w:p>
      <w:pPr>
        <w:pStyle w:val="Normal"/>
        <w:rPr>
          <w:rFonts w:ascii="Verdana" w:hAnsi="Verdana" w:cs="Verdana"/>
          <w:color w:val="000000"/>
          <w:sz w:val="20"/>
          <w:szCs w:val="20"/>
        </w:rPr>
      </w:pPr>
      <w:r>
        <w:rPr>
          <w:rFonts w:cs="Verdana" w:ascii="Verdana" w:hAnsi="Verdana"/>
          <w:color w:val="000000"/>
          <w:sz w:val="20"/>
          <w:szCs w:val="20"/>
        </w:rPr>
        <w:br/>
        <w:t>“Ejjjjemmm.... Treinta sacos al mes....” musitó por lo bajo el meticuloso y cerebral Thorvald, que como primo de Ragnar y en su calidad de administrador del pueblo y de las propiedades de Ragnar siempre trataba de evitar que éste perdiera dinero en sus transacciones con sus clientes.</w:t>
      </w:r>
    </w:p>
    <w:p>
      <w:pPr>
        <w:pStyle w:val="Normal"/>
        <w:rPr>
          <w:rFonts w:ascii="Verdana" w:hAnsi="Verdana" w:cs="Verdana"/>
          <w:color w:val="000000"/>
          <w:sz w:val="20"/>
          <w:szCs w:val="20"/>
        </w:rPr>
      </w:pPr>
      <w:r>
        <w:rPr>
          <w:rFonts w:cs="Verdana" w:ascii="Verdana" w:hAnsi="Verdana"/>
          <w:color w:val="000000"/>
          <w:sz w:val="20"/>
          <w:szCs w:val="20"/>
        </w:rPr>
        <w:br/>
        <w:t>Tras observar cómo Rudolf ponía mala cara al escuchar el comentario de Thorvald, que no se había movido ni un ápice en su exigencia de tributo mensual tras calcular el coste del molino, Ragnar continuó hablando “... veinticinco sacos de harina al mes. Respecto a la incorporación de Haldric a mi séquito de Carls, Éomund se encargará de supervisar sus habilidades durante una semana, pasada la cual sabremos si pasa a servir con Wulfhar en la guarnición de la ciudad y en el futuro podrá entrar en mi Hirdh si demuestra su valor y lealtad o si por desgracia tendré que remitirlo al Fyrdd local.”</w:t>
      </w:r>
    </w:p>
    <w:p>
      <w:pPr>
        <w:pStyle w:val="Normal"/>
        <w:rPr>
          <w:rFonts w:ascii="Verdana" w:hAnsi="Verdana" w:cs="Verdana"/>
          <w:color w:val="000000"/>
          <w:sz w:val="20"/>
          <w:szCs w:val="20"/>
        </w:rPr>
      </w:pPr>
      <w:r>
        <w:rPr>
          <w:rFonts w:cs="Verdana" w:ascii="Verdana" w:hAnsi="Verdana"/>
          <w:color w:val="000000"/>
          <w:sz w:val="20"/>
          <w:szCs w:val="20"/>
        </w:rPr>
        <w:br/>
        <w:t>Por toda respuesta Rudolf apretó su cuchillo contra la palma de su mano aliviado por la rebaja de las pretensiones de Thorvald y se cortó la misma para acto seguido mezclar su sangre con la de Ragnar, gesto que Haldric repitió en breves instantes.</w:t>
        <w:br/>
        <w:t>Tras intercambiar abrazos y apretones de brazos con el resto de minotauros del séquito de Ragnar el Bondi y su hijo salieron sonrientes de la sala, obligando a apretarse aún más a los miembros de la comitiva de Hans para dejarlos pasar entre ellos, y mientras Ragnar se giraba hacia uno de los extremos de la sala e indicaba a alguien que entrase Aetheldric señaló a Hans el asiento que debía tomar, el mismo en el que instantes antes había estado sentado Rudolf.</w:t>
        <w:br/>
        <w:br/>
        <w:t>Al tomar asiento Hans se percató de dos detalles que no le agradaron demasiado mas que no podía cambiar.</w:t>
      </w:r>
    </w:p>
    <w:p>
      <w:pPr>
        <w:pStyle w:val="Normal"/>
        <w:rPr>
          <w:rFonts w:ascii="Verdana" w:hAnsi="Verdana" w:cs="Verdana"/>
          <w:color w:val="000000"/>
          <w:sz w:val="20"/>
          <w:szCs w:val="20"/>
        </w:rPr>
      </w:pPr>
      <w:r>
        <w:rPr>
          <w:rFonts w:cs="Verdana" w:ascii="Verdana" w:hAnsi="Verdana"/>
          <w:color w:val="000000"/>
          <w:sz w:val="20"/>
          <w:szCs w:val="20"/>
        </w:rPr>
        <w:br/>
        <w:t>El primero es que aunque los bancos eran de la misma altura que la silla donde se sentaba Ragnar éste superaba claramente en altura al resto de los presentes, y para mirarlo a la cara Hans debía alzar la vista, lo que lo colocaba en una posición incómoda ya que subconscientemente parecía que él fuera un suplicante.</w:t>
      </w:r>
    </w:p>
    <w:p>
      <w:pPr>
        <w:pStyle w:val="Normal"/>
        <w:rPr>
          <w:rFonts w:ascii="Verdana" w:hAnsi="Verdana" w:cs="Verdana"/>
          <w:color w:val="000000"/>
          <w:sz w:val="20"/>
          <w:szCs w:val="20"/>
        </w:rPr>
      </w:pPr>
      <w:r>
        <w:rPr>
          <w:rFonts w:cs="Verdana" w:ascii="Verdana" w:hAnsi="Verdana"/>
          <w:color w:val="000000"/>
          <w:sz w:val="20"/>
          <w:szCs w:val="20"/>
        </w:rPr>
        <w:br/>
        <w:t>La segunda era que en la posición en que se encontraba Ragnar le permitía ver las reacciones de todos sus invitados, mientras él únicamente veía bien a Ragnar y no sabría si sus palabras agradaban o no a los consejeros de éste, algo que le interesaba sobremanera pero que no averiguaría sin despegar la vista de su anfitrión.</w:t>
        <w:br/>
        <w:br/>
        <w:t>Hans se preparó para iniciar su discurso ante Ragnar cuando se vio nuevamente interrumpido, esta vez por la aparición de una joven hembra que se dirigió a la siniestra de Ragnar y se sentó en el extremo del banco ante el asombro del séquito de Hans, ya que las hembras de los minotauros no participaban en las reuniones y se limitaban a tareas menores.</w:t>
      </w:r>
    </w:p>
    <w:p>
      <w:pPr>
        <w:pStyle w:val="Normal"/>
        <w:rPr>
          <w:rFonts w:ascii="Verdana" w:hAnsi="Verdana" w:cs="Verdana"/>
          <w:color w:val="000000"/>
          <w:sz w:val="20"/>
          <w:szCs w:val="20"/>
        </w:rPr>
      </w:pPr>
      <w:r>
        <w:rPr>
          <w:rFonts w:cs="Verdana" w:ascii="Verdana" w:hAnsi="Verdana"/>
          <w:color w:val="000000"/>
          <w:sz w:val="20"/>
          <w:szCs w:val="20"/>
        </w:rPr>
        <w:br/>
        <w:t>Aunque la verdad es que esa hembra llamaría la atención en cualquier lugar y no simplemente por participar en una reunión de importancia. Tan alta como la mayor parte de los presentes, de movimientos graciles y de aspecto fuerte, con un pelaje de delicado color cremoso y un rostro en el que se combinaba la dulzura y la firmeza de carácter.</w:t>
        <w:br/>
        <w:br/>
        <w:t>Su anfitrión esperó a que la hembra acabase de sentarse para pronunciar las primeras palabras de la reunión.</w:t>
      </w:r>
    </w:p>
    <w:p>
      <w:pPr>
        <w:pStyle w:val="Normal"/>
        <w:rPr>
          <w:rFonts w:ascii="Verdana" w:hAnsi="Verdana" w:cs="Verdana"/>
          <w:color w:val="000000"/>
          <w:sz w:val="20"/>
          <w:szCs w:val="20"/>
        </w:rPr>
      </w:pPr>
      <w:r>
        <w:rPr>
          <w:rFonts w:cs="Verdana" w:ascii="Verdana" w:hAnsi="Verdana"/>
          <w:color w:val="000000"/>
          <w:sz w:val="20"/>
          <w:szCs w:val="20"/>
        </w:rPr>
        <w:br/>
        <w:t>“Ante todo dejadme presentaros a mis amigos y consejeros. La encantadora dama sentada a mi izquierda es Ingrid, mi hermana mayor, a la que tal vez conozcáis por el mote que un Skald que había bebido más de licor de muérdago de lo aconsejable le puso en la pasada fiesta de la cosecha, “la Rosa del Norte”, un nombre algo florido pero que creemos que hace honor a su belleza y encanto” comentó jocoso Ragnar mientras su hermana enrojecía de vergüenza y le dirigía una mirada furibunda “A su izquierda está mi primo Thorvald, administrador de Ragnarsholm. Más allá tenéis a Aetheldric, mi heraldo, abanderado y jefe del clan Aethelsson, y a su lado su hermano Wulfhar, el comandante del Fyrdd de Ragnarsholm y jefe del clan Wulfsson. Y al fondo está Éomund, el primero entre mis Housecarls, líder de mi Hirdh y jefe del clan Edmundsson”</w:t>
      </w:r>
    </w:p>
    <w:p>
      <w:pPr>
        <w:pStyle w:val="Normal"/>
        <w:rPr>
          <w:rFonts w:ascii="Verdana" w:hAnsi="Verdana" w:cs="Verdana"/>
          <w:color w:val="000000"/>
          <w:sz w:val="20"/>
          <w:szCs w:val="20"/>
        </w:rPr>
      </w:pPr>
      <w:r>
        <w:rPr>
          <w:rFonts w:cs="Verdana" w:ascii="Verdana" w:hAnsi="Verdana"/>
          <w:color w:val="000000"/>
          <w:sz w:val="20"/>
          <w:szCs w:val="20"/>
        </w:rPr>
        <w:br/>
        <w:t>“Menudo atajo tienes como consejeros, jovenzuelo” comentó despectivo el viejo Ivar mirando con odio a sus dos hijos y a Éomund “Un par de desheredados que fueron expulsados vergonzosamente de su clan y un cobarde que huyó de la batalla en lugar de morir con sus hermanos en el bosque”</w:t>
      </w:r>
    </w:p>
    <w:p>
      <w:pPr>
        <w:pStyle w:val="Normal"/>
        <w:rPr>
          <w:rFonts w:ascii="Verdana" w:hAnsi="Verdana" w:cs="Verdana"/>
          <w:color w:val="000000"/>
          <w:sz w:val="20"/>
          <w:szCs w:val="20"/>
        </w:rPr>
      </w:pPr>
      <w:r>
        <w:rPr>
          <w:rFonts w:cs="Verdana" w:ascii="Verdana" w:hAnsi="Verdana"/>
          <w:color w:val="000000"/>
          <w:sz w:val="20"/>
          <w:szCs w:val="20"/>
        </w:rPr>
        <w:br/>
        <w:t>Ante estos comentarios Hans no pudo reprimir una leve sonrisa, ya que exponiendo los defectos de sus consejeros lograba una posición de fuerza desde la que negociar con el joven Thane. Mas la sonrisa se le heló en el rostro al escuchar la calmada respuesta de Ragnar, que hizo un gesto para calmar a sus colaboradores mientras comentaba en tono afable a Ivar “Vaya, no recordaba yo que los hubieras desheredado, viejo, y por la velocidad a la que saliste corriendo hacia el sur dudo que te diese tiempo a hacerlo en el norte... Por su valor en la defensa de nuestras tierras se han ganado el honor de fundar su propio clan, y como podrás observar si preguntas por estas tierras los habitantes del norte preferimos honrar a los guerreros que prefieren luchar por sus tierras que huir del peligro, por muy jefe de clan que sea el que ordena correr y muy baja sea la cuna del que decide quedarse a luchar. Y por favor, no confundas la inteligencia de Eomund con tu cobardía, de la misma manera que yo distingo entre la estupidez de Sigurd y su supuesto valor. Si en el sur las distinguieran tan bien como en el norte Erik no habría enviado al idiota de Sigurd a enfrentarse con los elfos y muchos buenos guerreros y parientes nuestros seguirían vivos, pero claro, el gran héroe de Erik tenía que demostrar a los campesinos del norte que era invencible y no el importó sacrificar a sus guerreros con su falta de previsión y falta de liderazgo en la batalla”</w:t>
      </w:r>
    </w:p>
    <w:p>
      <w:pPr>
        <w:pStyle w:val="Normal"/>
        <w:rPr>
          <w:rFonts w:ascii="Verdana" w:hAnsi="Verdana" w:cs="Verdana"/>
          <w:color w:val="000000"/>
          <w:sz w:val="20"/>
          <w:szCs w:val="20"/>
        </w:rPr>
      </w:pPr>
      <w:r>
        <w:rPr>
          <w:rFonts w:cs="Verdana" w:ascii="Verdana" w:hAnsi="Verdana"/>
          <w:color w:val="000000"/>
          <w:sz w:val="20"/>
          <w:szCs w:val="20"/>
        </w:rPr>
        <w:br/>
        <w:t>Con estas simples palabras Ragnar había expresado sus intenciones de ignorar los requerimientos de Erik y acusado a su Thane de confianza de los problemas del norte, abriendo una brecha difícil de salvar incluso para un negociador tan hábil y con tanta experiencia como Hans, que resignado inició la relación de las demandas de su señor.</w:t>
        <w:br/>
        <w:br/>
        <w:t>La cerveza dejó un regusto amargo en el paladar de Hans haciendo juego con las airadas sensaciones que rondaban por su mente tras la reunión con el joven Thane. El cuerno de cerveza voló por la habitación para estrellarse con estrépito contra la pared opuesta, dejando un reguero de líquido a su paso y provocando que los Carls de su escolta lo mirasen extrañados, ya que Hans era conocido por el control que mantenía sobre sus emociones.</w:t>
      </w:r>
    </w:p>
    <w:p>
      <w:pPr>
        <w:pStyle w:val="Normal"/>
        <w:rPr>
          <w:rFonts w:ascii="Verdana" w:hAnsi="Verdana" w:cs="Verdana"/>
          <w:color w:val="000000"/>
          <w:sz w:val="20"/>
          <w:szCs w:val="20"/>
        </w:rPr>
      </w:pPr>
      <w:r>
        <w:rPr>
          <w:rFonts w:cs="Verdana" w:ascii="Verdana" w:hAnsi="Verdana"/>
          <w:color w:val="000000"/>
          <w:sz w:val="20"/>
          <w:szCs w:val="20"/>
        </w:rPr>
        <w:br/>
        <w:t>Molesto consigo mismo por haber perdido los estribos ante sus sirvientes Hans salió de la casa en que se alojaban para que el frío aire nocturno el ayudase a calmar sus agitados pensamientos. Este viaje al norte estaba resultando una verdadera pérdida de tiempo, y la experiencia era cuanto menos desagradable.</w:t>
      </w:r>
    </w:p>
    <w:p>
      <w:pPr>
        <w:pStyle w:val="Normal"/>
        <w:rPr>
          <w:rFonts w:ascii="Verdana" w:hAnsi="Verdana" w:cs="Verdana"/>
          <w:color w:val="000000"/>
          <w:sz w:val="20"/>
          <w:szCs w:val="20"/>
        </w:rPr>
      </w:pPr>
      <w:r>
        <w:rPr>
          <w:rFonts w:cs="Verdana" w:ascii="Verdana" w:hAnsi="Verdana"/>
          <w:color w:val="000000"/>
          <w:sz w:val="20"/>
          <w:szCs w:val="20"/>
        </w:rPr>
        <w:br/>
        <w:t>El joven Ragnar parecía estar más al tanto de la situación de las tierras del sur de lo que agradaría a Hans, y jugaba con la impaciencia de éste por lograr un acuerdo favorable a su señor que le permitiera volver a centrarse únicamente en Gunther.</w:t>
      </w:r>
    </w:p>
    <w:p>
      <w:pPr>
        <w:pStyle w:val="Normal"/>
        <w:rPr>
          <w:rFonts w:ascii="Verdana" w:hAnsi="Verdana" w:cs="Verdana"/>
          <w:color w:val="000000"/>
          <w:sz w:val="20"/>
          <w:szCs w:val="20"/>
        </w:rPr>
      </w:pPr>
      <w:r>
        <w:rPr>
          <w:rFonts w:cs="Verdana" w:ascii="Verdana" w:hAnsi="Verdana"/>
          <w:color w:val="000000"/>
          <w:sz w:val="20"/>
          <w:szCs w:val="20"/>
        </w:rPr>
        <w:br/>
        <w:t>Y para nada parecía que Ragnar fuera inexperto en el trato con otros nobles. El joven Thane era escurridizo como una anguila cuando se quería conseguir algo de él, y tozudo como una mula cuando se le trataba de presionar o coaccionar. Y sus consejeros no eran tampoco estúpidos, y formaban un bloque unido y cohesionado que apoyaba sin dudas al joven que habían elegido servir. Y su hermana... menuda arpía... ¿Rosa del norte?... Lo único que había sentido Hans eran las espinas de sus comentarios, que habían frustrado de manera sistemática todos los intentos de Hans de convencer a Ragnar en asuntos de menor importancia que habrían dado una base de poder en el norte a Erik en los años venideros...</w:t>
      </w:r>
    </w:p>
    <w:p>
      <w:pPr>
        <w:pStyle w:val="Normal"/>
        <w:rPr>
          <w:rFonts w:ascii="Verdana" w:hAnsi="Verdana" w:cs="Verdana"/>
          <w:color w:val="000000"/>
          <w:sz w:val="20"/>
          <w:szCs w:val="20"/>
        </w:rPr>
      </w:pPr>
      <w:r>
        <w:rPr>
          <w:rFonts w:cs="Verdana" w:ascii="Verdana" w:hAnsi="Verdana"/>
          <w:color w:val="000000"/>
          <w:sz w:val="20"/>
          <w:szCs w:val="20"/>
        </w:rPr>
        <w:br/>
        <w:t>Y lo peor es que no podía volver a Eriksholm con las manos vacías, ya que Erik había dejado muy claro que no le importaba cómo lo consiguiera pero que quería el control del norte cuando volviera.</w:t>
      </w:r>
    </w:p>
    <w:p>
      <w:pPr>
        <w:pStyle w:val="Normal"/>
        <w:rPr>
          <w:rFonts w:ascii="Verdana" w:hAnsi="Verdana" w:cs="Verdana"/>
          <w:color w:val="000000"/>
          <w:sz w:val="20"/>
          <w:szCs w:val="20"/>
        </w:rPr>
      </w:pPr>
      <w:r>
        <w:rPr>
          <w:rFonts w:cs="Verdana" w:ascii="Verdana" w:hAnsi="Verdana"/>
          <w:color w:val="000000"/>
          <w:sz w:val="20"/>
          <w:szCs w:val="20"/>
        </w:rPr>
        <w:br/>
        <w:t>Si al menos pudiera lograr el apoyo de uno de los consejeros de Ragnar, entonces tal vez podría persuadirse con tiempo al joven de que la causa de Erik era la que convenía seguir por que era claro que en alguno de los próximos Atherlings sería aclamado como rey de los minotauros. El problema estribaba en que todos ellos parecían respaldar sin reticencias a su Thane...</w:t>
      </w:r>
    </w:p>
    <w:p>
      <w:pPr>
        <w:pStyle w:val="Normal"/>
        <w:rPr>
          <w:rFonts w:ascii="Verdana" w:hAnsi="Verdana" w:cs="Verdana"/>
          <w:color w:val="000000"/>
          <w:sz w:val="20"/>
          <w:szCs w:val="20"/>
        </w:rPr>
      </w:pPr>
      <w:r>
        <w:rPr>
          <w:rFonts w:cs="Verdana" w:ascii="Verdana" w:hAnsi="Verdana"/>
          <w:color w:val="000000"/>
          <w:sz w:val="20"/>
          <w:szCs w:val="20"/>
        </w:rPr>
        <w:br/>
        <w:t>Tenía que encontrar alguna brecha en la armadura de Ragnar...</w:t>
        <w:br/>
        <w:br/>
        <w:t>Dos reuniones más con Ragnar y sus consejeros evidenciaron que las propuestas de Erik no iban a ser aceptadas, y que Ragnar se negaba tanto a jurar lealtad a Erik y convertirse en su cliente como a enviar a sus Carls a engrosar las filas de Erik para ayudar en la lucha con el Jarl Gunther. Incluso se había negado a enviar ningún tipo de tributo a Erik, pese a que en sucesivos intentos de conseguir como mínimo ese gesto simbólico Hans había rebajado la cantidad exigida a un mínimo ridículo que equivalía únicamente a una muestra de respeto y vasallaje simbólico.</w:t>
        <w:br/>
        <w:t>Hans pensaba ya en cómo explicaría a Erik su fracaso en su misión cuando durante la cena en casa de Ragnar observó algo que le había pasado inadvertido en las anteriores reunion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n un par de ocasiones el joven Wulfhar había mirado con lo que Hans creía que era una mirada de deseo a Ingrid, para acto seguido dirigir sus ojos con temor hacia Ragnar para comprobar que éste no lo había visto. Y en una de las ocasiones la mirada fría con que respondió el Thane evidenció que lo había notado y que la situación no era de su agrado, ante lo cual Wulfhar había bajado rápidamente la mirada y se había sonrojado, no se sabía bien si de vergüenza o de ira.</w:t>
        <w:br/>
        <w:t>Mientras cubría su sonrisa con el cuerno de cerveza y trasegaba una generosa cantidad de dorado líquido Hans se permitió un momento de alegría y alivio. Por fin una brecha que le permitiría lograr algo.</w:t>
      </w:r>
    </w:p>
    <w:p>
      <w:pPr>
        <w:pStyle w:val="Normal"/>
        <w:rPr>
          <w:rFonts w:ascii="Verdana" w:hAnsi="Verdana" w:cs="Verdana"/>
          <w:color w:val="000000"/>
          <w:sz w:val="20"/>
          <w:szCs w:val="20"/>
        </w:rPr>
      </w:pPr>
      <w:r>
        <w:rPr>
          <w:rFonts w:cs="Verdana" w:ascii="Verdana" w:hAnsi="Verdana"/>
          <w:color w:val="000000"/>
          <w:sz w:val="20"/>
          <w:szCs w:val="20"/>
        </w:rPr>
        <w:br/>
        <w:t>De sobras era conocida la fiereza con que los norteños protegían a las hembras de sus clanes de los afectos de varones que no consideraban apropiados, y si Ragnar no aprobaba el interés que Ingrid despertaba en Wulfhar él ya tenía una pequeña cuña que podría usar para dividir el consejo de Ragnar y lograr la caída del Thane y su sustitución por otro más acorde con los deseos de Erik, ya que, lo quisieran los norteños o no, éste iba a ser en breve rey de todos los minotauros.</w:t>
        <w:br/>
        <w:br/>
        <w:t>Convencer a Wulfhar no había resultado nada sencillo, mas la promesa de que Ingrid quedaría en sus manos y la palabra de que Hans apoyaría su nombramiento como Thane de la zona habían acabado por decantar al joven a cambiar su lealtad. La guinda por parte de Hans había acabado por afianzar la decisión de Wulfhar, y es que como suponía Hans la promesa de que la muerte de Ivar estaba cerca había agradado sobremanera a su hijo.</w:t>
      </w:r>
    </w:p>
    <w:p>
      <w:pPr>
        <w:pStyle w:val="Normal"/>
        <w:rPr>
          <w:rFonts w:ascii="Verdana" w:hAnsi="Verdana" w:cs="Verdana"/>
          <w:color w:val="000000"/>
          <w:sz w:val="20"/>
          <w:szCs w:val="20"/>
        </w:rPr>
      </w:pPr>
      <w:r>
        <w:rPr>
          <w:rFonts w:cs="Verdana" w:ascii="Verdana" w:hAnsi="Verdana"/>
          <w:color w:val="000000"/>
          <w:sz w:val="20"/>
          <w:szCs w:val="20"/>
        </w:rPr>
        <w:br/>
        <w:t>El Bondi Rudolf también había cedido a las presiones de Hans, y la promesa de la reducción del tributo a pagar a Erik por el uso del molino de sus tierras y la inclusión de su hijo en el Hirdh de Erik tras haber sido rechazado por Éomund para servir entre los Carls de Ragnar habían hecho que el campesino accediese a ayudar a Hans en su plan de acabar con Ragnar.</w:t>
      </w:r>
    </w:p>
    <w:p>
      <w:pPr>
        <w:pStyle w:val="Normal"/>
        <w:rPr>
          <w:rFonts w:ascii="Verdana" w:hAnsi="Verdana" w:cs="Verdana"/>
          <w:color w:val="000000"/>
          <w:sz w:val="20"/>
          <w:szCs w:val="20"/>
        </w:rPr>
      </w:pPr>
      <w:r>
        <w:rPr>
          <w:rFonts w:cs="Verdana" w:ascii="Verdana" w:hAnsi="Verdana"/>
          <w:color w:val="000000"/>
          <w:sz w:val="20"/>
          <w:szCs w:val="20"/>
        </w:rPr>
        <w:br/>
        <w:t>Como era de suponer ni el sutil y gradual cambio de Wulfhar, Rudolf, y los jefes de los cinco clanes más que habían sido persuadidos por Hans para apoyar a Erik influyeron en la decisión de Ragnar de mantener el norte fuera de la influencia de éste, por lo que Hans aumentó sus promesas a sus nuevos aliados, envió a parte de su séquito de vuelta al sur para que volviesen a las tierras de Rudolf con grandes cantidades de oro y un centernar de Carls y preparó la caída del joven Thane.</w:t>
        <w:br/>
        <w:br/>
        <w:t>Los ataques elfos a las granjas del norte tomaron por sorpresa a Ragnar.</w:t>
        <w:br/>
        <w:t>Tras varios meses de inactividad los elfos habían aparecido otra vez sin ser detectados por las patrullas que Ragnar mantenía constantemente en los alrededores del bosque y habían exterminado a todos los pobladores de cinco granjas, provocando una creciente preocupación entre los habitantes del norte.</w:t>
        <w:br/>
        <w:t xml:space="preserve">Y dado que Ragnar no podía abandonar Ragnarsholm por que debía agasajar a Hans Éomund partió con cuarenta de los cincuenta Housecarls del Hirdh de Erik hacia el linde del bosque para solucionar el problema. </w:t>
      </w:r>
    </w:p>
    <w:p>
      <w:pPr>
        <w:pStyle w:val="Normal"/>
        <w:rPr>
          <w:rFonts w:ascii="Verdana" w:hAnsi="Verdana" w:cs="Verdana"/>
          <w:color w:val="000000"/>
          <w:sz w:val="20"/>
          <w:szCs w:val="20"/>
        </w:rPr>
      </w:pPr>
      <w:r>
        <w:rPr>
          <w:rFonts w:cs="Verdana" w:ascii="Verdana" w:hAnsi="Verdana"/>
          <w:color w:val="000000"/>
          <w:sz w:val="20"/>
          <w:szCs w:val="20"/>
        </w:rPr>
        <w:br/>
        <w:t>Tras los últimos meses de guerra de fronteras Éomund y sus cuarenta Housecarls serían capaces de repeler cualquier ataque elfo que no fuese una invasión bien planificada, y los ataques a las granjas hacían suponer que no se trataba de esa amenaza. Mas sin embargo al ver partir a sus guerreros hacia el norte Ragnar no pudo dejar de notar que había alguna pieza que no acababa de encajar en los ataques elfos, algo que se le escapaba.</w:t>
      </w:r>
    </w:p>
    <w:p>
      <w:pPr>
        <w:pStyle w:val="Normal"/>
        <w:rPr>
          <w:rFonts w:ascii="Verdana" w:hAnsi="Verdana" w:cs="Verdana"/>
          <w:color w:val="000000"/>
          <w:sz w:val="20"/>
          <w:szCs w:val="20"/>
        </w:rPr>
      </w:pPr>
      <w:r>
        <w:rPr>
          <w:rFonts w:cs="Verdana" w:ascii="Verdana" w:hAnsi="Verdana"/>
          <w:color w:val="000000"/>
          <w:sz w:val="20"/>
          <w:szCs w:val="20"/>
        </w:rPr>
        <w:br/>
        <w:t>Mas no tenía tiempo para tales divagaciones, ya que las múltiples tareas del gobierno de la ciudad y sus tierras requerían su atención constante cuando no estaba con sus guerreros de patrulla.</w:t>
        <w:br/>
        <w:br/>
        <w:t>Tras varios días supervisando con Thorvald la ampliación y el refuerzo de las murallas de la ciudad y planificando la construcción de un complejo de casas largas en una zona sin edificar donde instalaría su residencia y se alojarían los Carls, la petición de Rudolf de que Ragnar acudiese a sus tierras a ver cómo se desarrollaba la construcción del molino supuso una agradable rotura de la rutina que Ragnar aceptó encantado pese a las quejas de Thorvald.</w:t>
      </w:r>
    </w:p>
    <w:p>
      <w:pPr>
        <w:pStyle w:val="Normal"/>
        <w:rPr>
          <w:rFonts w:ascii="Verdana" w:hAnsi="Verdana" w:cs="Verdana"/>
          <w:color w:val="000000"/>
          <w:sz w:val="20"/>
          <w:szCs w:val="20"/>
        </w:rPr>
      </w:pPr>
      <w:r>
        <w:rPr>
          <w:rFonts w:cs="Verdana" w:ascii="Verdana" w:hAnsi="Verdana"/>
          <w:color w:val="000000"/>
          <w:sz w:val="20"/>
          <w:szCs w:val="20"/>
        </w:rPr>
        <w:br/>
        <w:t>Ragnar, Wulfhar, Aetheldric y cinco Housecarls de su Hirdh partieron hacia las tierras de Rudolf acompañados de Hans y un par de Carls de su séquito, mientras Ingrid y dos de sus amigas los acompañaban con la excusa de que querían charlar con la hija de Rudolf, aunque Ragnar bien sabía que su heraldo despertaba un creciente interés en su hermana y le consentía el capricho como en tantas otras ocasiones.</w:t>
      </w:r>
    </w:p>
    <w:p>
      <w:pPr>
        <w:pStyle w:val="Normal"/>
        <w:rPr>
          <w:rFonts w:ascii="Verdana" w:hAnsi="Verdana" w:cs="Verdana"/>
          <w:color w:val="000000"/>
          <w:sz w:val="20"/>
          <w:szCs w:val="20"/>
        </w:rPr>
      </w:pPr>
      <w:r>
        <w:rPr>
          <w:rFonts w:cs="Verdana" w:ascii="Verdana" w:hAnsi="Verdana"/>
          <w:color w:val="000000"/>
          <w:sz w:val="20"/>
          <w:szCs w:val="20"/>
        </w:rPr>
        <w:br/>
        <w:t>Tras apenas una hora de camino a ritmo sosegado la comitiva llegó a la granja de Rudolf, donde se habían reunido una buena parte de sus vecinos amén de una veintena de robustos jóvenes que acarreaban los materiales que la construcción del molino requería, entre los que estaba un enojado Haldric que cada vez que miraba a Ragnar sacudía furioso la cabeza.</w:t>
      </w:r>
    </w:p>
    <w:p>
      <w:pPr>
        <w:pStyle w:val="Normal"/>
        <w:rPr>
          <w:rFonts w:ascii="Verdana" w:hAnsi="Verdana" w:cs="Verdana"/>
          <w:color w:val="000000"/>
          <w:sz w:val="20"/>
          <w:szCs w:val="20"/>
        </w:rPr>
      </w:pPr>
      <w:r>
        <w:rPr>
          <w:rFonts w:cs="Verdana" w:ascii="Verdana" w:hAnsi="Verdana"/>
          <w:color w:val="000000"/>
          <w:sz w:val="20"/>
          <w:szCs w:val="20"/>
        </w:rPr>
        <w:br/>
        <w:t>Mientras Ragnar charlaba animadamente con Rudolf sobre la marcha de la construcción en compañía de Wulfhar Hans y sus acompañantes se distanciaron un poco del resto de miembros de la comitiva y se dirigieron a ver las obras de cerca mientras los Housecarls de Ragnar se separaban un poco de Aetheldric y Ingrid, cuyos ojos entablaban una conversación mucho más seria y privada que las intrascendentes palabras que cruzaban.</w:t>
        <w:br/>
        <w:br/>
        <w:t>Ragnar se giró para indicar a Ingrid que se acercase cuando notó cómo una hoja de acero se le clavaba en el costado. Giró sobre sí cuando la hoja salió de su cuerpo y aferró la mano de Rudolf cuando éste se disponía a clavarle su daga, y atónito usó su cuerpo de escudo ante el ataque de Wulfhar, cuya daga estaba manchada con la sangre del minotauro al que había jurado servir hasta la muerte con su vida.</w:t>
        <w:br/>
        <w:t>La daga de Wulfhar se clavó en la espalda de Rudolf, y Ragnar empujó el cuerpo súbitamente pesado y sin vida sobre su antiguo amigo haciéndole perder el equilibrio mientras gritaba alertando a sus guerreros.</w:t>
      </w:r>
    </w:p>
    <w:p>
      <w:pPr>
        <w:pStyle w:val="Normal"/>
        <w:rPr>
          <w:rFonts w:ascii="Verdana" w:hAnsi="Verdana" w:cs="Verdana"/>
          <w:color w:val="000000"/>
          <w:sz w:val="20"/>
          <w:szCs w:val="20"/>
        </w:rPr>
      </w:pPr>
      <w:r>
        <w:rPr>
          <w:rFonts w:cs="Verdana" w:ascii="Verdana" w:hAnsi="Verdana"/>
          <w:color w:val="000000"/>
          <w:sz w:val="20"/>
          <w:szCs w:val="20"/>
        </w:rPr>
        <w:br/>
        <w:t>Mas por el ruido de combate que súbitamente despertó a su alrededor sus Housecarls estaban en problemas, y al desenfundar su espada Ragnar vio cómo más de una decena de guerreros salían de las casas de la hacienda de Rudolf y cómo Haldric guiaba a los jóvenes a su cargo hacia los guerreros de Ragnar.</w:t>
        <w:br/>
        <w:t>Éstos formaron un círculo alrededor de Ingrid y las otras dos hembras, y ante sus escudos se estrelló la marea atacante mientras alzaban sus hojas contra los asaltantes. Su entrenamiento y arrojo impidió que fueran abatidos inmediatamente, mas la simple presión del número lograría que en breves minutos todos perecieran en desigual combate.</w:t>
      </w:r>
    </w:p>
    <w:p>
      <w:pPr>
        <w:pStyle w:val="Normal"/>
        <w:rPr>
          <w:rFonts w:ascii="Verdana" w:hAnsi="Verdana" w:cs="Verdana"/>
          <w:color w:val="000000"/>
          <w:sz w:val="20"/>
          <w:szCs w:val="20"/>
        </w:rPr>
      </w:pPr>
      <w:r>
        <w:rPr>
          <w:rFonts w:cs="Verdana" w:ascii="Verdana" w:hAnsi="Verdana"/>
          <w:color w:val="000000"/>
          <w:sz w:val="20"/>
          <w:szCs w:val="20"/>
        </w:rPr>
        <w:br/>
        <w:t>Tres de los guerreros más corpulentos de Erik, protegidos por largas cotas de malla y armados con una gran escudo y espadas anchas se lanzaron hacia Ragnar, y éste abatió a un par de ellos con una serie de poderosos golpes antes de que dos más se unieran a sus compañeros y Ragnar sufriera una herida en la parte posterior de su pierna derecha, que le hizo perder momentáneamente el equilibrio. Los tres guerreros a su frente se lanzaron sobre él, y aunque Ragnar logró atravesar el estómago de otro los dos guerreros supervivientes lograron sujetar sus brazos y ponerle de rodillas.</w:t>
      </w:r>
    </w:p>
    <w:p>
      <w:pPr>
        <w:pStyle w:val="Normal"/>
        <w:rPr>
          <w:rFonts w:ascii="Verdana" w:hAnsi="Verdana" w:cs="Verdana"/>
          <w:color w:val="000000"/>
          <w:sz w:val="20"/>
          <w:szCs w:val="20"/>
        </w:rPr>
      </w:pPr>
      <w:r>
        <w:rPr>
          <w:rFonts w:cs="Verdana" w:ascii="Verdana" w:hAnsi="Verdana"/>
          <w:color w:val="000000"/>
          <w:sz w:val="20"/>
          <w:szCs w:val="20"/>
        </w:rPr>
        <w:br/>
        <w:t>Con la espada manchada de sangre Wulfhar dejó la espalda de Ragnar y se colocó frente a él, y mirándolo con tristeza dijo con voz queda:</w:t>
        <w:br/>
        <w:t>“No te resistas. Un sólo golpe, en recuerdo de la sangre que vertimos luchando contra los elfos...”</w:t>
      </w:r>
    </w:p>
    <w:p>
      <w:pPr>
        <w:pStyle w:val="Normal"/>
        <w:rPr>
          <w:rFonts w:ascii="Verdana" w:hAnsi="Verdana" w:cs="Verdana"/>
          <w:color w:val="000000"/>
          <w:sz w:val="20"/>
          <w:szCs w:val="20"/>
        </w:rPr>
      </w:pPr>
      <w:r>
        <w:rPr>
          <w:rFonts w:cs="Verdana" w:ascii="Verdana" w:hAnsi="Verdana"/>
          <w:color w:val="000000"/>
          <w:sz w:val="20"/>
          <w:szCs w:val="20"/>
        </w:rPr>
        <w:br/>
        <w:t>“¿Por qué Wulfhar? ¿Por qué me has vendido a Erik?” preguntó resignado Ragnar mientras a lo lejos sus Housecarls caían uno a uno y eran rematados sin piedad por Haldric y los Carls de Erik.</w:t>
      </w:r>
    </w:p>
    <w:p>
      <w:pPr>
        <w:pStyle w:val="Normal"/>
        <w:rPr>
          <w:rFonts w:ascii="Verdana" w:hAnsi="Verdana" w:cs="Verdana"/>
          <w:color w:val="000000"/>
          <w:sz w:val="20"/>
          <w:szCs w:val="20"/>
        </w:rPr>
      </w:pPr>
      <w:r>
        <w:rPr>
          <w:rFonts w:cs="Verdana" w:ascii="Verdana" w:hAnsi="Verdana"/>
          <w:color w:val="000000"/>
          <w:sz w:val="20"/>
          <w:szCs w:val="20"/>
        </w:rPr>
        <w:br/>
        <w:t>La mirada de Wulfhar se desvió un momento hacia su hermano y Ingrid, y cuando la volvió a posar en los ojos de Ragnar respondió amargamente mientras alzaba su espada:</w:t>
        <w:br/>
        <w:t>“Ya no importa, la decisión está tomada y no hay vuelta atrás... El tuerto en verdad teje extraños dibujos con nuestras vidas...”</w:t>
      </w:r>
    </w:p>
    <w:p>
      <w:pPr>
        <w:pStyle w:val="Normal"/>
        <w:rPr>
          <w:rFonts w:ascii="Verdana" w:hAnsi="Verdana" w:cs="Verdana"/>
          <w:color w:val="000000"/>
          <w:sz w:val="20"/>
          <w:szCs w:val="20"/>
        </w:rPr>
      </w:pPr>
      <w:r>
        <w:rPr>
          <w:rFonts w:cs="Verdana" w:ascii="Verdana" w:hAnsi="Verdana"/>
          <w:color w:val="000000"/>
          <w:sz w:val="20"/>
          <w:szCs w:val="20"/>
        </w:rPr>
        <w:br/>
        <w:t>La espada descendió veloz buscando el desprotegido cuello del minotauro, mas en el último instante Ragnar giró bruscamente la testa y su cuerno izquierdo desvió la hoja, que resbaló por el hombro protegido por la cota de mallas de Ragnar e impactó en los brazos del guerrero que lo sujetaba por el brazo izquierdo cercenándolos y permitiendo a Ragnar moverse.</w:t>
      </w:r>
    </w:p>
    <w:p>
      <w:pPr>
        <w:pStyle w:val="Normal"/>
        <w:rPr>
          <w:rFonts w:ascii="Verdana" w:hAnsi="Verdana" w:cs="Verdana"/>
          <w:color w:val="000000"/>
          <w:sz w:val="20"/>
          <w:szCs w:val="20"/>
        </w:rPr>
      </w:pPr>
      <w:r>
        <w:rPr>
          <w:rFonts w:cs="Verdana" w:ascii="Verdana" w:hAnsi="Verdana"/>
          <w:color w:val="000000"/>
          <w:sz w:val="20"/>
          <w:szCs w:val="20"/>
        </w:rPr>
        <w:br/>
        <w:t>Aprovechando el estupor del otro guerrero que lo sujetaba y la momentánea falta que equilibrio de Wulfhar Ragnar se liberó y empujó al Carl de Erik sobre Wulfhar, tomando su espada y disponiéndose a acabar con los dos en los breves momentos en que se revolvían en el suelo y no podían defenderse.</w:t>
      </w:r>
    </w:p>
    <w:p>
      <w:pPr>
        <w:pStyle w:val="Normal"/>
        <w:rPr>
          <w:rFonts w:ascii="Verdana" w:hAnsi="Verdana" w:cs="Verdana"/>
          <w:color w:val="000000"/>
          <w:sz w:val="20"/>
          <w:szCs w:val="20"/>
        </w:rPr>
      </w:pPr>
      <w:r>
        <w:rPr>
          <w:rFonts w:cs="Verdana" w:ascii="Verdana" w:hAnsi="Verdana"/>
          <w:color w:val="000000"/>
          <w:sz w:val="20"/>
          <w:szCs w:val="20"/>
        </w:rPr>
        <w:br/>
        <w:t>Mas la llegada de nuevos guerreros y la visión de Aetheldric en el suelo sujentándose el muñón en que habían convertido su brazo derecho y cómo Ingrid era reducida mientras sus dos amigas se debatían en el suelo bajo los cuerpos de los guerreros que las violaban le hizo desistir. Aún no había llegado el momento de morir, el norte no podía caer en las manos de gente de la calaña de Hans y Erik...</w:t>
        <w:br/>
        <w:t>A duras penas Ragnar agarró las riendas de su montura y se alzó a la silla notando la sangre correr por su costado y su pie, y tras espolear al toro partió hacia el norte perseguido por los insultos de sus enemigos y los gritos de dolor de las hembras violadas mientras notaba cómo los ojos se le llenaban de lágrimas de ira e impotencia.</w:t>
        <w:br/>
        <w:br/>
        <w:t>“¡¡¡Quiero su cabeza!!!” gritó furioso Hans al ver escapar a Ragnar “200 monedas de oro para el que me entregue la cabeza de Ragnar antes de una semana”</w:t>
      </w:r>
    </w:p>
    <w:p>
      <w:pPr>
        <w:pStyle w:val="Normal"/>
        <w:rPr>
          <w:rFonts w:ascii="Verdana" w:hAnsi="Verdana" w:cs="Verdana"/>
          <w:color w:val="000000"/>
          <w:sz w:val="20"/>
          <w:szCs w:val="20"/>
        </w:rPr>
      </w:pPr>
      <w:r>
        <w:rPr>
          <w:rFonts w:cs="Verdana" w:ascii="Verdana" w:hAnsi="Verdana"/>
          <w:color w:val="000000"/>
          <w:sz w:val="20"/>
          <w:szCs w:val="20"/>
        </w:rPr>
        <w:br/>
        <w:t>Una decena de sus Carls corrió hacia los establos de Rudolf y en breves minutos partían al galopen en persecución del depuesto Thane del norte, mientras Hans se dirigía hacia Wulfhar y su hermano. Aetheldric se sujetaba con fuerza la mano para evitar que la herida se abriera otra vez, y miraba con odio a su hermano mientras éste lo miraba con cara de preocupación.</w:t>
      </w:r>
    </w:p>
    <w:p>
      <w:pPr>
        <w:pStyle w:val="Normal"/>
        <w:rPr>
          <w:rFonts w:ascii="Verdana" w:hAnsi="Verdana" w:cs="Verdana"/>
          <w:color w:val="000000"/>
          <w:sz w:val="20"/>
          <w:szCs w:val="20"/>
        </w:rPr>
      </w:pPr>
      <w:r>
        <w:rPr>
          <w:rFonts w:cs="Verdana" w:ascii="Verdana" w:hAnsi="Verdana"/>
          <w:color w:val="000000"/>
          <w:sz w:val="20"/>
          <w:szCs w:val="20"/>
        </w:rPr>
        <w:br/>
        <w:t>Ingrid yacía en el suelo al lado de Aetheldric con un fuerte moratón en la sien izquierda, y uno de los Carls de confianza de Hans mantenía a distancia al resto de guerreros de Erik, que se agrupaban alrededor de las dos hembras capturadas que seguían sollozando mientras los guerreros las forzaban.</w:t>
      </w:r>
    </w:p>
    <w:p>
      <w:pPr>
        <w:pStyle w:val="Normal"/>
        <w:rPr>
          <w:rFonts w:ascii="Verdana" w:hAnsi="Verdana" w:cs="Verdana"/>
          <w:color w:val="000000"/>
          <w:sz w:val="20"/>
          <w:szCs w:val="20"/>
        </w:rPr>
      </w:pPr>
      <w:r>
        <w:rPr>
          <w:rFonts w:cs="Verdana" w:ascii="Verdana" w:hAnsi="Verdana"/>
          <w:color w:val="000000"/>
          <w:sz w:val="20"/>
          <w:szCs w:val="20"/>
        </w:rPr>
        <w:br/>
        <w:t>“¿Cómo es que sigue vivo?” preguntó curioso Hans “Mátalo y volvamos a Ragnarsholm, mis Carls ya deben tener el control de la ciudad y es necesario que te presentes para evitar que la ciudad se convierta en un campo de batalla cuando se sepa que Ragnar ha muerto”</w:t>
      </w:r>
    </w:p>
    <w:p>
      <w:pPr>
        <w:pStyle w:val="Normal"/>
        <w:rPr>
          <w:rFonts w:ascii="Verdana" w:hAnsi="Verdana" w:cs="Verdana"/>
          <w:color w:val="000000"/>
          <w:sz w:val="20"/>
          <w:szCs w:val="20"/>
        </w:rPr>
      </w:pPr>
      <w:r>
        <w:rPr>
          <w:rFonts w:cs="Verdana" w:ascii="Verdana" w:hAnsi="Verdana"/>
          <w:color w:val="000000"/>
          <w:sz w:val="20"/>
          <w:szCs w:val="20"/>
        </w:rPr>
        <w:br/>
        <w:t>“Es mi hermano. Hoy ya he vendido a mi señor, no me exijas también que mate a mi hermano” contestó huraño Wulfhar</w:t>
      </w:r>
    </w:p>
    <w:p>
      <w:pPr>
        <w:pStyle w:val="Normal"/>
        <w:rPr>
          <w:rFonts w:ascii="Verdana" w:hAnsi="Verdana" w:cs="Verdana"/>
          <w:color w:val="000000"/>
          <w:sz w:val="20"/>
          <w:szCs w:val="20"/>
        </w:rPr>
      </w:pPr>
      <w:r>
        <w:rPr>
          <w:rFonts w:cs="Verdana" w:ascii="Verdana" w:hAnsi="Verdana"/>
          <w:color w:val="000000"/>
          <w:sz w:val="20"/>
          <w:szCs w:val="20"/>
        </w:rPr>
        <w:br/>
        <w:t>“De acuerdo. Quedará bajo mi custodia, y en cuanto esté recuperado partirá hacia la corte de Erik, donde será tratado con todo el honor y la cortesía que el hermano del Thane del norte y fiel aliado de mi señor merece”</w:t>
      </w:r>
    </w:p>
    <w:p>
      <w:pPr>
        <w:pStyle w:val="Normal"/>
        <w:rPr>
          <w:rFonts w:ascii="Verdana" w:hAnsi="Verdana" w:cs="Verdana"/>
          <w:color w:val="000000"/>
          <w:sz w:val="20"/>
          <w:szCs w:val="20"/>
        </w:rPr>
      </w:pPr>
      <w:r>
        <w:rPr>
          <w:rFonts w:cs="Verdana" w:ascii="Verdana" w:hAnsi="Verdana"/>
          <w:color w:val="000000"/>
          <w:sz w:val="20"/>
          <w:szCs w:val="20"/>
        </w:rPr>
        <w:br/>
        <w:t>“¿Después de lo que acabo de hacer necesitas un rehén para confiar en mí?” rió amargamente Wulfhar “De acuerdo, envíalo al sur, pero que sea tratado como corresponde a un guerrero de su valor y lealtad y no le ocurra mal alguno” comentó Wulfhar antes de girarse y dirigirse hacia su montura.</w:t>
      </w:r>
    </w:p>
    <w:p>
      <w:pPr>
        <w:pStyle w:val="Normal"/>
        <w:rPr>
          <w:rFonts w:ascii="Verdana" w:hAnsi="Verdana" w:cs="Verdana"/>
          <w:color w:val="000000"/>
          <w:sz w:val="20"/>
          <w:szCs w:val="20"/>
        </w:rPr>
      </w:pPr>
      <w:r>
        <w:rPr>
          <w:rFonts w:cs="Verdana" w:ascii="Verdana" w:hAnsi="Verdana"/>
          <w:color w:val="000000"/>
          <w:sz w:val="20"/>
          <w:szCs w:val="20"/>
        </w:rPr>
        <w:br/>
        <w:t>A un gesto de Hans dos de sus guerreros alzaron a Aetheldric y lo arrastraron hacia la casa, donde las hembras del clan de Haldric se encargarían de su herida, y mientras observaba cómo el nuevo Thane del norte se alejaba Hans musitó “Te aseguro que mientras vivas no le pasará nada. Cuando mueras.... te seguirá como un buen hermano....”</w:t>
        <w:br/>
        <w:br/>
        <w:t>Decididamente Hans odiaba el norte.</w:t>
      </w:r>
    </w:p>
    <w:p>
      <w:pPr>
        <w:pStyle w:val="Normal"/>
        <w:rPr>
          <w:rFonts w:ascii="Verdana" w:hAnsi="Verdana" w:cs="Verdana"/>
          <w:color w:val="000000"/>
          <w:sz w:val="20"/>
          <w:szCs w:val="20"/>
        </w:rPr>
      </w:pPr>
      <w:r>
        <w:rPr>
          <w:rFonts w:cs="Verdana" w:ascii="Verdana" w:hAnsi="Verdana"/>
          <w:color w:val="000000"/>
          <w:sz w:val="20"/>
          <w:szCs w:val="20"/>
        </w:rPr>
        <w:br/>
        <w:t>En su mesa se amontonaban los legajos relatando las dificultades que los Carls de Erik encontraban para dominar completamente estas tierras, y raro era el día en que no se producían ataques a sus guerreros o a los clanes que apoyaban abiertamente a Erik.</w:t>
      </w:r>
    </w:p>
    <w:p>
      <w:pPr>
        <w:pStyle w:val="Normal"/>
        <w:rPr>
          <w:rFonts w:ascii="Verdana" w:hAnsi="Verdana" w:cs="Verdana"/>
          <w:color w:val="000000"/>
          <w:sz w:val="20"/>
          <w:szCs w:val="20"/>
        </w:rPr>
      </w:pPr>
      <w:r>
        <w:rPr>
          <w:rFonts w:cs="Verdana" w:ascii="Verdana" w:hAnsi="Verdana"/>
          <w:color w:val="000000"/>
          <w:sz w:val="20"/>
          <w:szCs w:val="20"/>
        </w:rPr>
        <w:br/>
        <w:t>Los Carls que habían partido en persecución de Ragnar habían desaparecido y Hans ya los daba por muertos, Éomund y sus guerreros habían logrado evadir sin demasiados problemas la emboscada que sus Carls les habían tendido en la zona supuestamente atacada por los elfos y la escolta que debía escoltar a Aetheldric a las tierras de Erik había sido asaltada por Ragnar y sus Housecarls y únicamente habían sobrevivido media docena de la treintena de miembros que la formaban.</w:t>
        <w:br/>
        <w:t>Y por si eso no fuera suficiente para convertirse en un serio problema los jefes de los clanes que habían apoyado a Hans en su golpe de mano contra Ragnar habían empezado a morir y los rumores sobre la brutalidad del castigo de Ragnar se extendían como un reguero de llamas por el norte, imposibles de contener y aumentando el prestigio del antiguo Thane con cada nueva versión de los hechos.</w:t>
        <w:br/>
        <w:t>El primero de los aliados de Hans en morir había sido Haldric, cuya familia había sido aniquilada en un ataque furibundo apenas una semana después de la investidura de Wulfhar como Thane del norte, y cuyo cuerpo se había encontrado crucificado y abierto en canal en los cimientos del molino a medio construir.</w:t>
      </w:r>
    </w:p>
    <w:p>
      <w:pPr>
        <w:pStyle w:val="Normal"/>
        <w:rPr>
          <w:rFonts w:ascii="Verdana" w:hAnsi="Verdana" w:cs="Verdana"/>
          <w:color w:val="000000"/>
          <w:sz w:val="20"/>
          <w:szCs w:val="20"/>
        </w:rPr>
      </w:pPr>
      <w:r>
        <w:rPr>
          <w:rFonts w:cs="Verdana" w:ascii="Verdana" w:hAnsi="Verdana"/>
          <w:color w:val="000000"/>
          <w:sz w:val="20"/>
          <w:szCs w:val="20"/>
        </w:rPr>
        <w:br/>
        <w:t>Días más tarde y ante los continuos golpes de mano sufridos el clan de los Haldersson había abandonado sus tierras y se había desplazado al sur abandonando a su jefe, que no se sabe si por orgullo o para proteger a su gente de Ragnar no los acompañó en el viaje y cuyo cuerpo fue encontrado ante la puerta de su casa por una patrulla de Hans, clavado al suelo y con las costillas extendidas en el antiguo y doloroso castigo del águila.</w:t>
      </w:r>
    </w:p>
    <w:p>
      <w:pPr>
        <w:pStyle w:val="Normal"/>
        <w:rPr>
          <w:rFonts w:ascii="Verdana" w:hAnsi="Verdana" w:cs="Verdana"/>
          <w:color w:val="000000"/>
          <w:sz w:val="20"/>
          <w:szCs w:val="20"/>
        </w:rPr>
      </w:pPr>
      <w:r>
        <w:rPr>
          <w:rFonts w:cs="Verdana" w:ascii="Verdana" w:hAnsi="Verdana"/>
          <w:color w:val="000000"/>
          <w:sz w:val="20"/>
          <w:szCs w:val="20"/>
        </w:rPr>
        <w:br/>
        <w:t>Hacía apenas una semana que la familia Svensson había perecido al incendiarse su vivienda, y los pocos que lograron salir del infierno en llamas en que se había convertido la granja perecieron bajo las hojas de los Housecarls de Ragnar.</w:t>
      </w:r>
    </w:p>
    <w:p>
      <w:pPr>
        <w:pStyle w:val="Normal"/>
        <w:rPr>
          <w:rFonts w:ascii="Verdana" w:hAnsi="Verdana" w:cs="Verdana"/>
          <w:color w:val="000000"/>
          <w:sz w:val="20"/>
          <w:szCs w:val="20"/>
        </w:rPr>
      </w:pPr>
      <w:r>
        <w:rPr>
          <w:rFonts w:cs="Verdana" w:ascii="Verdana" w:hAnsi="Verdana"/>
          <w:color w:val="000000"/>
          <w:sz w:val="20"/>
          <w:szCs w:val="20"/>
        </w:rPr>
        <w:br/>
        <w:t>Y ayer el último de los jefes de clan alineado abiertamente con Erik y Wulfhar había sido encontrado muerto en uno de los grandes barriles de cerveza del nuevo palacio a medio construir de Hans, con el cuerpo lacerado por múltiples heridas de lanza que habían destrozado el barril a la par que acababan con su vida.</w:t>
        <w:br/>
        <w:br/>
        <w:t>Wulfhar no era de demasiada ayuda para Hans, ya que los remordimientos por sus actos lo corrían y se había dado a la bebida, convirtiéndose en un mero títere que hacía a desgana todo lo que le decían y era incapaz de conseguir ni el más mínimo apoyo para Erik en la zona, siendo despreciado unánimemente por todos los habitantes de la ciudad y siendo objeto de la burla general por su incapacidad de mantener relaciones con la bella Ingrid.</w:t>
        <w:br/>
        <w:t>El escaso servicio que se había dignado aceptar trabajar en el palacio de Wulfhar lo hacía para controlar a los invasores (Ya habían sido ejecutados dos criadas y un mozo de cuadras al ser descubiertos con informes de Hans en su posesión, negándose a revelar el nombre del contacto al que iban a ser entregados) y confortar en la medida de lo posible a la pobre Ingrid, en al que el infeliz Wulfhar descargaba su odio y su frustración en forma de terribles palizas que en más de una ocasión habían estado a punto de costar la vida a la joven.</w:t>
        <w:br/>
        <w:br/>
        <w:t>Con hastío Hans movió la cabeza para desterrar estos pensamientos de su mente, y se concentró en las buenas noticias mientras miraba por la ventana de su despacho mientras bebía un largo trago de cerveza de su cuerno.</w:t>
      </w:r>
    </w:p>
    <w:p>
      <w:pPr>
        <w:pStyle w:val="Normal"/>
        <w:rPr>
          <w:rFonts w:ascii="Verdana" w:hAnsi="Verdana" w:cs="Verdana"/>
          <w:color w:val="000000"/>
          <w:sz w:val="20"/>
          <w:szCs w:val="20"/>
        </w:rPr>
      </w:pPr>
      <w:r>
        <w:rPr>
          <w:rFonts w:cs="Verdana" w:ascii="Verdana" w:hAnsi="Verdana"/>
          <w:color w:val="000000"/>
          <w:sz w:val="20"/>
          <w:szCs w:val="20"/>
        </w:rPr>
        <w:br/>
        <w:t>Las noticias desde el sur parecían presagiar un pronto fin a la larga guerra por el trono, ya que en un audaz golpe de mano Gunther había intentado tomar uno de los pueblos que servían de base de operaciones a los Carls de Erik y había sido derrotado totalmente por el Hirdh de su primo, que se encontraba defendiendo la posición.</w:t>
        <w:br/>
        <w:t>El propio Gunther había sobrevivido a duras penas del combate, y sufría heridas de tal gravedad que no podía dirigir a sus Carls en el combate. Erik había aprovechado el desconcierto que la ausencia de su líder había provocado entre sus enemigos y había tomado las tierras de dos de los Thanes más decididos y fieles a la cauda de Gunther, y sus guerreros estaban por fin preparándose para atacar desde varios puntos a la vez las tierras de Gunther y derrotarlo definitivamente.</w:t>
        <w:br/>
        <w:t>Y cuando Gunther cayese definitivamente Erik podría enviar al norte los Carls que Hans le había solicitado en numerosas ocasiones para pacificar la zona y la resistencia de Ragnar sería aplastada definitivamente.</w:t>
        <w:br/>
        <w:t>“Cómo voy a disfrutar cuando le arranque el corazón a ese maldito malnacido....” musitó Hans antes de tomar otro largo trago de cerveza mientras observaba la noche cerrada.</w:t>
        <w:br/>
        <w:br/>
        <w:br/>
        <w:t>Mientras se calzaba las gruesas botas Hengist no dejaba de mascullar por lo bajo, maldiciendo la suerte que le había asignado la guardia nocturna en una noche tan fría como aquella. Y aún gracias que todavía no nevaba, pero el frío otoñal cortaba en esas tierras como en los más fríos días de invierno en su hogar en el sur, y un mísero fuego como el que encendían los centinelas a duras penas servía para calentarlos un poco y evitar que los dedos de las manos se congelasen.</w:t>
      </w:r>
    </w:p>
    <w:p>
      <w:pPr>
        <w:pStyle w:val="Normal"/>
        <w:rPr>
          <w:rFonts w:ascii="Verdana" w:hAnsi="Verdana" w:cs="Verdana"/>
          <w:color w:val="000000"/>
          <w:sz w:val="20"/>
          <w:szCs w:val="20"/>
        </w:rPr>
      </w:pPr>
      <w:r>
        <w:rPr>
          <w:rFonts w:cs="Verdana" w:ascii="Verdana" w:hAnsi="Verdana"/>
          <w:color w:val="000000"/>
          <w:sz w:val="20"/>
          <w:szCs w:val="20"/>
        </w:rPr>
        <w:br/>
        <w:t>Con suerte en una semana los refuerzos tan esperados llegarían del sur y podría volver a su granja, pedir en matrimonio a la encantadora Gertrud y olvidarse de la pesadilla que habían supuesto los dos últimos meses en estar tierras inhóspitas y duras, pobladas por gente a la que no entendía y que lo odiaba sin motivo.</w:t>
      </w:r>
    </w:p>
    <w:p>
      <w:pPr>
        <w:pStyle w:val="Normal"/>
        <w:rPr>
          <w:rFonts w:ascii="Verdana" w:hAnsi="Verdana" w:cs="Verdana"/>
          <w:color w:val="000000"/>
          <w:sz w:val="20"/>
          <w:szCs w:val="20"/>
        </w:rPr>
      </w:pPr>
      <w:r>
        <w:rPr>
          <w:rFonts w:cs="Verdana" w:ascii="Verdana" w:hAnsi="Verdana"/>
          <w:color w:val="000000"/>
          <w:sz w:val="20"/>
          <w:szCs w:val="20"/>
        </w:rPr>
        <w:br/>
        <w:t>La puerta se abrió de golpe y una brisa gélida atravesó la sala donde descansaban los Carls de Erik, provocando las protestas y los gritos enojados de varios de los guardias que seguían despiertos y que se calentaban las manos en la lumbre de una de las dos chimeneas de la casa larga.</w:t>
      </w:r>
    </w:p>
    <w:p>
      <w:pPr>
        <w:pStyle w:val="Normal"/>
        <w:rPr>
          <w:rFonts w:ascii="Verdana" w:hAnsi="Verdana" w:cs="Verdana"/>
          <w:color w:val="000000"/>
          <w:sz w:val="20"/>
          <w:szCs w:val="20"/>
        </w:rPr>
      </w:pPr>
      <w:r>
        <w:rPr>
          <w:rFonts w:cs="Verdana" w:ascii="Verdana" w:hAnsi="Verdana"/>
          <w:color w:val="000000"/>
          <w:sz w:val="20"/>
          <w:szCs w:val="20"/>
        </w:rPr>
        <w:br/>
        <w:t>En el dintel de la puerta apareció la figura de Rutgar, el centinela a quien había de sustituir Hengist, que miró perplejo a sus compañeros mientras daba un par de tambaleantes pasos hacia el interior de la casa.</w:t>
      </w:r>
    </w:p>
    <w:p>
      <w:pPr>
        <w:pStyle w:val="Normal"/>
        <w:rPr>
          <w:rFonts w:ascii="Verdana" w:hAnsi="Verdana" w:cs="Verdana"/>
          <w:color w:val="000000"/>
          <w:sz w:val="20"/>
          <w:szCs w:val="20"/>
        </w:rPr>
      </w:pPr>
      <w:r>
        <w:rPr>
          <w:rFonts w:cs="Verdana" w:ascii="Verdana" w:hAnsi="Verdana"/>
          <w:color w:val="000000"/>
          <w:sz w:val="20"/>
          <w:szCs w:val="20"/>
        </w:rPr>
        <w:br/>
        <w:t>“Maldita sea, Rutgar” le gritó Hengist “ espera a que vaya a relevarte. Ya sabes que el sarg....” las palabras cesaron de brotar de la boca de Hengist cuando la punta de una lanza apareción en el pecho de Rutgar, que cayó inánime en el suelo con estrépito haciendo que los guerreros de la sala se alzasen alarmados y buscando sus armas.</w:t>
        <w:br/>
        <w:t>De la espalda de Rutgar sobresalían dos flechas y una lanza que un guerrero del extrajo con parsimonia sonriendo con malicia a los asombrado sureños, mientras a su lado varios de sus compañeros formaban un muro de escudos que cubría a los que intentaban cerrar las puertas de la casa con dificultad.</w:t>
      </w:r>
    </w:p>
    <w:p>
      <w:pPr>
        <w:pStyle w:val="Normal"/>
        <w:rPr>
          <w:rFonts w:ascii="Verdana" w:hAnsi="Verdana" w:cs="Verdana"/>
          <w:color w:val="000000"/>
          <w:sz w:val="20"/>
          <w:szCs w:val="20"/>
        </w:rPr>
      </w:pPr>
      <w:r>
        <w:rPr>
          <w:rFonts w:cs="Verdana" w:ascii="Verdana" w:hAnsi="Verdana"/>
          <w:color w:val="000000"/>
          <w:sz w:val="20"/>
          <w:szCs w:val="20"/>
        </w:rPr>
        <w:br/>
        <w:t>Hengist desenvainó su espada y se lanzó contra los guerreros de Ragnar aullando de rabia, mas sus golpes fueron detenidos por los escudos de los guerreros y la réplica de los lanceros de la segunda fila le abrió una profunda herida en el costado y otra que le inutilizó el brazo izquierdo.</w:t>
      </w:r>
    </w:p>
    <w:p>
      <w:pPr>
        <w:pStyle w:val="Normal"/>
        <w:rPr>
          <w:rFonts w:ascii="Verdana" w:hAnsi="Verdana" w:cs="Verdana"/>
          <w:color w:val="000000"/>
          <w:sz w:val="20"/>
          <w:szCs w:val="20"/>
        </w:rPr>
      </w:pPr>
      <w:r>
        <w:rPr>
          <w:rFonts w:cs="Verdana" w:ascii="Verdana" w:hAnsi="Verdana"/>
          <w:color w:val="000000"/>
          <w:sz w:val="20"/>
          <w:szCs w:val="20"/>
        </w:rPr>
        <w:br/>
        <w:t>Varios de sus compañeros lo retiraron del combate mientras el resto atacaba el muro de escudos, pero éste se mantuvo firme y retrocedió lentamente. Viendo la inutilidad de atacar a los norteños los hombres de Erik se replegaron y cubrieron a sus compañeros que estaban acabando de equiparse, cerrando las puertas para evitar que los hombres de Ragnar los atacasen. La puerta fue atrancada con varios listones de madera y un par de camas, y las ventanas y contraventanas se cerraron para evitar que los arqueros enemigos les dispararan.</w:t>
      </w:r>
    </w:p>
    <w:p>
      <w:pPr>
        <w:pStyle w:val="Normal"/>
        <w:rPr>
          <w:rFonts w:ascii="Verdana" w:hAnsi="Verdana" w:cs="Verdana"/>
          <w:color w:val="000000"/>
          <w:sz w:val="20"/>
          <w:szCs w:val="20"/>
        </w:rPr>
      </w:pPr>
      <w:r>
        <w:rPr>
          <w:rFonts w:cs="Verdana" w:ascii="Verdana" w:hAnsi="Verdana"/>
          <w:color w:val="000000"/>
          <w:sz w:val="20"/>
          <w:szCs w:val="20"/>
        </w:rPr>
        <w:br/>
        <w:t xml:space="preserve">Mientras los últimos sureños se armaban se escucharon varios golpes en la puerta y las ventanas, y se dieron cuenta con horror que los guerreros de Ragnar las estaban cerrando desde el exterior clavando largas varas de madera. </w:t>
      </w:r>
    </w:p>
    <w:p>
      <w:pPr>
        <w:pStyle w:val="Normal"/>
        <w:rPr>
          <w:rFonts w:ascii="Verdana" w:hAnsi="Verdana" w:cs="Verdana"/>
          <w:color w:val="000000"/>
          <w:sz w:val="20"/>
          <w:szCs w:val="20"/>
        </w:rPr>
      </w:pPr>
      <w:r>
        <w:rPr>
          <w:rFonts w:cs="Verdana" w:ascii="Verdana" w:hAnsi="Verdana"/>
          <w:color w:val="000000"/>
          <w:sz w:val="20"/>
          <w:szCs w:val="20"/>
        </w:rPr>
        <w:br/>
        <w:t>Entre gritos de alarma los guerreros de Erik se lanzaron hacia la puerta, mientras por las chimeneas caía aceite y paja que rápidamente propagó el fuego existente, empezando a arder el suelo de madera y varias de las camas. Angustiados y presas del pánico los guerreros de Erik atacaron la puerta con desesperación, usando sus hachas y sus espadas para abrirla mientras el humo lentamente hacía irrespirable la estancia y varios de los guerreros empezaban a caer asfixiados.</w:t>
      </w:r>
    </w:p>
    <w:p>
      <w:pPr>
        <w:pStyle w:val="Normal"/>
        <w:rPr>
          <w:rFonts w:ascii="Verdana" w:hAnsi="Verdana" w:cs="Verdana"/>
          <w:color w:val="000000"/>
          <w:sz w:val="20"/>
          <w:szCs w:val="20"/>
        </w:rPr>
      </w:pPr>
      <w:r>
        <w:rPr>
          <w:rFonts w:cs="Verdana" w:ascii="Verdana" w:hAnsi="Verdana"/>
          <w:color w:val="000000"/>
          <w:sz w:val="20"/>
          <w:szCs w:val="20"/>
        </w:rPr>
        <w:br/>
        <w:t>Cuando finalmente la puerta cedió ante los golpes de Hengist y dos de sus compañeros y los sureños se lanzaron al exterior parte del techo se había derrumbado, atrapando a una decena de guerreros de Erik entre las vigas incendiadas uniéndose a la veintena larga de sus camaradas que habían perecido ahogados por el humo, con lo que una escasa docena de Carls logró llegar al exterior de la cincuentena que estaban en el edificio cuando la puerta se abrió.</w:t>
        <w:br/>
        <w:t>Hengist cayó de rodillas tras dar un par de pasos tambaleantes, respirando a grandes bocanadas el dulce aire mientras las lágrimas corrían por sus ojos. Aire, dulce aire, que fluía por fin por su reseca garganta.</w:t>
        <w:br/>
        <w:br/>
        <w:t>Cuando al día siguiente los habitantes de Ragnarsholm tiraron su exánime cadáver a la fosa común con el resto de sus compañeros se extrañaron de que alguien con una herida de lanza tan brutal en el pecho pudiera mostrar una expresión de alivio y felicidad tal en el rostro.</w:t>
        <w:br/>
        <w:br/>
        <w:br/>
        <w:t>Desde su ventana Hans observó extrañado cómo de repente unas fuertes llamas se alzaban en la zona donde estaban situados los cuarteles, y en breve el ruido del combate y los gritos de los heridos suplicando clemencia le hicieron comprender que sus guerreros estaban siendo atacados.</w:t>
      </w:r>
    </w:p>
    <w:p>
      <w:pPr>
        <w:pStyle w:val="Normal"/>
        <w:rPr>
          <w:rFonts w:ascii="Verdana" w:hAnsi="Verdana" w:cs="Verdana"/>
          <w:color w:val="000000"/>
          <w:sz w:val="20"/>
          <w:szCs w:val="20"/>
        </w:rPr>
      </w:pPr>
      <w:r>
        <w:rPr>
          <w:rFonts w:cs="Verdana" w:ascii="Verdana" w:hAnsi="Verdana"/>
          <w:color w:val="000000"/>
          <w:sz w:val="20"/>
          <w:szCs w:val="20"/>
        </w:rPr>
        <w:br/>
        <w:t>¡¡Inconcebible!!</w:t>
      </w:r>
    </w:p>
    <w:p>
      <w:pPr>
        <w:pStyle w:val="Normal"/>
        <w:rPr>
          <w:rFonts w:ascii="Verdana" w:hAnsi="Verdana" w:cs="Verdana"/>
          <w:color w:val="000000"/>
          <w:sz w:val="20"/>
          <w:szCs w:val="20"/>
        </w:rPr>
      </w:pPr>
      <w:r>
        <w:rPr>
          <w:rFonts w:cs="Verdana" w:ascii="Verdana" w:hAnsi="Verdana"/>
          <w:color w:val="000000"/>
          <w:sz w:val="20"/>
          <w:szCs w:val="20"/>
        </w:rPr>
        <w:br/>
        <w:t>Las altas murallas estaban vigiladas noche y día por sus Carls y tenía a más de cien guerreros en la ciudad. Era inaudito que Ragnar se atreviera a atacar, y menos que esperase salir vivo de la empresa.</w:t>
      </w:r>
    </w:p>
    <w:p>
      <w:pPr>
        <w:pStyle w:val="Normal"/>
        <w:rPr>
          <w:rFonts w:ascii="Verdana" w:hAnsi="Verdana" w:cs="Verdana"/>
          <w:color w:val="000000"/>
          <w:sz w:val="20"/>
          <w:szCs w:val="20"/>
        </w:rPr>
      </w:pPr>
      <w:r>
        <w:rPr>
          <w:rFonts w:cs="Verdana" w:ascii="Verdana" w:hAnsi="Verdana"/>
          <w:color w:val="000000"/>
          <w:sz w:val="20"/>
          <w:szCs w:val="20"/>
        </w:rPr>
        <w:br/>
        <w:t>Cogiendo su espada salió de la habitación y corriendo se dirigió al salón donde a buen seguro se encontraría Wulfhar bebiendo.</w:t>
      </w:r>
    </w:p>
    <w:p>
      <w:pPr>
        <w:pStyle w:val="Normal"/>
        <w:rPr>
          <w:rFonts w:ascii="Verdana" w:hAnsi="Verdana" w:cs="Verdana"/>
          <w:color w:val="000000"/>
          <w:sz w:val="20"/>
          <w:szCs w:val="20"/>
        </w:rPr>
      </w:pPr>
      <w:r>
        <w:rPr>
          <w:rFonts w:cs="Verdana" w:ascii="Verdana" w:hAnsi="Verdana"/>
          <w:color w:val="000000"/>
          <w:sz w:val="20"/>
          <w:szCs w:val="20"/>
        </w:rPr>
        <w:br/>
        <w:t>El nuevo Thane del norte se encontraba sentado en un gran sillón observando el juego de las llamas en la chimenea, y por su mirada perdida Hans supo que su borrachera era tal que difícilmente se podría tener en pie. A pesar de todo Hans apoyó su mano en el hombro del guerrero y se sorprendió cuando éste se deslizó en el sillón quedando tendido en el suelo.</w:t>
      </w:r>
    </w:p>
    <w:p>
      <w:pPr>
        <w:pStyle w:val="Normal"/>
        <w:rPr>
          <w:rFonts w:ascii="Verdana" w:hAnsi="Verdana" w:cs="Verdana"/>
          <w:color w:val="000000"/>
          <w:sz w:val="20"/>
          <w:szCs w:val="20"/>
        </w:rPr>
      </w:pPr>
      <w:r>
        <w:rPr>
          <w:rFonts w:cs="Verdana" w:ascii="Verdana" w:hAnsi="Verdana"/>
          <w:color w:val="000000"/>
          <w:sz w:val="20"/>
          <w:szCs w:val="20"/>
        </w:rPr>
        <w:br/>
        <w:t>Su mirada perdida no la había producido la bebida, sino la herida que le había abierto la garganta de oreja a oreja y lo había enviado a reunirse con sus ancestros y recibir su juicio.</w:t>
      </w:r>
    </w:p>
    <w:p>
      <w:pPr>
        <w:pStyle w:val="Normal"/>
        <w:rPr>
          <w:rFonts w:ascii="Verdana" w:hAnsi="Verdana" w:cs="Verdana"/>
          <w:color w:val="000000"/>
          <w:sz w:val="20"/>
          <w:szCs w:val="20"/>
        </w:rPr>
      </w:pPr>
      <w:r>
        <w:rPr>
          <w:rFonts w:cs="Verdana" w:ascii="Verdana" w:hAnsi="Verdana"/>
          <w:color w:val="000000"/>
          <w:sz w:val="20"/>
          <w:szCs w:val="20"/>
        </w:rPr>
        <w:br/>
        <w:t>“¡¡Aelfrud!! ¡¡Sigfried!!” llamó a sus guardias Hans súbitamente aterrado “¡¡A las armas!! ¡¡Nos ata....”</w:t>
      </w:r>
    </w:p>
    <w:p>
      <w:pPr>
        <w:pStyle w:val="Normal"/>
        <w:rPr>
          <w:rFonts w:ascii="Verdana" w:hAnsi="Verdana" w:cs="Verdana"/>
          <w:color w:val="000000"/>
          <w:sz w:val="20"/>
          <w:szCs w:val="20"/>
        </w:rPr>
      </w:pPr>
      <w:r>
        <w:rPr>
          <w:rFonts w:cs="Verdana" w:ascii="Verdana" w:hAnsi="Verdana"/>
          <w:color w:val="000000"/>
          <w:sz w:val="20"/>
          <w:szCs w:val="20"/>
        </w:rPr>
        <w:br/>
        <w:t>La daga que se le clavó en el costado interrumpió el grito de Hans, y mientras sus atónitos ojos encontraban los fríos de Ingrid la daga atravesó su corazón y la oscuridad se cernió sobre él.</w:t>
        <w:br/>
        <w:br/>
        <w:t>Las cabezas de Wulfhar y Hans destacaban en la nieve, mientras detrás suyo el humo y las llamas se elevaban aún de los restos del palacio que los sureños habían ordenado construir.</w:t>
      </w:r>
    </w:p>
    <w:p>
      <w:pPr>
        <w:pStyle w:val="Normal"/>
        <w:rPr>
          <w:rFonts w:ascii="Verdana" w:hAnsi="Verdana" w:cs="Verdana"/>
          <w:color w:val="000000"/>
          <w:sz w:val="20"/>
          <w:szCs w:val="20"/>
        </w:rPr>
      </w:pPr>
      <w:r>
        <w:rPr>
          <w:rFonts w:cs="Verdana" w:ascii="Verdana" w:hAnsi="Verdana"/>
          <w:color w:val="000000"/>
          <w:sz w:val="20"/>
          <w:szCs w:val="20"/>
        </w:rPr>
        <w:br/>
        <w:t>Pese a la satisfacción que su muerte le causaba Éomund estaba profundamente preocupado. Ragnar y Aetheldric se habían pasado las dos últimas horas de pie ante los restos humeantes del palacio, intercambiando en voz queda alguna palabra de vez en cuando, y el dolor que sus rostros y su postura evidenciaban era tal que Éomund temía por sus amigos.</w:t>
      </w:r>
    </w:p>
    <w:p>
      <w:pPr>
        <w:pStyle w:val="Normal"/>
        <w:rPr>
          <w:rFonts w:ascii="Verdana" w:hAnsi="Verdana" w:cs="Verdana"/>
          <w:color w:val="000000"/>
          <w:sz w:val="20"/>
          <w:szCs w:val="20"/>
        </w:rPr>
      </w:pPr>
      <w:r>
        <w:rPr>
          <w:rFonts w:cs="Verdana" w:ascii="Verdana" w:hAnsi="Verdana"/>
          <w:color w:val="000000"/>
          <w:sz w:val="20"/>
          <w:szCs w:val="20"/>
        </w:rPr>
        <w:br/>
        <w:t>Cerró los ojos y recordó la imagen de la orgullosa Ingrid, con el blanco vestido manchado por la sangre de los traidores, su rostro fuerte y decidido enmarcado por las llamas mientras lanzaba las cabezas al exterior y cerraba la puerta del palacio en llamas pese a las súplicas que Ragnar y su amado, que habían tenido que ser sujetados por una decena de los Housecarls para evitar que entrasen en el infierno en llamas en que se había convertido la residencia del traidor y el sureño.</w:t>
      </w:r>
    </w:p>
    <w:p>
      <w:pPr>
        <w:pStyle w:val="Normal"/>
        <w:rPr>
          <w:rFonts w:ascii="Verdana" w:hAnsi="Verdana" w:cs="Verdana"/>
          <w:color w:val="000000"/>
          <w:sz w:val="20"/>
          <w:szCs w:val="20"/>
        </w:rPr>
      </w:pPr>
      <w:r>
        <w:rPr>
          <w:rFonts w:cs="Verdana" w:ascii="Verdana" w:hAnsi="Verdana"/>
          <w:color w:val="000000"/>
          <w:sz w:val="20"/>
          <w:szCs w:val="20"/>
        </w:rPr>
        <w:br/>
        <w:t>Suspirando con pesar Éomund se acercó a los dos sufrientes y silenciosos minotauros, jurándose hacer pagar a Erik todo el dolor que había traído al norte y a sus hermanos de sangre.</w:t>
        <w:br/>
        <w:br/>
        <w:t>“Ragnar” dijo quedamente mirando a los ojos a su amigo y señor “la gente te necesita. Debes hablar con ellos, infundirles esparanza y ánimos. Saben que Erik no olvidará esta noche y que sus Carls volverán, te necesitan para saber que volveremos a derrotarlos, sin ti abandonarán otra vez como cuando los elfos salieron del bosque...”</w:t>
      </w:r>
    </w:p>
    <w:p>
      <w:pPr>
        <w:pStyle w:val="Normal"/>
        <w:rPr>
          <w:rFonts w:ascii="Verdana" w:hAnsi="Verdana" w:cs="Verdana"/>
          <w:color w:val="000000"/>
          <w:sz w:val="20"/>
          <w:szCs w:val="20"/>
        </w:rPr>
      </w:pPr>
      <w:r>
        <w:rPr>
          <w:rFonts w:cs="Verdana" w:ascii="Verdana" w:hAnsi="Verdana"/>
          <w:color w:val="000000"/>
          <w:sz w:val="20"/>
          <w:szCs w:val="20"/>
        </w:rPr>
        <w:br/>
        <w:t>Ragnar miró a los ojos a su camarada y asintió lentamente, y tras respirar profundamente se giró y se dirigió hacia el grupo de jefes de clan y guerreros que le aguardaban a una veintena de metros, mientras a su espalda se congregaban los expectantes habitantes de la ciudad.</w:t>
      </w:r>
    </w:p>
    <w:p>
      <w:pPr>
        <w:pStyle w:val="Normal"/>
        <w:rPr>
          <w:rFonts w:ascii="Verdana" w:hAnsi="Verdana" w:cs="Verdana"/>
          <w:color w:val="000000"/>
          <w:sz w:val="20"/>
          <w:szCs w:val="20"/>
        </w:rPr>
      </w:pPr>
      <w:r>
        <w:rPr>
          <w:rFonts w:cs="Verdana" w:ascii="Verdana" w:hAnsi="Verdana"/>
          <w:color w:val="000000"/>
          <w:sz w:val="20"/>
          <w:szCs w:val="20"/>
        </w:rPr>
        <w:br/>
        <w:t>Éomund miró inquisitivamente a Ragnar y indicó con la cabeza al lloroso Aetheldric, y Ragnar musitó quedamente “Necesita estar un tiempo a solas. Vio su muerte y no puedo evitarlo, necesitará tiempo para poder asumir que ella nos ha dejado....”</w:t>
        <w:br/>
        <w:br/>
        <w:t>En un tenso silencio la pareja se aproximó a los jefes de clan mientras los Housecarls de Ragnar se agrupaban protectoramente a su alrededor, y Ragnar se encaró con los líderes de los minotauros libres del norte.</w:t>
      </w:r>
    </w:p>
    <w:p>
      <w:pPr>
        <w:pStyle w:val="Normal"/>
        <w:rPr>
          <w:rFonts w:ascii="Verdana" w:hAnsi="Verdana" w:cs="Verdana"/>
          <w:color w:val="000000"/>
          <w:sz w:val="20"/>
          <w:szCs w:val="20"/>
        </w:rPr>
      </w:pPr>
      <w:r>
        <w:rPr>
          <w:rFonts w:cs="Verdana" w:ascii="Verdana" w:hAnsi="Verdana"/>
          <w:color w:val="000000"/>
          <w:sz w:val="20"/>
          <w:szCs w:val="20"/>
        </w:rPr>
        <w:br/>
        <w:t>Durante un largo lapso de tiempo éstos se miraron entre sí incómodos, hasta que Olaf Hrolfsson, el más independiente y arisco de ellos desenvainó su espada y ante la sorpresa de Ragnar y Éomund la puso a los pies del envejecido Ragnar proclamando con voz fuerte: “Hemos venido a jurar nuestra lealtad al Jarl del Norte. Guíanos y te seguiremos”</w:t>
      </w:r>
    </w:p>
    <w:p>
      <w:pPr>
        <w:pStyle w:val="Normal"/>
        <w:rPr>
          <w:rFonts w:ascii="Verdana" w:hAnsi="Verdana" w:cs="Verdana"/>
          <w:color w:val="000000"/>
          <w:sz w:val="20"/>
          <w:szCs w:val="20"/>
        </w:rPr>
      </w:pPr>
      <w:r>
        <w:rPr>
          <w:rFonts w:cs="Verdana" w:ascii="Verdana" w:hAnsi="Verdana"/>
          <w:color w:val="000000"/>
          <w:sz w:val="20"/>
          <w:szCs w:val="20"/>
        </w:rPr>
        <w:br/>
        <w:t>Tras él el resto de jefes de clan desenvainaron sus espadas y las depositaron a los pies de Ragnar, mientras Éomund y los Housecarls añadían las suyas y los ciudadanos de Ragnarsholm gritaban a pleno pulmón “¡¡Jarl Ragnar!!, ¡¡Jarl Ragn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FF0000"/>
          <w:sz w:val="20"/>
          <w:szCs w:val="20"/>
        </w:rPr>
      </w:pPr>
      <w:r>
        <w:rPr>
          <w:rFonts w:cs="Verdana" w:ascii="Verdana" w:hAnsi="Verdana"/>
          <w:color w:val="FF0000"/>
          <w:sz w:val="20"/>
          <w:szCs w:val="20"/>
        </w:rPr>
        <w:t>De una ida y una vuelta, un cuervo y un faisá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Éomund tranquilizó a los voluntarios del norte mientras las tropas del Thane Osmund de Gavle se acercaban a la colina donde había formado a sus cien guerreros en un muro de escudos. </w:t>
        <w:br/>
        <w:br/>
        <w:t xml:space="preserve">Tras su marcha hacia el sur éste era el cuarto combate que afrontaban, y pese a que los otros tres se habían saldado con victorias casi sin bajas nunca se habían visto frente a una oposición tan numerosa y decidida, ante ellos se aprestaban al combate casi quinientos guerreros del Fyrdd y Carls que habían salido a combatir abandonando la seguridad de los muros de su ciudad alentados por la llegada de un centenar de Carls del Jarl Erik. </w:t>
        <w:br/>
        <w:br/>
        <w:t xml:space="preserve">Los miembros del Fyrdd del norte al mando de Éomund formaban el centro del despliegue norteño, flanqueados a la izquierda por los clientes y Carls del Thane Olaf y a su derecha por los Carls del Thane Aetheldric y sus clientes, guerreros más curtidos y experimentados que los componentes del Fyrdd de Éomund que aguardaban el ataque de los guerreros escogidos del enemigo, que según suponían los norteños tratarían de romper el centro del muro de escudos lanzando sus mejores guerreros en ese punto siguiendo las tácticas que se empleaban en las batallas en el sur por el trono de Minosia. </w:t>
        <w:br/>
        <w:br/>
        <w:t xml:space="preserve">El Thane Olaf había exigido ocupar tal posición y había discutido agriamente con Ragnar cuando éste se la había negado, en algo que ya se había convertido en normal desde la partida de Ragnarsholm hacía ya dos meses. Olaf era un gran guerrero y un valiente líder, y su apoyo a Ragnar era fuerte tras sufrir el injusto dominio de Hans como el resto de norteños, mas su procupación por destacar y mostrarse ante sus clientes como una alternativa al joven Jarl hacía que ambos discutieran constantemente aunque por fortuna tales discusiones se aparcaban en el momento de iniciarse la batalla y Olaf de momento se ceñía a los planes de batalla elaborados por Ragnar, siendo una pieza clave en las victorias que habían tenido hasta la fecha. </w:t>
        <w:br/>
        <w:br/>
        <w:t xml:space="preserve">“Tranquilos, manteneos firmes....” comentaba Éomund con voz sosegada a los nerviosos milicianos mientras paseaba tras el muro de escudos “Afianzad los escudos, que no se separen de los del lado... Lanceros, asegurad las lanzas y preparáos... Arqueros, elegid bien el blanco, quiero que concentréis el fuego en los Carls de Erik” </w:t>
        <w:br/>
        <w:br/>
        <w:t xml:space="preserve">Ante ellos a un centenar de metros de distancia los Carls de Erik formaron una cuña en el centro del despliegue del Thane Osmund mientras los Carls del Thane y el Fyrdd de la zona se apiñaban con escaso orden a sus flancos y retaguardia. </w:t>
        <w:br/>
        <w:br/>
        <w:t xml:space="preserve">El estandarte de Erik ondeó amenazante entre las filas enemigas, y dio un par de giros indicando el inicio de la batalla. De las filas sureñas partió un rugido atronador mientras los guerreros cargaban al frente aullando y profiriendo insultos a los norteños, que impávidos y silenciosos aguardaron la llegada del enemigo. </w:t>
        <w:br/>
        <w:br/>
        <w:t xml:space="preserve">Varios de los guerreros sureños cayeron víctimas de las saetas lanzadas por la treintena de arqueros norteños que formaban tras el muro de escudos, mas la carga siguió imparable y lleguó a la ladera de la colina, donde los aguardaba el muro de escudos que recibió el impacto sin romperse. </w:t>
        <w:br/>
        <w:br/>
        <w:t xml:space="preserve">Las hachas y espadas batían el muro de escudos, buscando una brecha por donde romperlo y abrir la formación, y el peso de la masa sureña hacía que los norteños retrocedieran lentamente, mas las lanzas y hachas blandidas por los guerreros de segunda fila causaban estragos en la masa enemiga y la concentración en el centro del despliegue facilitaba el combate de los extremos de la línea norteña, donde los guerreros de Olaf y Aetheldric hacían retroceder lentamente a sus rivales mientras cerraban hacia el centro, de tal forma que formaron una V que comprimía todavía más las fuerzas enemigas y las privaba de movilidad. </w:t>
        <w:br/>
        <w:br/>
        <w:t xml:space="preserve">Perdida la incercia de la carga y con el muro de milicianos aún firme Ragnar decidió que era el momento de cerrar la trampa y ordenó a sus reservas de guerreros escogidos que partieran al combate desde la parte posterior de la colina. Una veintena de sus Carls escogidos partió desde la retaguardia a reforzar a las tropas de Éomund mientras él guiaba al resto de sus cien guerreros montados hacia la retaguardia enemiga. </w:t>
        <w:br/>
        <w:br/>
        <w:t xml:space="preserve">Tras bordear la colina al galope los guerreros de Ragnar desmontaron a una cincuentena de metros de la retaguardia enemiga, cargando con fuerza contra ella y desbandando rápidamente a los miembros del Fyrdd que la formaban, que al verse atacados por un enemigo que parecía salido de la nada rompieron su formación y se dieron a la fuga sellando la suerte de sus camaradas, que se vieron totalmente rodeados por los norteños sedientos de sangre que se abrieron paso entre sus filas. Y tal era el empuje de los guerreros que formaban el Hirdh de Ragnar que éste se vio rápidamente sobrepasado por ellos y tuvo una escasa participación en el combate, algo destacable por lo poco habitual. </w:t>
        <w:br/>
        <w:br/>
        <w:t xml:space="preserve">Apenas veinte minutos después de la carga de los Carls de Erik la batalla había terminado. El Thane Osmund y sus Carls se habían rendido en masa al verse rodeados, y los Carls de Erik habían sido exterminados sin piedad pese a sus intentos de rendición, sin que sobreviviera ni uno de ellos. Y es que los norteños aún tenían frescas las heridas y humillaciones sufridas a manos de los seguidores de Erik durante su breve dominio del norte. </w:t>
        <w:br/>
        <w:br/>
        <w:t xml:space="preserve">Con apenas una decena de muertos y una treintena de heridos, en su mayor parte del Fyrdd al mando de Éomund que había soportado lo más duro del combate, Ragnar había logrado exterminar a los cien Carls de Erik y a otro centenar de guerreros de Osmund y del Fyrdd de la zona, asegurándose el control de la misma y manteniendo a su contingente de trescientos cincuenta guerreros prácticamente incólume. </w:t>
      </w:r>
    </w:p>
    <w:p>
      <w:pPr>
        <w:pStyle w:val="Normal"/>
        <w:rPr>
          <w:rFonts w:ascii="Verdana" w:hAnsi="Verdana" w:cs="Verdana"/>
          <w:color w:val="000000"/>
          <w:sz w:val="20"/>
          <w:szCs w:val="20"/>
        </w:rPr>
      </w:pPr>
      <w:r>
        <w:rPr>
          <w:rFonts w:cs="Verdana" w:ascii="Verdana" w:hAnsi="Verdana"/>
          <w:color w:val="000000"/>
          <w:sz w:val="20"/>
          <w:szCs w:val="20"/>
        </w:rPr>
        <w:br/>
        <w:t xml:space="preserve">Con éste ya eran cuatro los Thanes de Erik que eran derrotados en apenas mes y medio, y por lo que se comentaba del sur Gunther continuaba resistiendo el embite del Jarl una vez recuperado de sus heridas y el apoyo a Erik disminuía por todo el país, con lo que en breve debería volverse hacia el norte para defender sus dominios o perder sus aspiraciones al trono. </w:t>
        <w:br/>
        <w:br/>
        <w:t xml:space="preserve">Osmund y sus Carls fueron llevados ante Ragnar, que se encontraba en la cima de la colina departiendo con los heridos e interesándose por su estado mientras a su alrededor sus guerreros procedían a recuperar las armas y armaduras de los caídos en la batalla, que una vez reparadas servirían para equipar mejor a los norteños. </w:t>
        <w:br/>
        <w:br/>
        <w:t xml:space="preserve">El Thane de Erik y sus guerreros esperaron nerviosos a que Ragnar, aún protegido con su cota de mallas y cubierto con la sangre de los guerreros que habían osado enfrentarse a él, se girase hacia ellos y decidiese su destino. Un puñado de los Carls mostraban resolución y firmeza en sus rostros y porte, y sabiendo del talante de Ragnar Éomund supo que a ésos se les ofrecería la oportunidad de unirse a los Carls del Jarl del Norte, mientras el futuro del resto era incierto. </w:t>
        <w:br/>
        <w:br/>
        <w:t xml:space="preserve">“No tengo demasiado tiempo libre para perderlo en tonterías” comentó Ragnar a los prisioneros “así que iremos al grano. Escojed a una decena de los vuestros para que convoquen el Atherling de la zona. Hablaré a los minotauros libres de la zona, expondré mis reclamaciones y condiciones y dejaré que decidan. Hasta que se celebre el Atherling el resto quedaréis bajo la custodia del Thane Olaf, no le creéis problemas si no queréis arrepentiros. Éomund, encárgate tú de los detalles” </w:t>
        <w:br/>
        <w:t xml:space="preserve">Con estas palabras Ragnar abandonó la colina, mientras los minotauros del sur esperaban las indicaciones de su perplejo Thane. Mas antes de que Osmund pudiera decidir qué Carls enviaba como heraldos Éomund se le adelantó y señaló a una decena de los Carls más resueltos de entre los prisioneros, a los que se les asignó un par de norteños armados como “escoltas”, partiendo los emisarios prestamente. </w:t>
        <w:br/>
        <w:br/>
        <w:t xml:space="preserve">Tras dejar a los prisioneros al cargo de Olaf Éomund se dirigió hacia el pequeño grupo de árboles donde Ragnar había instalado a su Hirdh, y vio cómo los guerreros observaban procupados la larga herida en el costado que limpiaba el diestro Arnulf mientras Ragnar permanecía impasible pese al dolor que el contacto del paño sobre la herida debía producirle. </w:t>
        <w:br/>
        <w:br/>
        <w:t xml:space="preserve">Tras limpiar la herida y colocar nuevos emplastos sobre ella Arnulf procedió a vendar con fuerza el pecho de Ragnar, que esta vez no pudo evitar emitir un gruñido de dolor al sentir cómo apretaban la herida. Gruñido que fue recibido con preocupación por Éomund y los miembros del Hirdh, al ser la primera muestra de dolor que Ragnar mostraba desde que diez días atrás en la toma de Vadersholm el Thane Morgen había logrado herirlo antes de perecer. Definitivamente la herida estaba empeorando y únicamente una temporada de reposo lograría que se cerrase definitivamente. </w:t>
        <w:br/>
        <w:br/>
        <w:t xml:space="preserve">Mientras Aetheldric conversaba quedamente con Ragnar varios de los miembros del Hirdh se acercaron a Éomund, repitiendo lo que se había convertido en una letanía entre los guerreros escogidos de Ragnar en los últimos días: Ragnar estaba herido y se forzaba demasiado, era hora de volver al norte para que se recuperara, ya habían asestado un gran golpe a la reputación de Erik y continuar avanzando era arriesgarse a verse copados en territorio enemigo, .... Ausentemente Éomund aseguró a sus camaradas que intentaría convencer a Ragnar, a sabiendas en su fuero interno que tanto Ragnar como Aetheldric únicamente se detendrían cuando vieran la cabeza de Erik clavada en una lanza. Mas como realmente opinaba la mismo que los preocupados miembros del Hirdh se dirigió hacia su amigo y señor dispuesto a librar otra vez un combate perdido de antemano. </w:t>
        <w:br/>
        <w:br/>
        <w:t xml:space="preserve">Godfried y sus hermanos acompañaban a su padre Rutgar a la reunión en el pueblo tras la visita de los norteños y el Carl de Osmund, y observaron con curiosidad cómo los norteños habían montado un campamento en las afueras del pueblo en vez de instalarse en las mejores casas del mismo como era la norma entre los Carls de Erik. Bien es cierto que el campamento no mostraba un excesivo orden y las tiendas no estaban demasiado alineadas, mas se encontraba en la cima del único altozano de las cercanías y se podía ver sin demasiado esfuerzo como una veintena de guerreros mantenían guardia constantemente, pese a encontrarse en territorio que podía considerarse seguro tras su reciente victoria sobre las tropas de Osmund y Erik. </w:t>
        <w:br/>
        <w:br/>
        <w:t xml:space="preserve">Evidentemente Rutgar y sus hermanos no prestaron atención a tal detalle, y Godfried sonrió divertido al escuchar por centésima vez a su padre farfullar enfadado algo referente a la pérdida de un día de trabajo y que los campos los necesitaban. A Godfried le había costado mucho trabajo convencer a su padre de que debían asistir a la reunión, y pese a que Rutgar no veía la importancia de su asistencia al final consintió en acompañar a su hijo al Atherling, donde Godfried esperaba poder hacer servir la reputación de su clan, el único clan poderoso del valle que no estaba al servicio de ningún señor, para influir en el futuro de la zona y a poder ser dejarla en manos de alguien menos inepto que Osmund. </w:t>
        <w:br/>
        <w:br/>
        <w:t xml:space="preserve">Los numerosos vecinos de Gavle se apartaron para dejar pasar a los recién llegados mientras saludaban con alegría a los Rutgarsson, a los que nadie esperaba, y en pocos minutos los recién llegados pudieron presenciar desde las últimas filas de los curiosos reunidos como en la pequeña plaza ante la casa larga de Osmund un guerrero norteño manco discutía con varios de los jefes de clan alineados con Osmund, para finalmente girarse y dar instrucciones a un grupito de norteños equipados con viejas y remendadas cotas de malla que se dirigieron a la salida del pueblo mientras los lugareños se apartaban para dejarles pasar. </w:t>
        <w:br/>
        <w:br/>
        <w:t xml:space="preserve">Godfried indicó a su hermano Sven que quería acercarse más a la primera fila de curiosos, y en pocos momentos y gracias a la gran corpulencia de sus hermanos, que sacaban casi dos manos a los minotauros más altos de la zona, pudo observar desde la primera fila a los norteños y a Osmund y sus cliente. </w:t>
      </w:r>
    </w:p>
    <w:p>
      <w:pPr>
        <w:pStyle w:val="Normal"/>
        <w:rPr>
          <w:rFonts w:ascii="Verdana" w:hAnsi="Verdana" w:cs="Verdana"/>
          <w:color w:val="000000"/>
          <w:sz w:val="20"/>
          <w:szCs w:val="20"/>
        </w:rPr>
      </w:pPr>
      <w:r>
        <w:rPr>
          <w:rFonts w:cs="Verdana" w:ascii="Verdana" w:hAnsi="Verdana"/>
          <w:color w:val="000000"/>
          <w:sz w:val="20"/>
          <w:szCs w:val="20"/>
        </w:rPr>
        <w:br/>
        <w:t xml:space="preserve">“Osmund tiene una cara como si le molestase un flemón” comentó riendo Sven al ver la cara de disgusto del Thane mientras conversaba con el alto guerrero manco que parecía llevar la voz cantante entre los norteños “ese tal Ragnar debe estar apretándole las clavijas a base de bien.... Ya era hora que alguien lo hiciera, por cierto....” </w:t>
        <w:br/>
        <w:br/>
        <w:t xml:space="preserve">“Ése no es Ragnar” comentó distraído Godfried mientras observaba a los norteños para acabar fijando su atención en un joven y enorme guerrero que se tocaba con disimulo el costado cada varios minutos mientras asentía a los comentarios de varios de los norteños que se movían a su alrededor “debe ser su heraldo o uno de sus clientes de confianza. Yo diría que Ragnar es ése de ahí...” indicó Godfried mientras con la cabeza le indicaba a Sven el joven guerrero. </w:t>
        <w:br/>
        <w:br/>
        <w:t xml:space="preserve">“¿Estás de broma? Fíjate en él, no es más que un mocoso... Si hasta tú has visto más veranos que él...” comentó Sven frunciendo el ceño tras observar al norteño. </w:t>
        <w:br/>
        <w:br/>
        <w:t xml:space="preserve">“Ya me he fijado” respondió sonriendo Godfried “y de hecho, si quieres, me apuesto mi arco contra tu daga a que no me equivoco. Ya es hora de que canvie el cuchillo que tengo por algo como esto...” dijo mientras acariciaba la empuñadaura de la daga de su hermano, que súbitamente inquieto musitó un insulto a Godfried y aceptó su opinión mientras Godfried reía con indisimulada alegría ante el súbito cambio de opinión de su hermano mayor. Hacía mucho que sus hermanos habían aprendido a no apostar contra él y a seguir sus consejos, y de hecho la decisión que tomasen los Rutgarsson hoy dependería más de la opinión de Godfried que de la de su padre o sus hermanos mayores. Algo que no dejaba de extrañar a los que no los conocían en demasía, ya que Godfried era con mucho el menos corpulento y alto de sus hermanos y primos, y excepto en el tiro con arco no destacaba en ninguna habilidad marcial a diferencia de sus parientes, considerados los mejores guerreros de la zona en el uso de las largas espadas que eran el arma favorita de los Rutgarsson. </w:t>
        <w:br/>
        <w:br/>
        <w:t xml:space="preserve">“¡Las reuniones siempre se han celebrado en la casa del Thane!” gritó indignado Osmund interrumpiendo la conversación entre los hermanos “¡Y el Thane siempre está presente! ¡No podéis dejarme de lado e ignorarme!” </w:t>
        <w:br/>
        <w:t xml:space="preserve">Los clientes de Osmund unieron sus voces a la queja de su señor, y pese a que el guerrero manco mantenía impasible su postura era evidente que la situación estaba empezando a enfurecerlo. </w:t>
        <w:br/>
        <w:br/>
        <w:t xml:space="preserve">“¿De qué tienes miedo Osmund? ¿Tal vez de que alguien diga lo inútil y combarde que eres realmente si no estáis tú y tus Carls presentes para acallarlo por la fuerza?” gritó Godfried mientras a su alrededor sus hermanos reían el comentario y cerraban filas en torno al menor de los Rutgrarsson. </w:t>
        <w:br/>
        <w:br/>
        <w:t xml:space="preserve">Muchos de los minotauros presentes en la plaza rieron la ocurrencia, y Osmund se giró furioso hacia Godfried gitando insultos mientras la mayoría de sus Carls y clientes le prestaban apoyo. Los Rutgarsson se mantenían firmes y varios habitantes del pueblo se pusieron de su lado, originándose un tumulto entre ambos grupos que en breve llegaría a las manos. </w:t>
        <w:br/>
        <w:br/>
        <w:t xml:space="preserve">“¡¡¡SILENCIO!!!” rugió una voz, acallando los gritos y deteniendo a los acalorados contendientes. El joven guerrero norteño se adelantó rodeado de varios de sus camaradas, abriéndose paso hacia Osmund con el ceño ensombrecido por la ira. Únicamente un par de los más fieles clientes del Thane se mantuvieron firmes a su lado, y cuando Osmund abrió la boca para defender su actuación el norteño volvió a rugir “¡¡¡He dicho que os calléis!!!” Osmund cerró su boca y la plaza quedó enmudecida, manteniendo todos los presentes la respiración mientras el norteño fijaba sus duros ojos en el cada vez más incómodo Osmund. </w:t>
        <w:br/>
        <w:br/>
        <w:t xml:space="preserve">“Parece que no te haces cargo de la situación en que te encuentras. No estás en posición de pedir nada, ni mucho menos en posición de exigir ni alzar la voz a mi heraldo. Me importa un bledo cómo hayáis realizado los atherlings en el sur en los últimos años, éste lo vamos a celebrar como dictan las tradiciones, y eso significa que cada minotauro libre tendrá derecho a expresar su opinión y su voto valdrá tanto como el de los Carls y Thanes. Y dado que en él se va a decidir tu futuro te habría dejado estar presente, pero has acabado por hartarme con tus quejas y lloros y te vas a quedar en tu casa custodiado hasta que acabe el atherling. Y no me discutas o me interrumpas, recuerda que sigues vivo por que te concedí clemencia al rendirte, y siempre estoy a tiempo de subsanar ese error...” </w:t>
        <w:br/>
        <w:br/>
        <w:t xml:space="preserve">Las manos de los norteños se desplazaron a las empuñaduras de sus armas al escuchar las palabras de su líder, y ante su fría expresión los seguidores de Osmund les abrieron paso a regañadientes y permitieron que una decena de guerreros escoltasen al Thane a su residencia, donde otro grupo de norteños se dispuso para vigilarla, mientras los murmullos llenaban la plaza. </w:t>
        <w:br/>
        <w:br/>
        <w:t xml:space="preserve">Mientras Sven murmuraba incrédulo “Un niño, a los norteños los manda un niño...” Godfried no pudo por menos que observar el sutil cambio en la actitud y disposición de sus vecinos y como muchos de ellos ahora se agrupaban algo inquietos alrededor de los Rutgarsson. A pesar de cavilar cómo aprechar esta ventaja a favor de su clan Godfried no pudo desviar su mirada de la del Jarl del Norte, sorprendido por su actitud y su modo de actuar... Un Jarl exigiendo un atherling al viejo estilo a sabiendas que éstos eran más difíciles de controlar... Realmente sorprendente, los poderosos gustaban de jugar con todos los triunfos en su mano... Ese Ragnar era realmente una caja de sorpresas, pensó Godfried, deseando saber cuál iba a ser el as que se guardaba el norteño en la manga... </w:t>
        <w:br/>
        <w:br/>
        <w:t xml:space="preserve">La música y los cantos se oían por todo el pueblo esa noche. Tras dos largos días de atherling con numerosas discusiones e intervenciones de gran cantidad de minotauros todo el mundo agradecía la excusa del nombramiento de un nuevo Thane para relajarse bebiendo y bailando. </w:t>
        <w:br/>
        <w:br/>
        <w:t xml:space="preserve">Los norteños participaban de las celebraciones procurando no beber tanto como sus anfitriones y manteniéndose ligeramente al margen para evitar posibles disputas con los partidarios del depuesto y exiliado Osmund, y entre ellos un grupito se mantenía sobrio y vigilante alrededor de su Jarl, que se limitaba a observar los festejos saboreando un poco de cerveza de la zona mientras esperaba a que el artífice del nombramiento del nuevo Thane se reuniera con él. </w:t>
        <w:br/>
        <w:br/>
        <w:t xml:space="preserve">Al poco rato un joven minotauro albino se acercó al grupo de norteños, que le dejaron pasar y le indicaron que podía tomar posesión del asiento al lado de su Jarl. A varios metros de distancia y observando la reunión se encontraban cuatro de los corpulentos hermanos del recién llegado y varios de sus nuevos clientes, que observaban sin disimulo a los miembros del Hirdh de Ragnar. </w:t>
        <w:br/>
        <w:br/>
        <w:t xml:space="preserve">“¿Un poco de cerveza?” preguntó Ragnar mientras tendía un cuerno de cerveza al recién llegado “Tengo que felicitarte por cómo has llevado el atherling. Has conseguido que tu padre sea nombrado Thane aunque el título no le interesaba, has exiliado a Osmund y sus principales clientes para que no te molesten y lo has hecho de manera que la gente cree que es un acto de clemencia hacia ellos y has puesto a tus hermanos en los lugares claves del Fyrdd. Y lo mejor es que excepto tus hermanos y alguno de tus clientes dudo que haya alguien en la zona que sospeche que has tenido algo que ver con el resultado. Muy bien jugado...” </w:t>
        <w:br/>
        <w:br/>
        <w:t xml:space="preserve">“Gracias por la cerveza y por tan inmerecidos halagos” respondió Godfried mientras tomaba el cuerno con una fría sonrisa de cortesía “No soy más que un buen hijo que ayuda a su padre y a su clan, y si hemos reclamado el poder en la zona ha sido simplemente para evitar que alguno de los lacayos de Osmund lo sustituyera y nos viéramos abocados a volver a enfrentarnos contigo y los tuyos y más tarde nos tuviéramos que doblegar otra vez a los caprichos de Erik. No son dos opciones que me entusiasmen, sobretodo la primera.... No os entiendo, Jarl, y eso me pone nervioso... ¿Qué queréis realmente de Gavle?” </w:t>
        <w:br/>
        <w:br/>
        <w:t xml:space="preserve">“¿De Gavle?” la cara de Ragnar mostraba una genuina expresión de sorpresa y confusión “Nada, simplemente que dejéis de apoyar a Erik. No me interesa el poder, en cuanto acabe con Erik volveré a casa y me olvidaré de estos meses de locura y muerte. Cuando la cabeza de Erik esté clavada en una lanza por mí los Jarls y Thanes del sur os podéis matar a gusto por el trono, es algo que a mí no me interesa en lo más mínimo.” </w:t>
        <w:br/>
        <w:br/>
        <w:t xml:space="preserve">“Eso habrá que verlo... Seríais el primer Jarl que voluntariamente renuncia a la corona... Permitidme que conserve mis dudas hasta que lo vea con mis ojos...” Comentó cortesmente Godfried a la par que tomaba un sorbo de cerveza. </w:t>
        <w:br/>
        <w:br/>
        <w:t xml:space="preserve">Ragnar rió con humor mientras alzaba su cuerno “Por que lo veamos juntos... Será difícil, Erik aún es muy fuerte y el tiempo corre en nuestra contra. Si no conseguimos debilitarlo y tomar sus dominios norteños nos será imposible hacerle frente cuando deje a Gunther de lado y se centre en nosotros. Y tarde o temprano vendrá él en persona a enfrentarse conmigo, ya ha visto que sus Thanes no dan la talla.” </w:t>
        <w:br/>
        <w:br/>
        <w:t xml:space="preserve">“Me temo que no podréis contar con refuerzos desde Gavle en... ¿unas dos semanas?” respondió con falso pesar Godfried. </w:t>
      </w:r>
    </w:p>
    <w:p>
      <w:pPr>
        <w:pStyle w:val="Normal"/>
        <w:rPr>
          <w:rFonts w:ascii="Verdana" w:hAnsi="Verdana" w:cs="Verdana"/>
          <w:color w:val="000000"/>
          <w:sz w:val="20"/>
          <w:szCs w:val="20"/>
        </w:rPr>
      </w:pPr>
      <w:r>
        <w:rPr>
          <w:rFonts w:cs="Verdana" w:ascii="Verdana" w:hAnsi="Verdana"/>
          <w:color w:val="000000"/>
          <w:sz w:val="20"/>
          <w:szCs w:val="20"/>
        </w:rPr>
        <w:br/>
        <w:t xml:space="preserve">“¡¿Dos semanas?!” rugió indignado Ragnar “Casi no habéis tenido bajas y está todo el Fyrdd esta noche aquí en la fiesta... ¿Para qué demonios necesitáis dos semanas?” </w:t>
        <w:br/>
        <w:t xml:space="preserve">“Me he precipitado. Igual son necesarias tres o cuatro semanas” comentó tranquilamente Godfried observando como los tres norteños más próximos prestaban súbitamente una gran atención a la conversación “Hasta que mi cuñada Gudrun no me dé su opinion sobre vuestra herida no lo sabré con exactitud” finalizó Godfried mientras fijaba su vista en el costado del Jarl. </w:t>
        <w:br/>
        <w:br/>
        <w:t xml:space="preserve">“¿Cómo lo habéis sabido?” preguntó sorprendido Ragnar llevándose la mano instintivamente al costado </w:t>
        <w:br/>
        <w:t xml:space="preserve">“Por gestos como ése... No sois el único que es observador...” respondió Godfried con una media sonrisa “No enviaré a mis hermanos y vecinos a luchar a vuestro lado para que a media campaña la herida os postre en cama y vuestro ejército se disperse como hojas secas bajo el viento. Si queréis al Fyrdd de Gavle a vuestro lado deberéis reposar y curaros. ¿Y qué mejor sitio para eso que un pueblo amigo donde dispondréis de víveres suficientes para el ejército?” </w:t>
        <w:br/>
        <w:br/>
        <w:t xml:space="preserve">El heraldo Aetheldric y el Thane Olaf mostraban su disgusto ante la exigencia de Godfried, mas era claro que Éomund estaba más que conforme con la solución si bien no le acababa de convencer la forma en que Godfried la había presentado. </w:t>
        <w:br/>
        <w:br/>
        <w:t xml:space="preserve">“De acuerdo” aceptó a regañadientes Ragnar “me quedaré aquí como un buen niño mientras se cura del todo este rasguño. Pero cuando parta al sur tú vendrás conmigo. Aún no sé si eres un buen amigo o un enemigo muy astuto, pero en todo caso no quiero quitarte el ojo de encima....” </w:t>
        <w:br/>
        <w:t xml:space="preserve">“A vuestras órdenes Jarl Ragnar....” </w:t>
        <w:br/>
        <w:br/>
        <w:t xml:space="preserve">“Una semana perdida de brazos cruzados... Osmund y los suyos ya habrán llegado a Lokken y su Thane ya estará preparando la defensa y habrá pedido refuerzos a Erik... El paseo se ha acabado, empieza la guerra de verdad...” musitó Ragnar mientras paseaba impaciente por el campamento revisando a sus guerreros por enésima vez en los últimos días. </w:t>
      </w:r>
    </w:p>
    <w:p>
      <w:pPr>
        <w:pStyle w:val="Normal"/>
        <w:rPr>
          <w:rFonts w:ascii="Verdana" w:hAnsi="Verdana" w:cs="Verdana"/>
          <w:color w:val="000000"/>
          <w:sz w:val="20"/>
          <w:szCs w:val="20"/>
        </w:rPr>
      </w:pPr>
      <w:r>
        <w:rPr>
          <w:rFonts w:cs="Verdana" w:ascii="Verdana" w:hAnsi="Verdana"/>
          <w:color w:val="000000"/>
          <w:sz w:val="20"/>
          <w:szCs w:val="20"/>
        </w:rPr>
        <w:br/>
        <w:t xml:space="preserve">A su lado Éomund y Aetheldric sonreían por lo bajo, divertidos por la impaciencia de Ragnar y aliviados al ver cómo su herida mejoraba visiblemente. Los días de descanso habían sentado bien al ejército del norte, y cuando partieran el grueso del Fyrdd de Gavle los acompañaría con lo que su ejército llegaría a contar con casi cuatrocientos guerreros, una fuerza más que considerable que podría seguir minando la fortaleza de Erik si éste no volvía con sus tropas del sur. </w:t>
        <w:br/>
        <w:br/>
        <w:t xml:space="preserve">“Te preocupas por todo Ragnar” comentó Éomund “El Thane de Lokken ha enviado a casi todos sus Carls al sur con Erik por lo que nos han dicho los Rutgarsson y los comerciantes del pueblo, y con el Fyrdd de Gavle a nuestro lado los superamos ampliamente en número.” </w:t>
        <w:br/>
        <w:br/>
        <w:t xml:space="preserve">Por toda respuesta Éomund obtuvo un gruñido mientras Ragnar seguía paseando inquieto por el campamento, y cuando se disponía a seguirlo observó que a su lado Aetheldric miraba con cara de disgusto la lejanía. Giró su mirada hacia el norte y observó con preocupación como se acercaba un mensajero al galope sobre un agotado toro. En la distancia su capa oscura se agitaba al viento, dando la impresión de transformarse en un par de alas negras. </w:t>
        <w:br/>
        <w:br/>
        <w:t xml:space="preserve">Varios de los miembros del Hirdh se habían percatado también de la llegada del mensajero, y Éomund oyo como uno de los más veteranos comentaba a sus compañeros “Alas oscuras para negros presagios. Marcad mis palabras, seguro que no son buenas nuevas...” </w:t>
        <w:br/>
        <w:br/>
        <w:t xml:space="preserve">“Veremos si tienes razón Lognar...” comentó Ragnar al preocupado minotauro a la par que le palmeaba la espalda “Mas piensa que si las nuevas no son buenas el mensajero no tiene la culpa... Ni aunque en la distancia se semeje a un pájaro de mal agüero...” </w:t>
        <w:br/>
        <w:br/>
        <w:t xml:space="preserve">Varias risas nerviosas secundaron el comentario mientras el cada vez más numeroso grupo de norteños esperaba la llegada del mensajero, que en breves minutos llegó a la base de la colina y desmontó de su agotada montura, cuyos flancos aparecían cubiertos de espuma y sangre. Si el mensajero no había rebentado el toro en su prisa por llegar a Gavle poco le habría faltado... </w:t>
        <w:br/>
        <w:br/>
        <w:t xml:space="preserve">“Jarl Ragnar” musitó entrecortadamente el mensajero, un jovenzuelo de apenas quince primaveras cubierto de polvo y sudor que trataba de recuperar el aliento mientras se arrodillaba ante el Jarl “noticias de vuestro primo Thorvald. Los elfos han vuelto a salir del bosque al norte de Ragnarsholm, y se dirigen en fuerza hacia la ciudad. Varias granjas y asentamientos han sido destruidos, y tanto el Fyrdd como los Carls que dejasteis en el norte se han visto incapaces de detenerlos. Si no volvéis con el ejército la ciudad y todo el norte pueden caer en días... He venido tan rápido como he podido, pero las nuevas son de hace cuatro días. Es posible que Ragnarsholm se encuentra ya bajo asedio...” </w:t>
        <w:br/>
        <w:br/>
        <w:t xml:space="preserve">Entre gritos de rabia e insultos los minotauros recibieron las noticias, y todos los nobles del norte se giraron hacia Ragnar esperando su decisión. Volver ahora significaría dar un respiro a Erik que no se podían permitir, y ponía en peligro a las gentes de Gavle ante posibles incursiones de represalia desde Lokken o desde tierras aliadas al Jarl del sur. No volver podía significar perder las tierras del norte a manos de los elfos y poner en peligro todo el reino. Y enviar únicamente una parte de las fuerzas disponibles podía significar ganarlo todo o perderlo todo. Ahora la decisión dependía de Ragnar. </w:t>
        <w:br/>
        <w:br/>
        <w:t xml:space="preserve">“Lognar, acompaña a Rodrick y que coma algo y se refresque. Gracias por la presteza en traer el mensaje, hijo de Eddard, agradezco tu servicio pese a las malas nuevas que nos traes” Ragnar ignoró al atónito mensajero, que no se podía creer que el Jarl recordase su nombre y el de su padre, y con un gesto indicó a Éomund y a Aetheldric que lo siguieran. </w:t>
        <w:br/>
        <w:br/>
        <w:t xml:space="preserve">“Vamos cuervo, la comida está por aquí” gruñó malhumorado un guerrero norteño. </w:t>
        <w:br/>
        <w:br/>
        <w:t xml:space="preserve">Rodrick ignoró los comentarios de los guerreros que no cesaban de conjeturar sobre su inmediato destino mientras observaba como el Jarl se alejaba rodeado de sus guerreros de confianza y sus consejeros, que hablaban sobre la situación mientras el joven se mantenía callado escuchando. </w:t>
      </w:r>
    </w:p>
    <w:p>
      <w:pPr>
        <w:pStyle w:val="Normal"/>
        <w:rPr>
          <w:rFonts w:ascii="Verdana" w:hAnsi="Verdana" w:cs="Verdana"/>
          <w:color w:val="000000"/>
          <w:sz w:val="20"/>
          <w:szCs w:val="20"/>
        </w:rPr>
      </w:pPr>
      <w:r>
        <w:rPr>
          <w:rFonts w:cs="Verdana" w:ascii="Verdana" w:hAnsi="Verdana"/>
          <w:color w:val="000000"/>
          <w:sz w:val="20"/>
          <w:szCs w:val="20"/>
        </w:rPr>
        <w:br/>
        <w:t xml:space="preserve">Un pescozón lo devolvió a la realidad, y mientras los Carls a su alrededor se reían Rodrick se giró airado hacia el guerrero que le había sacado de su ensoñación de manera tan brusca. </w:t>
      </w:r>
    </w:p>
    <w:p>
      <w:pPr>
        <w:pStyle w:val="Normal"/>
        <w:rPr>
          <w:rFonts w:ascii="Verdana" w:hAnsi="Verdana" w:cs="Verdana"/>
          <w:color w:val="000000"/>
          <w:sz w:val="20"/>
          <w:szCs w:val="20"/>
        </w:rPr>
      </w:pPr>
      <w:r>
        <w:rPr>
          <w:rFonts w:cs="Verdana" w:ascii="Verdana" w:hAnsi="Verdana"/>
          <w:color w:val="000000"/>
          <w:sz w:val="20"/>
          <w:szCs w:val="20"/>
        </w:rPr>
        <w:br/>
        <w:t xml:space="preserve">“¿Quién demonios te crees que eres para ponerme las manos encima?” gruñó el jovenzuelo mientras su mano se deslizaba hacia su daga, pese a que de poco le serviría tal arma contra un guerrero equipado con cota de mallas. </w:t>
        <w:br/>
        <w:br/>
        <w:t xml:space="preserve">“Tranquilo cuervo, no hagas algo de lo que te puedas arrepentir....” respondió Lognar enarcando una ceja hacia la mano del joven “Por quinta vez, sígueme y podrás beber algo, refrescarte y zampar un poco de carne antes de que partamos. Si prefieres quedarte aquí mirando las musarañas me lo dices e iré a recoger mis cosas... Y vosotros dejad al chico en paz e id a preparar los pertrechos y a recoger vuestras tiendas, no creo que tardemos demasiado en partir” dijo a los Carls agrupados alrededor que se burlaban del joven Rodrik. </w:t>
        <w:br/>
        <w:br/>
        <w:t xml:space="preserve">Rojo de ira y vergüenza Rodrik siguió a Lognar, observando como los Carls y los voluntarios del Fyrdd del norte desmontaban prestamente el campamento mientras de Gavle salía una delegación que se reunía con el grupito que rodeaba a Ragnar. El veterano que lo guiaba de vez en cuando se aseguraba de que el mensajero lo seguía, mas no cruzó ninguna otra palabra con el joven, algo de lo que se alegró Rodrik. </w:t>
        <w:br/>
        <w:br/>
        <w:t xml:space="preserve">En la zona donde se preparaban las comidas los Carls encargados ya estaban cargando las carretas con sus útiles, y se quejaron de tener que posponer los preparativos para alimentar a Rodrik, mas una severa orden de Lognar los puso en su sitio y aunque a regañadientes ofrecieron a Rodrik un cuerno de fresca cerveza, pan de batalla no excesivamente duro y una tira de carne ahumada que el joven procedió a devorar con ansia, dado que en su viaje había tenido escaso tiempo para comer y muy pocas provisiones dada la presteza con que había realizado el trayecto. </w:t>
        <w:br/>
        <w:br/>
        <w:t xml:space="preserve">Mientras comía con presteza Rodrik observó como en el grupo alrededor de Ragnar los minotauros discutían, para finalmente separarse y dirigirse unos a Gavle y otros hacia el campamento, gritando órdenes y supervisando a los Carls y voluntarios. </w:t>
        <w:br/>
        <w:br/>
        <w:t xml:space="preserve">“Vienen a por ti, cuervo” indicó Lognar a Rodrik señalando a Ragnar y a sus seguidores que se acercaban. </w:t>
        <w:br/>
        <w:br/>
        <w:t xml:space="preserve">Rápidamente Rodrik se puso en pie y hizo una reverencia al Jarl, que incómodo le indicó que se levantase. </w:t>
        <w:br/>
        <w:br/>
        <w:t xml:space="preserve">“No pierdas el tiempo con esas tonterías. No soy un sureño... Este es el mensaje que debes llevar a Thorvald, me temo que no vas a poder descansar. Partimos hacia el norte en un par de horas a lo sumo. Dejaré a Olaf y a sus Carls en Gavle y parte del Fyrdd al mando de Godfried se nos unirá. Marcharemos tan aprisa como podamos, espero que en seis o siete días a lo sumo habremos llegado a Ragnarsholm.” </w:t>
      </w:r>
    </w:p>
    <w:p>
      <w:pPr>
        <w:pStyle w:val="Normal"/>
        <w:rPr>
          <w:rFonts w:ascii="Verdana" w:hAnsi="Verdana" w:cs="Verdana"/>
          <w:color w:val="000000"/>
          <w:sz w:val="20"/>
          <w:szCs w:val="20"/>
        </w:rPr>
      </w:pPr>
      <w:r>
        <w:rPr>
          <w:rFonts w:cs="Verdana" w:ascii="Verdana" w:hAnsi="Verdana"/>
          <w:color w:val="000000"/>
          <w:sz w:val="20"/>
          <w:szCs w:val="20"/>
        </w:rPr>
        <w:br/>
        <w:t xml:space="preserve">“Entiendo mi señor” repuso Rodrik mientras guardaba la carne sobrante en una bolsa a su cinto y apuraba la cerveza de un trago, listo ya para partir “Podéis contar conmigo, el mensaje llegará en tres días a oídos de vuestro primo” </w:t>
      </w:r>
    </w:p>
    <w:p>
      <w:pPr>
        <w:pStyle w:val="Textoindependiente2"/>
        <w:rPr/>
      </w:pPr>
      <w:r>
        <w:rPr/>
        <w:br/>
        <w:t xml:space="preserve">“Lognar te acompañará, la zona ahora es posible que esté llena de exploradores elfos” continuó Ragnar “Llévate a dos Carls más y partid sin demora, quiero que el mensaje llegue tan pronto como sea posible. Si la ciudad está bajo asedio o si véis rastros del ejército elfo hacédmelo y mirad de entregar el mensaje si es posible.” </w:t>
        <w:br/>
        <w:br/>
        <w:t xml:space="preserve">Tanto Rodrik como un molesto Lognar asintieron y partieron hacia las improvisadas cuadras, donde el joven mensajero escogió las monturas que usarían en el viaje mientras enviaba al veterano a recojer las provisiones y pertrechos que necesitarían en el viaje. Una vez listos seleccionó a dos de los jóvenes milicianos que se encargaban del cuidado de los ariscos toros, jóvenes fuertes y de complexión delgada que podrían viajar a buen ritmo sin agotar a sus monturas y partieron hacia el norte al galope. </w:t>
        <w:br/>
        <w:br/>
        <w:t xml:space="preserve">“Una niñera... Me paso tres meses de campaña en el sur sin rechistar, sufro cuatro heridas luchando a su lado y me paga convirtiéndome en una maldita niñera...” musitó por lo bajo Lognar mientras con la última luz del día dirigía a sus compañeros en las maniobras básicas del combate aprovechando los descansos que necesitaban las monturas. </w:t>
      </w:r>
    </w:p>
    <w:p>
      <w:pPr>
        <w:pStyle w:val="Normal"/>
        <w:rPr>
          <w:rFonts w:ascii="Verdana" w:hAnsi="Verdana" w:cs="Verdana"/>
          <w:color w:val="000000"/>
          <w:sz w:val="20"/>
          <w:szCs w:val="20"/>
        </w:rPr>
      </w:pPr>
      <w:r>
        <w:rPr>
          <w:rFonts w:cs="Verdana" w:ascii="Verdana" w:hAnsi="Verdana"/>
          <w:color w:val="000000"/>
          <w:sz w:val="20"/>
          <w:szCs w:val="20"/>
        </w:rPr>
        <w:br/>
        <w:t xml:space="preserve">Los tres jóvenes tenían nociones básicas sobre el manejo de las armas, mas dado que podían encontrarse con exploradores y guerreros elfos en el viaje Lognar había decidido entrenarlos en los escasos momentos libres que tenían para aumentar su destreza y habilidad. Aunque tras un día y medio de marcha y unas pocas horas de práctica la mejora de los jóvenes no era demasiado apreciable para enojo de su poco paciente instructor. </w:t>
        <w:br/>
        <w:br/>
        <w:t xml:space="preserve">“¡¡¡Por Krann!!! ¡¡¡Ese escudo más alto, zoquete!!! Si Klauss fuera un elfo tu miserable vida ya habría acabado...” gruñó Lognar al ver cómo Sven bajaba constantemente su guardia siguiendo las fintas de su oponente “Trata de prestar atención por una vez a lo que te dicen, esto no es un juego....” </w:t>
        <w:br/>
        <w:br/>
        <w:t xml:space="preserve">Los siguientes compases del encuentro ficticio fueron más igualadas, con ambos jóvenes intercambiando golpes entre los constantes reproches y consejos del veterano Carl. Rodrik ya había acabado de abrevar y alimentar a las monturas, y observaba distraído el entrenamiento de sus compañeros mientras acariciaba absentemente el arco y de vez en cuando observaba por encima del pequeño altozano por si aparecía alguna pieza pequeña de caza con la que aumentar sus exiguas provisiones. </w:t>
        <w:br/>
        <w:br/>
        <w:t xml:space="preserve">De repente un par de faisanes alzaron el vuelo con estrépito entre la maleza a unos trescientos metros. Uno de ellos se dirigió raudamente hacia la posición de Rodrik, y cuando éste se disponía a alzarse y tensar su arco vio como el segundo faisán recogía bruscamente sus alas y se desplomaba en el suelo. Rodrik se dejó caer en el suelo e hizo frenéticos gestos a sus compañeros para que guardasen silencio mientras atisbaba con precaución por encima del altozano, viendo consternado como cuatro elfos salían de entre los matorrales y se dirigían riendo hacia su presa, sin darse cuenta de que a escasos doscientos metros cuatro minotauros contenían la respiración. Tras colgarse el faisán del cinto el elfo que dirigía a los cazadores indicó a sus compañeros que ya tenían suficientes presas y se encaminaron hacia el pequeño bosque al oeste de la vía principal que unía Ragnarsholm con los pueblos y ciudades del sur, vía por la que en dos días llegaría el ejército de Ragnar. </w:t>
        <w:br/>
        <w:br/>
        <w:t xml:space="preserve">Rodrik se deslizó montículo abajo guardando la saeta en el carcaj y susurrante indicó a sus expectantes compañeros “Elfos. Cuatro cazadores. Parece que están acampados en el bosque que hay al oeste, y por la cantidad de piezas que llevaban al cinto no cazaban para ellos solos. O es una avanzadilla o han preparado una emboscada en el camino esperando al ejército” </w:t>
        <w:br/>
        <w:br/>
        <w:t xml:space="preserve">“Klauss, Sven, coged vuestras monturas e id a informar a Ragnar” ordenó Lognar </w:t>
        <w:br/>
        <w:br/>
        <w:t xml:space="preserve">“No montéis hasta pasadas un par de horas, si hay más cazadores por la zona os verían sin problemas” les recomendó Rodrik “y evitad la vía hasta que lleguéis a Tromsoe, es probable que esté vigilada. Decidle a Ragnar que envíe avanzadillas a explorar la vía y que nosotros seguiremos hacia Ragnarsholm” </w:t>
        <w:br/>
        <w:br/>
        <w:t>Los dos jóvenes asintieron nerviosamente y tras recojer rápidamente sus raciones y armas partieron hacia el sur llevando sus monturas por las bridas, mientras Rodrik y Lognar hacían lo propio y se alejaban del bosque en dirección a Ragnarsholm, temiendo encontrarse la ciudad en manos de los elfo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FF0000"/>
          <w:sz w:val="20"/>
          <w:szCs w:val="20"/>
        </w:rPr>
      </w:pPr>
      <w:r>
        <w:rPr>
          <w:rFonts w:cs="Verdana" w:ascii="Verdana" w:hAnsi="Verdana"/>
          <w:color w:val="FF0000"/>
          <w:sz w:val="20"/>
          <w:szCs w:val="20"/>
        </w:rPr>
        <w:t>De un mediodía de sangre, un atardecer de niebla y un amanecer de fueg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El ejército de norteños marchaba rápidamente por la vía formando una larga columna reluciente de acero, apresurando el paso de manera que los carros con los suministros a duras penas podían mantener el ritmo. </w:t>
        <w:br/>
        <w:br/>
        <w:t xml:space="preserve">La noticia de que el camino estaba vigilado por los elfos se había extendido entre los guerreros, que estaban ansiosos por luchar contra los odiados elfos en campo abierto, y todos esperaban con expectación la llegada de los exploradores que iban en la avanzadilla del ejército. </w:t>
        <w:br/>
        <w:br/>
        <w:t xml:space="preserve">La llegada de dos mensajeros al galope hizo que en la columna los murmullos arreciasen y el paso se aminorase, esperando las nuevas que traían y las órdenes de batalla que se iban a dar. </w:t>
        <w:br/>
        <w:br/>
        <w:t xml:space="preserve">“Se acercan Sven y Klauss. Éomund debe haber encontrado por fin a los malditos elfos” comentó sonriente Aetheldric mientras espoleaba su montura para ponerla a la altura de Ragnar, Godfried y Sigmund, que se habían adelantado para encontrarse con los mensajeros. </w:t>
        <w:br/>
        <w:br/>
        <w:t xml:space="preserve">“Un poco de ejercicio nos irá bien” afirmó riendo Sigmund, el comandante del Fyrdd en ausencia de Éomund “y una victoria fácil levantará la moral de los guerreros tras estos días de marcha rápida” </w:t>
        <w:br/>
        <w:br/>
        <w:t xml:space="preserve">Godfried mantuvo su semblante impertérrito, y ante las chanzas de sus camaradas por toda respuesta Ragnar gruñó preocupado “Espera a oír las noticias antes de pensar cómo usarás la piel del oso. Primero tendremos que cazarlo y no creo que sea tan fácil como supones...” </w:t>
        <w:br/>
        <w:br/>
        <w:t xml:space="preserve">Los jóvenes mensajeros detuvieron sus monturas ante las de los nobles y atropelladamente Sven procedió a dar el mensaje que portaban “Éomund me ha ordenado que os informe que hemos encontrado a los elfos. Son más de tres centenares de ellos, y se han dispuesto en orden de batalla a un par de millas al norte, protegidos en un pequeño bosquecillo. Éomund está con el Hirdh a su retaguardia para evitar que huyan, y os ruega que os apresuréis a cerrar sobre los elfos por que si deciden retirarse no podrá contenerlos durante mucho tiempo...” </w:t>
        <w:br/>
        <w:br/>
        <w:t xml:space="preserve">“¿Trescientos? ¿Tantos?” preguntó incrédulo Sigmund mientras Aetheldric silbaba incrédulo ante la noticia “¿De dónde demonios han salido trescientos guerreros elfos?” </w:t>
        <w:br/>
        <w:br/>
        <w:t xml:space="preserve">“La pregunta que te has de hacer no es ésa Sigmund... La pregunta es por qué hay únicamente trescientos... ¿Dónde demonios estará el resto?” dijo secamente Ragnar antes de girarse y dar a voz en grito órdenes a la columna para que avivasen el paso y se aprestasen para el combate. Un rugido atronador partió de la larga columna minotaura mientras se ponía en marcha con renovado ímpetu. </w:t>
        <w:br/>
        <w:br/>
        <w:t xml:space="preserve">Mientras el sol alcanzaba su cénit en el cielo el ejército norteño se desplegó rápidamente en orden de batalla ante los ojos curiosos de Godfried, con una rapidez fruto de la práctica adquirida en los últimos meses de campaña que dejaba en evidencia la falta de experiencia del Fyrdd de Gavle. </w:t>
        <w:br/>
        <w:br/>
        <w:t xml:space="preserve">A su alrededor se agrupaban sus primos y varios de los nuevos clientes de su clan, todavía molestos al serles asignada el ala izquierda del despliegue, considerada la de menos relevancia y honor, que esperaban las instrucciones del joven minotauro albino que lideraba el Fyrdd de Gavle. </w:t>
        <w:br/>
        <w:br/>
        <w:t xml:space="preserve">“Formaremos un muro de escudos y avanzaremos cubriendo al Fyrdd del norte. Quiero a todos los arqueros en segunda fila con una buena provisión de flechas, y una reserva de veinte Carls escogidos en retaguardia a un centenar de metros de distancia lista para tapar cualquier hueco que se pueda producir. Hengist, tú la mandarás. Si no lo ves claro envíame un corredor y yo te daré las instrucciones que precises.” </w:t>
        <w:br/>
        <w:br/>
        <w:t xml:space="preserve">“Puedes confiar en mí Godfried” respondió sin vacilación Hengist, el más tranquilo y sosegado de los familiares de Godfried presentes y el único en quien confiaba que sería capaz de mantener la cabeza fría y lúcida en el combate. </w:t>
        <w:br/>
        <w:br/>
        <w:t xml:space="preserve">“Esto es todo. Que Krann nos sonría a todos y podamos celebrar la victoria en poco tiempo” Godfried se giró hacia la línea de batalla elfa observando el despliegue enemigo mientras sus oficiales se dirigían hacia sus lugares en la línea de batalla, y pudo ver cómo el punto fuerte de los elfos era el bosquecillo en el que se concentraban las fuerzas de su ala izquierda, que sería atacada por los Carls de Aetheldric. Su trabajo sería únicamente evitar que los elfos pudieran flanquear al centro de su despliegue, algo poco probable dada la inferioridad numérica del enemigo. </w:t>
        <w:br/>
        <w:br/>
        <w:t xml:space="preserve">Ragnar observó como todos sus guerreros se encontraban ya en sus posiciones, y alzando su gran espada indicó a Aetheldric que diese la señal de avance. Los cuernos de guerra resonaron y la línea de minotauros avanzó lentamente hacia los defensores elfos entre gritos e insultos, mientras sus enemigos los esperaban en silencio. </w:t>
        <w:br/>
        <w:br/>
        <w:t xml:space="preserve">De repente cuando más de trescientos metros los separaban de los elfos éstos alzaron sus arcos y descargaron una primera volea de proyectiles, que cayó sobre los guerreros minotauros. Los escudos se alzaron y la mayoría de flechas se clavaron sin peligro en su madera, mas a lo largo de la línea de batalla empezaron a escucharse los primeros gritos de sorpresa y dolor. </w:t>
        <w:br/>
        <w:br/>
        <w:t xml:space="preserve">Los cuernos minotauros volvieron a sonar y el avance se mantuvo, agrupándose las formaciones en muros de escudos más sólidos y compactos que avanzaron lentamente hacia los elfos entre las lluvias de saetas que caían constantemente sobre ellos. </w:t>
        <w:br/>
        <w:br/>
        <w:t xml:space="preserve">A unos ciento cincuenta metros los arqueros minotauros empezaron a responder al fuego elfo con sus arcos más pequeños y de menor alcance, y los gritos de dolor empezaron a escucharse también entre el enemigo, que empezaba a mostrar signos de preocupación entre sus filas al observar cómo sus arcos eran incapaces de frenar el lento y constante avance minotauro pese a las bajas que les habían producido. </w:t>
        <w:br/>
        <w:br/>
        <w:t xml:space="preserve">Cincuenta metros. A esta distancia ya los arqueros elfos disparaban apuntando a sus rivales, y los muros de escudos empezaban a sentir de manera notable las bajas, cayendo los guerreros de primera fila con las piernas y brazos atravesados por flechas que sobrepasaban los bordes de los escudos, mientras las réplicas de los arqueros minotauros abrían las filas de los elfos con sus proyectiles que atravesaban a los poco protegidos arqueros enemigos. </w:t>
        <w:br/>
        <w:br/>
        <w:t xml:space="preserve">Ragnar aulló la orden de carga y mientras los cuernos elevaban al cielo su rugir la línea de minotauros cayó sobre los elfos. Una flecha se clavó en el hombro del Jarl y dos más rebotaron contra su cota de mallas sin perforarla, mientras los escasos lanceros elfos situados en segunda fila se adelantaban para recibir la carga de sus enemigos. La espada de Ragnar segó la cabeza de una lanza, atravesó a un elfo y su escudo golpeó en el rostro de otro lancero, abriendo una brecha en la línea de defensores que rápidamente se desmoronó ante el empuje de la carga minotaura. Las lanzas y hachas minotauras se cobraron un terrible precio entre los lanceros elfos que formaban la primera línea, abriendo grandes brechas en su débil formación, y ante tal matanza el pánico se apoderó del ejército elfo. </w:t>
        <w:br/>
        <w:br/>
        <w:t xml:space="preserve">Los elfos gritaban asustados y sus cuernos sonaban llamando a retirada desde el bosquecillo, y la línea se rompió mientras del bosquecillo partían nuevas voleas de saetas elfas para cubrir la retirada de sus camaradas. Pese a las órdenes en contra de Sigmund el Fyrdd del norte rompió filas para perseguir a los fugitivos elfos mientras los Carls de Aetheldric y el Fyrdd de Gavle mantenían los muros de escudos y cerraban el cerco del bosquecillo. </w:t>
        <w:br/>
        <w:br/>
        <w:t xml:space="preserve">Las bajas en el Fyrdd del norte fueron numerosas, y el ímpetu de su carga se frenó ante la lluvia mortal de saetas que alcanzó a gran parte de sus miembros, con lo que fueron fácilmente rechazados por la reserva elfa que había cubierto a sus camaradas. A duras penas logró Sigmund reagrupar a un núcleo del Fyrdd a su alrededor formando un muro de escudos y retroceder lentamente bajo el fuego enemigo dejando tras de sí a numerosos camaradas muertos y heridos, y del bosquecillo se alzaron gritos de júbilo al ver la retirada del grueso de la fuerza minotaura tras su apresurado ataque. </w:t>
        <w:br/>
        <w:br/>
        <w:t xml:space="preserve">Los gritos y burlas de los elfos eran insoportables a los oídos de Ragnar. Alzando su espada indicó a los Carls de Aetheldric que se aprestasen a la carga mientras murmuraba “Voy a acabar de una vez con vuestras miserables vidas, elfos del demonio”. </w:t>
        <w:br/>
        <w:br/>
        <w:t xml:space="preserve">Los cuernos retronaron otra vez y Ragnar lideró la carga sobre el pequeño bosquecillo mientras el Fyrdd de Gavle y el Hirdh al mando de Éomund cargaban cerrando la trampa. </w:t>
        <w:br/>
        <w:br/>
        <w:t xml:space="preserve">Los árboles rompieron los muros de escudos minotauros, ofreciendo blancos individuales que los arqueros elfos aprovecharon hiriendo y matando a varios minotauros, mas su suerte estaba echada. No había guerrero que pudiera contener la furia de Ragnar, y ante sus poderosos golpes los elfos caían uno tras otro sin que ni yelmo, espada o escudo pudieran detener su espada. Con la misma facilidad hendía un cráneo que atravesaba una armadura, y tal era su esplendor mientras la furia del combate se apoderaba de su cuerpo que los elfos huían despavoridos ante él. </w:t>
        <w:br/>
        <w:br/>
        <w:t xml:space="preserve">Transcurrida apenas media hora desde el inicio del combate el último de los elfos caía en la arboleda, que había quedado sembrada de numerosos cadáveres de guerreros elfos. Tal era el odio que ambas razas sentían que no se había pedido cuartel pese a la abrumadora derrota de los elfos, y todo el suelo estaba tan manchado de sangre que era difícil encontrar un lugar donde asentar los pies que no estuviera resbaladizo por la sangre o un árbol que no tuviera la corteza de color carmesí. </w:t>
        <w:br/>
        <w:br/>
        <w:t xml:space="preserve">“¿Ragnar, te encuentras bien?” preguntó preocupado Éomund al ver como su amigo se tocaba el costado con gesto de dolor mientras inspeccionaban los cadáveres y hacían recuento de muertos y heridos. </w:t>
        <w:br/>
        <w:br/>
        <w:t xml:space="preserve">“No es nada, la herida del costado se ha vuelto a abrir” gruñó entre dientes Ragnar mientras se inclinaba para cerrar los ojos a un guerrero con el cuello atravesado por una saeta “Lokken Olafsson, de la granja a dos días al noroeste de Ragnarsholm... Sólo tenía dieciocho años...” </w:t>
        <w:br/>
        <w:br/>
        <w:t xml:space="preserve">“Ya me encargo yo de los muertos” dijo Éomund mientras le </w:t>
        <w:br/>
        <w:t xml:space="preserve">cogía de un brazo y hacía un gesto a Aetheldric, que se le acercó por el otro lado “Has de ir a ver al barbero, te ha de restañar otra vez la herida. Y ni Aehtledric ni yo vamos a aceptar un no por respuesta, así que no te resistas” </w:t>
        <w:br/>
        <w:br/>
        <w:t xml:space="preserve">“Como quieras mamá...” respondió cansado Ragnar mientras esbozaba un amago de sonrisa “.... y cuando acabes dime a cuanto asciende esta vez la factura del carnicero, quiero saber cuántos de los nuestros han ido a reunirse con Krann.” </w:t>
        <w:br/>
        <w:br/>
        <w:t xml:space="preserve">“¿Sabes que esto se está convirtiendo ya en una costumbre que no me importaría nada que se acabase?” comentó cansinamente Ragnar tras dar un respingo al notar los movimientos del barbero sobre la herida. El dolor no era tan insoportable como hacía diez días, mas la herida había vuelto a abrirse con el esfuerzo del combate y supuraba sangre y pus nuevamente, convirtiendo la limpieza de la misma en algo sumamente doloroso. </w:t>
        <w:br/>
        <w:br/>
        <w:t xml:space="preserve">El barbero se disculpó mientras seguía limpiando con cuidado la herida, mientras los miembros del Hirdh la examinaban con preocupación e intercambiaban comentarios al respecto. </w:t>
        <w:br/>
        <w:br/>
        <w:t xml:space="preserve">“¿Queréis dejarlo ya?” preguntó Ragnar a sus guerreros escogidos mientras el barbero acababa de aplicar el fuerte vendaje alrededor de su pecho “Me siento como una vaca en una feria de ganado...” </w:t>
        <w:br/>
        <w:br/>
        <w:t xml:space="preserve">Mientras los Housecarls del Hirdh reían divertidos la ocurrencia Aetheldric ayudó a Ragnar a incorporarse, y cuando estaban a punto de salir de la zona de heridos la voz de Godfried los detuvo. </w:t>
        <w:br/>
        <w:br/>
        <w:t xml:space="preserve">“¡Jarl Ragnar! ¡Los exploradores informan que se acercan un par de mensajeros heridos!” </w:t>
        <w:br/>
        <w:br/>
        <w:t xml:space="preserve">Los miembros del Hirdh de Ragnar no podían ocultar su sorpresa de que el joven Rodrik todavía estuviera vivo. Las tres flechas que habían perforado su ligera armadura de piel y su carne estaban profundamente enterradas en su espalda, y era evidente que había perdido mucha sangre en las últimas dos horas. </w:t>
        <w:br/>
        <w:br/>
        <w:t xml:space="preserve">“¿Qué demonios os ha pasado Lognar?” preguntaba Ragnar airadamente al Housecarl mientras le curaban la herida de flecha en la pierna derecha “Sven y Klaus informaron que había patrullas elfas en el camino, y en vez de patrullas me encuentro con un jodido ejército en orden de batalla que nos ha hecho perder a más de cincuenta guerreros entre muertos y heridos graves. Y ahora aparecéis vosotros dos hechos un colador...” </w:t>
        <w:br/>
        <w:br/>
        <w:t xml:space="preserve">“¡¡¡¡Joder!!!! ¡¡¡¡Con un poco de cuidado mamón, es mi pierna, no un trozo de barro!!!” aulló de dolor Lognar cuando el joven asistente del barbero acabó de sacar la flecha y restañó la herida “Perdón Ragnar... Volvíamos a informar sobre el sitio de la ciudad, y una patrulla de elfos nos emboscó... Ragnarsholm aguanta a duras penas, hay más de dos mil elfos asediándola y por suerte aún no se ha producido ningún asalto serio, pero la situación no es buena... Intentamos entrar pero el perímetro estaba demasiado guardado y nos descubrieron, así que salimos a uña de toro y nos comimos la emboscada... Rodrik los vió en el último momento y el muy idiota se puso enmedio para cubrirme, a duras penas conseguí sacarlo de allí...” </w:t>
        <w:br/>
        <w:br/>
        <w:t xml:space="preserve">El barbero se afanaba con las heridas del joven mensajero mientras uno de sus ayudantes acababa de vendar la pierna del Housecarl, que mirando al joven murmuró “Espero que salga de ésta, el mocoso tiene agallas y le debo una bien grande...” </w:t>
        <w:br/>
        <w:br/>
        <w:t xml:space="preserve">La noticia había caído como una losa sobre el alegre ánimo de los minotauros tras su reciente victoria, y los murmullos preocupados empezaron a extenderse por el campamento mientras Ragnar daba una palmada en el hombro de Lognar e indicaba a sus oficiales y consejeros que le siguieran. </w:t>
        <w:br/>
        <w:br/>
        <w:t xml:space="preserve">“Ragnarsholm está perdida Ragnar, lo que propones es un suicidio” un leve deje de impaciencia impregnaba el tono conciliador de Aetheldric tras repetir por decena vez el mismo razonamiento a su joven Jarl. </w:t>
        <w:br/>
        <w:br/>
        <w:t xml:space="preserve">“Si la ciudad cae todo el norte estará en sus manos, llegarán hasta Gavle sin que nadie los pueda frenar y será una carnicería, arrasarán toda la zona y caerán todas las granjas y pueblos entre el bosque del norte y Gavle. Debemos reforzar la ciudad y evacuar los pueblos y granjas de la zona hacia Gavle. Todos sabéis lo que pienso de Erik, pero sé que vendrá y con él también vendrán Gunther y el resto de nobles. No pueden reclamar el trono e ignorar una invasión elfa” Era evidente que la perspectiva de depender de la ayuda de los nobles sureños no agradaba a Ragnar, mas su tono mostraba la misma firmeza que cuando expuso su intención media hora antes tras escuchar las opiniones de los oficiales “Y eso sin contar que no pienso abandonar a su suerte a nuestra gente, les debemos como mínimo el intentarlo...” </w:t>
        <w:br/>
        <w:br/>
        <w:t xml:space="preserve">“Muchos de los voluntarios y de los Carls no querrán ir a Ragnarsholm, se sabe la cantidad de elfos que hay en la zona y no se atreverán a marchar en ayuda de la ciudad si creen que sus familias pueden estar fuera de la ciudad” expuso Éomund con preocupación </w:t>
        <w:br/>
        <w:br/>
        <w:t xml:space="preserve">“Los enviaremos a escoltar a los heridos y a avisar a los granjeros, no quiero que venga conmigo nadie que no confíe en su valor, vamos a tener que defender la ciudad y no quiero que su cobardía nos cueste la plaza en un asalto.... Podemos discutirlo todo lo que queráis, pero mi decisión está tomada y estamos perdiendo un tiempo precioso...” </w:t>
        <w:br/>
        <w:br/>
        <w:t xml:space="preserve">“Iré a reunirme con Erik y Gunther, pero sabes que considero que es una estupidez... Cuando los convenza del peligro que nos acecha Ragnarsholm ya habrá caído y dejaremos el reino en manos de Erik...” la impaciencia y la ira contenida se notaban claramente en el tono de Aetheldric ahora “Envía a Éomund, o mejor aún a Olaf, le encantará darse aires ante los nobles del sur... Si vas a suicidarte te acompañaré aunque no esté de acuerdo contigo...” </w:t>
        <w:br/>
        <w:br/>
        <w:t xml:space="preserve">“Si alguien puede convencerlos de que acudan con presteza eres tú... Nosotros aguantaremos hasta que llegue la ayuda, pero tu trabajo es el más importante, y no hay nadie que pueda convencer a los nobles del sur más rápidamente que tú. Llévate un par de Housecarls de escolta y alguno de tus Carls y parte ya, el tiempo apremia.” </w:t>
        <w:br/>
        <w:br/>
        <w:t xml:space="preserve">Resignado Aetheldric acabó por ceder y tras abrazar brevemente a Éomund y a Ragnar se dirigió hacia su montura llamando a voz en grito a los Carls que lo habían de acompañar. </w:t>
        <w:br/>
        <w:br/>
        <w:t xml:space="preserve">“Tal vez sería mejor que partieras con él” dijo Ragnar a Godfried mientras éste observaba cómo el heraldo preparaba lo necesario para partir inmediatamente “Esto no es la simple incursión elfa que suponíamos, y no puedo pedirte que vengas con nosotros a defender una ciudad que no es la tuya con pocas esperanzas de sobrevivir cuando lleguen los nobles del sur.” </w:t>
        <w:br/>
        <w:br/>
        <w:t xml:space="preserve">“Si llegan, algo en lo que no tengo la fé que os empeñáis en mostrar” respondió lacónico Godfried “No creáis que no he considerado la convenicencia de retirarnos hacia nuestras tierras, mas yo y los Carls de mi clan os acompañaremos a Ragnarsholm. Los elfos que matemos en el norte no atacarán nuestras tierras, y cada día que los retrasemos será un día que permitirá a los nuestros preparase para la defensa... Y quién sabe, a lo mejor os resultamos de más ayuda de lo que suponéis... Y ahora si me disculpáis he de preparar a mis guerreros y dar instrucciones para que den los míos que volverán a casa sepan que han de dar la voz de alarma en Drammen y el resto de la zona” con una breve inclinación de cabeza Godfried abandonó a Éomund y a Ragnar y se dirigió hacia sus vecinos, que aguardaban en tenso silencio el resultado de la reunión. </w:t>
        <w:br/>
        <w:br/>
        <w:t xml:space="preserve">“No me acabo de fiar de él, Ragnar, hay algo en su mirada que no me gusta... Es demasiado frío, demasiado calculador, nunca sabes por dónde te puede salir ni qué es lo que se propone... Parece que siempre esté ocultando algo y nos dá la información a migajas cuando a él le interesa...” comentó Éomund mientras seguía al joven albino con la mirada. </w:t>
      </w:r>
    </w:p>
    <w:p>
      <w:pPr>
        <w:pStyle w:val="Normal"/>
        <w:rPr>
          <w:rFonts w:ascii="Verdana" w:hAnsi="Verdana" w:cs="Verdana"/>
          <w:color w:val="000000"/>
          <w:sz w:val="20"/>
          <w:szCs w:val="20"/>
        </w:rPr>
      </w:pPr>
      <w:r>
        <w:rPr>
          <w:rFonts w:cs="Verdana" w:ascii="Verdana" w:hAnsi="Verdana"/>
          <w:color w:val="000000"/>
          <w:sz w:val="20"/>
          <w:szCs w:val="20"/>
        </w:rPr>
        <w:br/>
        <w:t xml:space="preserve">Ragnar se encogió de hombros y mientras se dirigía hacia los miembros del Fyrdd del norte comentó con una voz forzadamente alegre “De momento dá igual, está de nuestro lado contra los elfos... Más adelante ya nos preocuparemos de él si nuestros caminos se separan... Si el Tuerto no decide que nuestros hilos son demasiado largos y los corta, claro...” </w:t>
        <w:br/>
        <w:br/>
        <w:t xml:space="preserve">“¡¡¡Por las barbas del viejo Krann!!! Hay una multitud de elfos ahí abajo....” perjuró Sigmund mientras escupía en la hierba “Entrar en la ciudad no será fácil, están dispuestos en orden de batalla y nos superan ampliamente, diría que hay como mínimo séis o siete elfos por cada uno de nuestros guerreros...” </w:t>
        <w:br/>
        <w:br/>
        <w:t xml:space="preserve">Desde el pequeño altozano los líderes minotauros observaban cómo los defensores de la ciudad se agrupaban alrededor de las puertas, listos para participar en la batalla si fuera necesario, y en la llanura un numerosísimo ejército elfo se delplegaba en largas filas de guerreros armados con lanzas y escudos que protegían a la multitud de arqueros elfos que formaban el grueso de las fuerzas sitiadoras. </w:t>
      </w:r>
    </w:p>
    <w:p>
      <w:pPr>
        <w:pStyle w:val="Normal"/>
        <w:rPr>
          <w:rFonts w:ascii="Verdana" w:hAnsi="Verdana" w:cs="Verdana"/>
          <w:color w:val="000000"/>
          <w:sz w:val="20"/>
          <w:szCs w:val="20"/>
        </w:rPr>
      </w:pPr>
      <w:r>
        <w:rPr>
          <w:rFonts w:cs="Verdana" w:ascii="Verdana" w:hAnsi="Verdana"/>
          <w:color w:val="000000"/>
          <w:sz w:val="20"/>
          <w:szCs w:val="20"/>
        </w:rPr>
        <w:br/>
        <w:t xml:space="preserve">“Preparad las tropas. El Hirdh formará en la cabeza de la cuña, y los Carls de Aetheldric a retaguardia. Atravesaremos sus líneas atacando a esa unidad de lanceros que está ligeramente retrasada en el ala izquierda y entraremos en la ciudad. No tenemos otra opción...” ordenó Ragnar tras observar la situación de las fuerzas enemigas. </w:t>
        <w:br/>
        <w:br/>
        <w:t xml:space="preserve">“No podíamos tomarlos por sorpresa, somos demasiados y sus patrullas demasiado numerosas... Al menos está a punto de anochecer y no tendrán buena luz cuando empiece el combate, esperemos que eso afecte a sus arqueros” Comentó Éomund mientras indicaba con el brazo derecho a los miembros del Hirdh que se adelantasen. </w:t>
        <w:br/>
        <w:br/>
        <w:t xml:space="preserve">Godfried husmeó el aire con cautela y dijo “Hay mucha humedad en el ambiente... Es posible que llueva o se levante una niebla... Eso nos favorecería mucho...” el resto de minotauros puso cara de duda ante las afirmaciones de Godfried, mas tras observar nuevamente a los elfos Ragnar se encogió de hombros y se giró para ordenar a sus guerreros que formasen las líneas de batalla. Los elfos esperaban... </w:t>
        <w:br/>
        <w:br/>
        <w:t xml:space="preserve">Los guerreros escogidos del Hirdh cargaban a la carrera sobre las líneas elfas entre las lluvias de saetas enemigas cuando la niebla se alzó repentinamente cubriendo la totalidad del campo de batalla. </w:t>
        <w:br/>
        <w:br/>
        <w:t xml:space="preserve">Los gritos de asombro de minotauros y elfos se confundían con los gritos y gemidos de dolor de los heridos, y entre los voluntarios de Gavle se alzaron gritos de espanto y preocupación que se perdieron en el griterío general. </w:t>
        <w:br/>
        <w:br/>
        <w:t xml:space="preserve">“¿Qué demonios...?” murmuró Ragnar al desaparecer súbitamente entre la niebla las filas de lanceros elfos mientras a su alrededor los Housecarls detenían su carrera indecisos y atemorizados por tan extraño suceso. “!No os paréis¡ ¡Seguidme!” aulló Ragnar a la par que cogía el cuerno de su heraldo Haakan y soplaba con fuerza la orden de carga. Los gritos de sus guerreros le respondieron, y la fuerza minotaura volvió a tomar velocidad mientras devoraba la distancia que los separaba de los lanceros elfos. </w:t>
        <w:br/>
        <w:br/>
        <w:t xml:space="preserve">A dos metros de Ragnar apareció de repente la asustada y sorprendida faz de un guerrero elfo, que torpemente lanzó un golpe con su lanza mientras intentaba cubrirse con su gran escudo oblongo. La punta de la lanza se deslizó inofensivamente por la madera del escudo del Jarl mientras éste trazaba un arco con su acero que sobrepasó la defensa de su oponente clavándose profundamente en su costado, atravesando la cota de mallas que lo protegía. </w:t>
        <w:br/>
        <w:br/>
        <w:t xml:space="preserve">“¡A ellos! ¡Sin cuartel!” aulló Ragnar mientras blandía nuevamente su espada segando la cabeza y la vida de un nuevo guerrero que había ocupado el puesto del primer caído. Los gritos de dolor de los guerreros caídos y los alaridos de ánimo que emitían sus guerreros indicó a Ragnar que la mayor parte del Hirdh había llegado ya hasta los lanceros elfos, y prosiguió su avance derribando guerreros a izquierda y derecha sin que ninguno pudiera detenerlo. Varias pequeñas heridas en brazos y piernas lo molestaban ligeramente, pero el Jarl siguió avanzando regando los campos con la sangre de los guerreros que se le cruzaban hasta que de repente éstos dejaron de aparecer. </w:t>
        <w:br/>
        <w:br/>
        <w:t xml:space="preserve">“¡Se retiran! ¡Victoria!” gritaban a su alrededor sus Housecarls, y Ragnar gritó nuevamente haciéndose oír por encima de la algarabía “¡Rápido! ¡Hacia las puertas!” </w:t>
        <w:br/>
        <w:br/>
        <w:t xml:space="preserve">En la muralla los defensores gritaban ofreciendo su apoyo a los guerreros, y los gritos a retaguardia indicaban que los elfos empezaban a reorganizarse y volvían al combate, así que Ragnar continuó su carrera hasta casi topar de bruces con la muralla, casi invisible en tan espesa niebla. </w:t>
        <w:br/>
        <w:br/>
        <w:t xml:space="preserve">“¡La puerta! ¿Dónde demonios está la jodida puerta?” gritó Ragnar, escuchando como desde lo alto de las murallas las distorsionadas voces de los defensores gritaban “A vuestra izquierda, a una veintena de metros... Thorvald ya la ha abierto y la defiende, ¡corred!” </w:t>
        <w:br/>
        <w:br/>
        <w:t xml:space="preserve">Entre los cada vez más crecientes ruidos de combate Ragnar llegó a la puerta, donde se fundió en un estrecho abrazo con su primo Thorvald mientras sus guerreros pasaban en tropel entre la guardia de la puerta hacia la seguridad de la ciudad. Los guerreros minotauros se guiaban por el sonido de los cuernos y los gritos que proferían los defensores de la ciudad y en minutos únicamente se escuchaba a los heridos gemir y solicitar ayuda en el campo de batalla, y el sonido de las armas de los elfos silenciando a los minotauros definitivamente. </w:t>
        <w:br/>
        <w:br/>
        <w:t xml:space="preserve">“Están todos dentro Ragnar” comentó Éomund saliendo de la ciudad acompañado de una decena de Housecarls del Hirdh “Hemos perdido una veintena de guerreros y hay varios heridos graves que han podido ser transportados, un verdadero milagro...” </w:t>
        <w:br/>
        <w:br/>
        <w:t xml:space="preserve">“Vamos, entremos” dijo Ragnar, mientras para sus adentros mascullaba para sus adentros “¿Milagro? ¡Y un cuerno!”. </w:t>
        <w:br/>
        <w:t xml:space="preserve">Los gritos de júbilo de sus guerreros y súbditos se oían por doquier, silenciando casi completamente el estruendo de la gran puerta de la ciudad al cerrarse a sus espaldas. </w:t>
        <w:br/>
        <w:br/>
        <w:t xml:space="preserve">Godfried movió ligeramente su dolorida cabeza, recuperando lentamente el sentido. A su alrededor le llegaban distorsionados sonidos y notó movimientos que su desenfocada visión le impidió distinguir con claridad. </w:t>
      </w:r>
    </w:p>
    <w:p>
      <w:pPr>
        <w:pStyle w:val="Normal"/>
        <w:rPr>
          <w:rFonts w:ascii="Verdana" w:hAnsi="Verdana" w:cs="Verdana"/>
          <w:color w:val="000000"/>
          <w:sz w:val="20"/>
          <w:szCs w:val="20"/>
        </w:rPr>
      </w:pPr>
      <w:r>
        <w:rPr>
          <w:rFonts w:cs="Verdana" w:ascii="Verdana" w:hAnsi="Verdana"/>
          <w:color w:val="000000"/>
          <w:sz w:val="20"/>
          <w:szCs w:val="20"/>
        </w:rPr>
        <w:br/>
        <w:t xml:space="preserve">Débilmente intentó incorporarse, mas un gran peso dificultaba sus movimientos y una mano se apoyó suavemente en su hombro instándole a volver a acostarse. Molesto masculló “Déjame, quiero levantarme” mas la mano empujó su hombro con gran fuerza y lo obligó a recostarse otra vez en la cama mientras a su alrededor todo giraba y volvía a perder la conciencia. </w:t>
        <w:br/>
        <w:br/>
        <w:t xml:space="preserve">Cuando volvió a despertarse su cabeza no le dolía tanto, y un paño húmedo cubría sus ojos. Lentamente logró distinguir los murmullos y ruidos a su alrededor, y sacando su mano de debajo de las mantas que lo cubrían logró apartar el paño y tras parpadear varias veces logró enfocar su vista. </w:t>
      </w:r>
    </w:p>
    <w:p>
      <w:pPr>
        <w:pStyle w:val="Normal"/>
        <w:rPr>
          <w:rFonts w:ascii="Verdana" w:hAnsi="Verdana" w:cs="Verdana"/>
          <w:color w:val="000000"/>
          <w:sz w:val="20"/>
          <w:szCs w:val="20"/>
        </w:rPr>
      </w:pPr>
      <w:r>
        <w:rPr>
          <w:rFonts w:cs="Verdana" w:ascii="Verdana" w:hAnsi="Verdana"/>
          <w:color w:val="000000"/>
          <w:sz w:val="20"/>
          <w:szCs w:val="20"/>
        </w:rPr>
        <w:br/>
        <w:t xml:space="preserve">Se encontraba en una rústica habitación con os ventanales cerrados impidiendo la entrada de la luz del sol, y en un gran sillón al lado del cabezal de la cama dormitaba Ragnar enfundado en su armadura de combate, que se despertó bruscamente cuando una joven hembra lo tocó suavemente por el hombro y le susurró “Ragnar, el joven ha despertado otra vez” </w:t>
        <w:br/>
        <w:br/>
        <w:t xml:space="preserve">Tras frotarse un par de veces lo ojos Ragnar se giró hacia él y sonriendo le preguntó “¿De nuevo en el reino de los vivos? ¿Vas a quedarte despierto o te vas a volver a desmayar como las otras tres veces” </w:t>
        <w:br/>
        <w:br/>
        <w:t xml:space="preserve">“De momento creo que no” la voz de Godfried no sonaba demasiado convencida “¿Qué ha pasado? ¿Cuanto tiempo he estado inconsciente en esta cama?” </w:t>
        <w:br/>
        <w:br/>
        <w:t xml:space="preserve">“Parece que como mínimo te sientes con fuerzas para preguntar. Eso es bueno...” dijo Ragnar satisfecho “Gudrun, ves a las cocinas a buscar algo de caldo y leche para que Godfried como algo” </w:t>
        <w:br/>
        <w:br/>
        <w:t xml:space="preserve">Una vez la joven hubo salido de la estancia Ragnar miró al convaleciente Godfried y dijo “Llevas cinco días en cama. Hemos rechazado seis ataques serios desde entonces, y supongo que esta noche tendremos que sufrir el asalto definitivo, están a punto de abrir una brecha en las murallas y no somos capaces de reparar el tramo en peligro lo suficientemente de prisa para evitar que mañana o esta noche la muralla de la zona caiga” </w:t>
        <w:br/>
        <w:br/>
        <w:t xml:space="preserve">“¿Cinco días? ¿Tanto?” preguntó asombrado Godfried </w:t>
        <w:br/>
        <w:t xml:space="preserve">“Sí... Si quieres sobrevivir la próxima vez que hagas algo parecido tendrás que aprender a controlarlo, parece que gastaste demasiado poder en convocar la niebla y perdiste el control... De hecho la niebla se levantó anteayer, y hemos estado a punto de perder la plaza dos veces en asaltos que salieron de la nada...” </w:t>
        <w:br/>
        <w:br/>
        <w:t xml:space="preserve">“Pero si yo no....” empezó a decir Godfried. </w:t>
        <w:br/>
        <w:br/>
        <w:t xml:space="preserve">“La verdad es que me alegro de que usases ese truco, no sé cómo habríamos llegado a atravesar las líneas elfas sin esa niebla, pero para la próxima vez, si salimos vivos de ésta, recuerda que estamos en el mismo bando y que me gusta saber lo que van a hacer mis aliados... Ahora come y descansa, yo voy a revisar las murallas... Nos veremos mañana...” interrumpió Ragnar </w:t>
        <w:br/>
        <w:br/>
        <w:t xml:space="preserve">“¿Entonces no me odias por ser mago?” preguntó sorprendido Godfried </w:t>
        <w:br/>
        <w:br/>
        <w:t xml:space="preserve">“¿Por qué habría de hacerlo? Yo soy más alto y fuerte que el resto de guerreros, y tú eres un mago. Ninguno de los dos lo eligió, son cosas que pasan. Es lo que haces lo que te define, no lo que la naturaleza te ha dado... Yo no odio lo que no soy o lo que no entiendo, eso es de cobardes y estúpidos. No te preocupes por eso, ahora descansa” respondió Ragnar desde el dintel de la puerta antes de salir de la estancia y dejar solo a Godfried. </w:t>
        <w:br/>
        <w:br/>
        <w:t xml:space="preserve">La decena de Housecarls del Hirdh que montaban guardia en la entrada de la casa de Ragnar se lavantó rápidamente cuando éste salió, y los guerreros formaron a su alrededor mientras se dirigía a la muralla a observar los avances elfos. Los otros Housecarls supervivientes, otra decena escasa tras el tributo en vidas que habían pagado en los duros días de combate en la murallas, descansaban en los alrededores de la casa del Jarl reponiendo fuerzas a la espera de les tocase relevar a sus camaradas o de que los elfos atacaran otra vez. </w:t>
      </w:r>
    </w:p>
    <w:p>
      <w:pPr>
        <w:pStyle w:val="Normal"/>
        <w:rPr>
          <w:rFonts w:ascii="Verdana" w:hAnsi="Verdana" w:cs="Verdana"/>
          <w:color w:val="000000"/>
          <w:sz w:val="20"/>
          <w:szCs w:val="20"/>
        </w:rPr>
      </w:pPr>
      <w:r>
        <w:rPr>
          <w:rFonts w:cs="Verdana" w:ascii="Verdana" w:hAnsi="Verdana"/>
          <w:color w:val="000000"/>
          <w:sz w:val="20"/>
          <w:szCs w:val="20"/>
        </w:rPr>
        <w:br/>
        <w:t xml:space="preserve">Thorvald y Éomund observaban con preocupación los movimientos de los elfos, y no se dieron cuenta de la llegada de Ragnar hasta que éste les inquirió “¿Alguna novedad?” </w:t>
      </w:r>
    </w:p>
    <w:p>
      <w:pPr>
        <w:pStyle w:val="Normal"/>
        <w:rPr>
          <w:rFonts w:ascii="Verdana" w:hAnsi="Verdana" w:cs="Verdana"/>
          <w:color w:val="000000"/>
          <w:sz w:val="20"/>
          <w:szCs w:val="20"/>
        </w:rPr>
      </w:pPr>
      <w:r>
        <w:rPr>
          <w:rFonts w:cs="Verdana" w:ascii="Verdana" w:hAnsi="Verdana"/>
          <w:color w:val="000000"/>
          <w:sz w:val="20"/>
          <w:szCs w:val="20"/>
        </w:rPr>
        <w:br/>
        <w:t xml:space="preserve">“Acabarán de abrir la brecha en la esquina norte en un par de horas, han concentrado el fuego de las catapultas y mangoneles en esa zona y no tardarán mucho en destruir lo que queda de la torre” respondió preocupado Éomund mientras se frotaba ausentemente los ojos enrojecidos por la falta se descanso. </w:t>
        <w:br/>
        <w:br/>
        <w:t>“Están agrupando sus guerreros en la zona, y cuando abran definitivamente la brecha creo que se nos echará encima casi todo el ejército elfo. Nuestras balistas están desplegadas en los tramos de muralla cercanos y disparan constantemente sobre ellos, mas son demasiados y varias de de las balistas han quedado destruidas por impactos de sus catapultas. Les hacemos bajas y haremos que sufran muchas bajas cuando avancen, pero no podremos impedir que lleguen a la brecha y la tomen.” Thorvald llevaba un grueso vendaje en la cabeza cubriendo la mitad de su cara, y pese al dolor que la pérdida de su ojo le debía producir se había negado a retirarse a descansar en la casa que servía de hospital para los heridos.</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br/>
        <w:t xml:space="preserve">“Bien, más no podemos hacer. Frenaré el ataque elfo con el Hirdh, y Éomund al mando del resto de Carls me cubrirá” dijo Ragnar mientras observaba cómo una lluvia de piedras lanzada por un mangonel enemigo se abatía sobre la debilitada torre entre los gritos de júbilo de los sitiadores “Los voluntarios de Gavle estarán como reserva por si deciden intentar atacar otro sector de la muralla, y el Fyrdd nos cubrirá con los arqueros desde la muralla, quiero que los que asalten la brecha reciban todo el fuego de enfilada que sea posible. Si nos rebasan la ciudad está perdida, hemos de aguantar como sea y mantener la brecha a cualquier precio” los ojos de Ragnar se posaron en los de Éomund y Thorvald y repitió “A cualquier precio, no podemos flaquear ni retroceder... Si caemos que no cojan con vida a las hembras ni a los niños” </w:t>
      </w:r>
    </w:p>
    <w:p>
      <w:pPr>
        <w:pStyle w:val="Normal"/>
        <w:rPr>
          <w:rFonts w:ascii="Verdana" w:hAnsi="Verdana" w:cs="Verdana"/>
          <w:color w:val="000000"/>
          <w:sz w:val="20"/>
          <w:szCs w:val="20"/>
        </w:rPr>
      </w:pPr>
      <w:r>
        <w:rPr>
          <w:rFonts w:cs="Verdana" w:ascii="Verdana" w:hAnsi="Verdana"/>
          <w:color w:val="000000"/>
          <w:sz w:val="20"/>
          <w:szCs w:val="20"/>
        </w:rPr>
        <w:br/>
        <w:t xml:space="preserve">Tanto Éomund como Thorvald asintieron y el tuerto dijo lacónicamente “Me encargaré de ello, no temas...” antes de desviar su vista otra vez hacia el campo elfo “Lo peor de esto es la espera... Ojalá vinieran de una vez...” </w:t>
        <w:br/>
        <w:br/>
        <w:t xml:space="preserve">Ragnar sentía los brazos pesados como el plomo, y las múltiples heridas que cubrían su cuerpo le provocaban una continua sensación de dolor que le ayudaba a mantener la concentración pese al cansancio. El dolor lo mantenía despierto y alerta pese a las horas de continuo esfuerzo que suponía la defensa de la brecha, y a él se aferraba para mantenerse en pié preparándose para la nueva acometida de los asaltantes. Su armadura de cota de mallas estaba hecha jirones, su casco mellado hacía horas que había sido arrojado a un lado y su escudo se aguantaba a duras penas, mellado y con numerosas tablas astilladas o partidas. El filo de su gran espada estaba romo y mellado tras horas de combate, toda su superficie cubierta de sangre, mas la mano que la empuñaba se mantenía firme y dispuesta a abatir nuevos enemigos. </w:t>
        <w:br/>
        <w:br/>
        <w:t xml:space="preserve">A su alrededor se agrupaban los escasos y agotados miembros del Hirdh que habían sobrevivido a la carnicería de la brecha, y los Carls del norte que se les habían unido en los primeros asaltos y que habían pagado un terrible tributo en vidas a las nornas, junto a miembros del Fyrdd y voluntarios de Gavle. </w:t>
        <w:br/>
        <w:br/>
        <w:t xml:space="preserve">Los heridos y los ancianos defendían ahora el resto del perímetro de la muralla de los cada vez más escasos ataques de distracción de los elfos, que eran fácilmente rechazados desde la seguridad de las altas murallas, y todo dependía ahora de la brecha, que los elfos trataban de tomar tras numerosos asaltos fallidos que les habían costado innumerables bajas y que los minotauros trataban de defender pese a su cada vez más escaso número y al agotamiento de los defensores. </w:t>
        <w:br/>
        <w:br/>
        <w:t xml:space="preserve">Como dos luchadores en el circo, agotados tras horas de lucha que únicamente podían seguir combatiendo como autómatas sin mente hasta que uno de los dos cayese bajo los golpes del rival, así se disponían los dos ejércitos a batirse una vez más con la inercia del combate y el odio mutuo que se profesaban. </w:t>
        <w:br/>
        <w:br/>
        <w:t xml:space="preserve">A sus espaldas la ciudad ardía, numerosos edificios y almacenes convertidos en montones de escombros y maderos humeantes tras la lluvia de flechas incendiarias y bolas de brea inflamadas que los ingenios de asedio elfos habían descargado por encima de las murallas cuando se inició el asalto a la brecha, y los niños y hembras se afanaban a apagar los incendios como podían entre la lluvia de fuego y muerte que ocasionalmente azotaba la ciudad en los descansos previos a un nuevo asalto, iluminando la noche con un fulgor carmesí que no desentonaba con la matanza que se había realizado en la brecha. </w:t>
        <w:br/>
        <w:br/>
        <w:t xml:space="preserve">Los cuernos elfos alzaron su desafío en la noche, y los minotauros les correspondieron mientras una nueva oleada de guerreros elfos se lanzaba aullando en su incomprensible idioma hacia la brecha y los arqueros defensores lanzaban las escasas saetas que guardaban en los carcajs sobre los asaltantes derribando a varios de ellos sin lograr detener el ímpetu de la carga. </w:t>
        <w:br/>
        <w:br/>
        <w:t xml:space="preserve">Silenciosos, los minotauros de la brecha aprestaron sus armas y coronaron la cima de cascotes resbaladizos por la sangre en la que se dirimiría el futuro de la ciudad, mientras los guerreros elfos trepaban entre los restos de la torre y los cadáveres de sus camaradas hacia los defensores. Ragnar blandió su espada y entabló combate con un descansado guerrero elfo con cota de mallas que cayó tras varios golpes, mientras a su derecha el fiel Éomund hacía danzar su hacha y acababa con su oponente. Los guerreros minotauros luchaban en silencio, demasiado agotados para lanzar gritos de ánimo o de dolor, y el cansancio y su escaso número por fin acabaron traicionándolos. </w:t>
        <w:br/>
        <w:br/>
        <w:t xml:space="preserve">Como un valiente cae el audaz Sigmund, rodeado de elfos que atraviesan su armadura con sus largas lanzas mientras su espada rota acaba con la vida de dos de sus enemigos y su escudo se rompe en mil pedazos. Apuñalado por la espalda por un cobarde perece el prudente Hengist, líder de los valientes voluntarios de Gavle, que caen fieles a su palabra en defensa de sus aliados en un círculo alrededor de su amigo y pariente muerto sin retroceder ni un paso hasta que el último de ellos se reune con los héroes de las eras pasadas en los salones del Tuerto. Una maza destroza el casco del irascible Thorvald, y pese a que su espada en respuesta abate a sus enemigos y los hace huir y el gran guerrero aún logra mantenerse en pie defendiendo la brecha siete flechas se clavan en su pecho y cae con un grito de desafío mientras la luz se apaga en sus ojos. </w:t>
        <w:br/>
        <w:br/>
        <w:t xml:space="preserve">Ya sale el sol en el horizonte cuando la línea de agotados defensores se rompe ante el empuje de los asaltantes. Paso a paso incialmente y a la carrera después los minotauros supervivientes abandonan la brecha y huyen con el corazón abatido y lágrimas de ira e impotencia en los ojos tras largas horas de lucha y sufrimiento. A sus espaldas quedan sus camaradas caídos y los victoriosos elfos, que no pueden perseguirlos por que una decena de valientes aún se mantiene firme sin retroceder ni un paso, firmes los abollados escudos y intrépidos sus corazones, y a su alrededor se estrella sin éxito la marea asaltante. </w:t>
        <w:br/>
        <w:br/>
        <w:t xml:space="preserve">Inútiles son las lanzas y las espadas contra este grupo de héroes ya que no hay guerrero entre los elfos que pueda medirse con ninguno de ellos y salir con vida del combate. A sus pies se amontonan los cadáveres de los asaltantes, y ya abren paso los lanceros y espadachines elfos para que los arqueros abatan a los defensores con sus saetas. Los arqueros tensan las cuerdas de sus arcos y lanzan su lluvia mortal sobre el puñado de valientes que se mantiene firme. </w:t>
      </w:r>
    </w:p>
    <w:p>
      <w:pPr>
        <w:pStyle w:val="Normal"/>
        <w:rPr>
          <w:rFonts w:ascii="Verdana" w:hAnsi="Verdana" w:cs="Verdana"/>
          <w:color w:val="000000"/>
          <w:sz w:val="20"/>
          <w:szCs w:val="20"/>
        </w:rPr>
      </w:pPr>
      <w:r>
        <w:rPr>
          <w:rFonts w:cs="Verdana" w:ascii="Verdana" w:hAnsi="Verdana"/>
          <w:color w:val="000000"/>
          <w:sz w:val="20"/>
          <w:szCs w:val="20"/>
        </w:rPr>
        <w:br/>
        <w:t xml:space="preserve">Así caen abatidos de manera cobarde tras largas horas de combate y sin que ningún enemigo haya podido resistírseles en el combate el risueño Osmund con el cuello atravesado por una vil saeta y el serio Wulfhar con una flecha clavada en el ojo izquierdo y sus compañeros sienten cómo las crueles puntas de flecha se clavan en sus carnes mientras los cobardes elfos se mantienen a prudencial distancia, temerosos de acercarse a ellos pese a sus heridas y su escaso número. </w:t>
        <w:br/>
        <w:br/>
        <w:t xml:space="preserve">Cruje la madera de los arcos al tensarse nuevamente las cuerdas, las puntas de flecha buscan la carne expuesta que ni escudo roto mi armadura desgarrada alcanzan a cubrir ya cuando un súbito estruendo deteniene a los arqueros. </w:t>
        <w:br/>
        <w:br/>
        <w:t xml:space="preserve">Fuertes resuenan los cuernos de batalla minotauros en la llanura, y la misma tierra tiembla con el batir de los cascos de los toros al galope mientras una brillante hueste de Carls minotauros se lanza al galope cantando sobre el campamento elfo abatiendo sin piedad a los guerreros que se les enfrentan, destruyendo las armas de asedio e incendiando las tiendas y carros del campo sitiador. </w:t>
        <w:br/>
        <w:br/>
        <w:t>El pánico hace presa del corazón de los lanceros y arqueros elfos que luchan en la brecha, que abandonan a la carrera al grupo de valientes que se mantiene firme pese a las heridas y al cansancio, y ya huye sin freno ni orden el ejército invasor hacia el refugio de los bosques del norte mientras con cuerno, lanza, espada y hacha los jinetes minotauros se ciernen sobre ellos y siegan sus vidas a decenas. Alegre es el canto de los Carls mientras persiguen y abaten a sus enemigos y el sol se alza en el horizonte iluminando a los defensores de Ragnarsholm, que se dejan caer agotados en las murallas o en los cascotes sangrientos de la brecha con el rostro tiznado de sangre y cenizas mientras a su espalda los incendios alzan negras columnas de humo hacia el ciel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FF0000"/>
        </w:rPr>
      </w:pPr>
      <w:r>
        <w:rPr>
          <w:rFonts w:cs="Verdana" w:ascii="Verdana" w:hAnsi="Verdana"/>
          <w:color w:val="FF0000"/>
        </w:rPr>
        <w:t>De juramentos, incendios y afliccion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20"/>
          <w:szCs w:val="20"/>
        </w:rPr>
      </w:pPr>
      <w:r>
        <w:rPr>
          <w:rFonts w:cs="Verdana" w:ascii="Verdana" w:hAnsi="Verdana"/>
          <w:color w:val="000000"/>
          <w:sz w:val="20"/>
          <w:szCs w:val="20"/>
        </w:rPr>
        <w:t>Un cansado Arnulf frenó maldeciendo el galope de su montura mientras observaba como los elfos a los que perseguían lograban entrar a la carrera en el bosque sin detener su vergonzosa huida. A su alrededor varios de sus camaradas imitaron su gesto recordando las órdenes del Jarl Gunther, y los pocos milicianos y Carls jóvenes que intentaron continuar su avance hacia el bosque desistieron al escuchar las enfurecidas invectivas del resto de oficiales y los guerreros veteranos que prometían toda suerte de terribles castigos a los que se atrevieran a desobedecer las órdenes.</w:t>
        <w:br/>
        <w:br/>
        <w:t>Arnulf notó entre sus piernas la agitada respiración de su montura, y desmontó para evitar al noble animal su peso y permitir una mejor recuperación tras la agotadora marcha nocturna y la rápida batalla, que a buen seguro había dejado exhaustas las reservas del toro. Acto seguido limpió su espada larga de la sangre elfa que la recubría y la enfundó en la vaina de cuero, para proceder a aliviar al toro de todo el peso que cargaba. Revisó las cinchas de la silla de montar, las aflojó y dejo caer al suello la silla, que recogió tras colgarse a la espalda su escudo redondo.</w:t>
        <w:br/>
        <w:br/>
        <w:t>A su alrededor los aguerridos veteranos del Hirdh de Gunther y sus curtidos Carls imitaban sus acciones y revisaban las pezuñas de sus monturas, mientras los Carls más jóvenes e inexpertos y los milicianos que habían acudido a luchar contra los elfos trataban de imitar torpemente sus movimientos rápidos y precisos nacidos de largos meses de campaña constante contra las huestes de Erik.</w:t>
        <w:br/>
        <w:br/>
        <w:t>En breves minutos la avanzadilla de las fuerzas sureñas se dirigía lentamente a la ciudad que habían venido a salvar guiando a sus monturas por las bridas mientras caminaban pausadamente, sin prestar atención a los numerosos cadáveres de elfos que jalonaban los campos que recorrían y saludando riendo a otros grupos de guerreros montados que una vez finalizada la persecución se dirigían como ellos a la ciudad del Jarl del Norte. La arriesgada decisión de Gunther de intentar sorprender a los elfos con una rápida marcha nocturna había dado sus frutos y había permitido salvar la ciudad con una salvaje carga que destrozó a los sitiadores, que habían huído desordenadamente con grandes bajas sin percatarse de que las fuerzas de Gunther apenas sumaban cuatro centenares de guerreros montados que habrían podido ser rechazados si los elfos hubieran mantenido la calma y hubieran presentado batalla ordenadamente en lugar de dejarse llevar por el pánico.</w:t>
        <w:br/>
        <w:br/>
        <w:t>El sol salía por el horizonte y bañaba el campo de batalla, mientras tanto de la ciudad como del campo sitiador se elevaban numerosas columnas de humo y los fuegos llameaban por doquier. Varias decenas de milicianos y ciudadanos de Ragnarsholm se afanaban en el campo elfo recuperando la comida y enseres que se podía entre los carros llameantes, y un par de heraldos y suboficiales del Hirdh de Gunther indicaban a los Carls que llegaban a las cercanías del campamento elfo que se aprestasen a ayudarlos para recuperar lo que se pudiera salvar.</w:t>
        <w:br/>
        <w:br/>
        <w:t>Tras hablar con los oficiales de las unidades de Carls presentes Arnulf y el resto de miembros del Hirdh de Gunther se dirigieron a la brecha en la muralla donde se distinguía el estandarte de su señor entre los numerosos minotauros de Gavle y otros dominios cercanos que la atestaban, y que hablaban distendidamente mientras reían celebrando la victoria.</w:t>
        <w:br/>
        <w:br/>
        <w:t>“¡¡Por las barbas de Krann!!” perjuró un asombrado Erik al lado de Arnulf cuando vieron con detenimiento la brecha “¡¡Aquí hay más de mil elfos muertos!!”</w:t>
        <w:br/>
        <w:br/>
        <w:t>Los atónitos ojos de Arnulf corroboraron la afirmación de su camarada. Entre los cascotes de la brecha y frente a ella lo que en la distancia parecía una montaña de escombros era en realidad una multitud de cadáveres de guerreros elfos, que por lo visto habían perdido la vida en una asalto brutal y sangriento.</w:t>
        <w:br/>
        <w:br/>
        <w:t>Mientras sus camaradas murmuraban con respeto y se asombraban de la matanza realizada en la brecha los ojos de Arnulf buscaron entre los presentes, y tras distinguir a su señor dejó su montura al cuidado de Erik y se aprestó a ponerse al lado de su Jarl para informarle del resultado de la persecución, mientras tomaba nota de la preocupación de los nobles norteños y los minotauros influyentes de Gavle que se encontraban en lo alto de la montaña de cascotes y cadáveres de la brecha rodeando a los agotados y maltrechos supervivientes de la ciudad.</w:t>
        <w:br/>
        <w:br/>
        <w:t>“Jarl Gunther” dijo respetuosamente Arnulf al llegar a la altura del gran minotauro al que servía y usando el tono formal que requerían los numerosos testigos presentes “apenas un par de centenares de elfos ha conseguido llegar a los bosques, el resto ha perecido en los campos. Los hemos dejado escapar como ordenasteis y en los tres Puños de Carls no ha habido más que siete heridos leves y un toro al que seguramente se tendrá que sacrificar tras romperse una de sus patas. Ni una baja en el Hirdh. Una gran victoria Jarl, los elfos han sido prácticamente exterminados”</w:t>
        <w:br/>
        <w:br/>
        <w:t>Gunther asintió ausentemente mientras observaba cómo los norteños retiraban a los heridos hacia el interior de la pequeña ciudad en ruinas “Mas sin embargo la gloria no será nuestra” dijo girándose tras encongerse de hombros y bajando la montaña de cascotes y cadáveres “Cuando en unos días los escaldos canten las gestas realizadas esta noche en Ragnarsholm los norteños y su defensa de la brecha se llevarán todo el mérito de la victoria. Y a fé mía que se lo habrán ganado, un centenar de guerreros heridos y cansados lograron rechazar siete ataques seguidos y matar a toda esta multitud de apestosos elfos...” la afirmación final fue rematada con una patada de Gunther a un casco elfo que rodó unos metros antes de detenerse entre los cadáveres.</w:t>
        <w:br/>
        <w:t>“¿Sus órdenes Jarl?” preguntó cautamente Arnulf al ver el malhumor encubierto de Gunther</w:t>
        <w:br/>
        <w:br/>
        <w:t>“Montaremos el campamento, descansaremos y nos reuniremos con el jovenzuelo que ha dirigido la defensa cuando éste se haya recuperado” respondió Gunther “Reza para que sea pronto y el cobarde de Erik no se haya lanzado aún a atacar nuestras tierras aprovechando nuestra ausencia...”</w:t>
        <w:br/>
        <w:br/>
        <w:t>“Únicamente han venido Gunther y los tres Thanes que le son fieles, cuatro Thanes que han roto su juramento de lealtad con Erik al saber que éste no vendría a ayudarnos y el Fyrdd de Gavle y los pueblos de los alrededores” explicó Aetheldric a Ragnar mientras éste se movía inquieto aguantando con impaciencia las curas que el barbero de Gavle realizaba sobre las nuevas heridas y en la vieja herida del costado.</w:t>
        <w:br/>
        <w:br/>
        <w:t>“Ese maldito rastrero” musitó disgustado el Thane Rutgar de Gavle mientras escupía en el suelo “así se le congelen las pelotas durante toda la eternidad en el tierras heladas de Norheim con todos los traidores y cobardes”</w:t>
        <w:br/>
        <w:br/>
        <w:t>“Aún así hace tres días se reunieron más de mil quinientos Carls y miembros del Fyrdd en Gavle, y varios centenares más estaban en camino cuando partimos” comentó Aetheldric retomando el hilo de su exposición “Ayer por la tarde decidimos forzar las monturas y realizar una marcha nocturna con las tropas montadas de que disponíamos al saber que todavía resistíais, y supongo que en cuatro o cinco días tendremos aquí todas las tropas que venían en nuestra ayuda. Supongo que llegaremos a sumar más de dos mil Carls y miembros del Fyrdd, con ellos podremos acabar definitivamente con la amenzada de los elfos”</w:t>
        <w:br/>
        <w:br/>
        <w:t>“Y después Erik” gruñó mientras acariciaba el mango de su hacha el Thane Olaf, cuyo semblante estaba tiznado con las cenizas del luto en recuerdo de su esposa y sus dos hijos menores caídos durante el sitio “Ese malnacido ha de pagar su cobardía... Ni yo ni los míos descansaremos hasta que su negro corazón haya dejado de latir...”</w:t>
        <w:br/>
        <w:br/>
        <w:t>“Con dos mil guerreros podremos limpiar de elfos definitivamente los bosques del norte y asegurar nuestras tierras” comentó esperanzado Ragnar, que se incorporó siguiendo las indicaciones del barbero que procedió a vendar su torso con fuerza.</w:t>
        <w:br/>
        <w:br/>
        <w:t>“Eso será si Gunther y los suyos deciden quedarse a ayudarnos” respondió cautamente Aetheldric “Erik amenaza aún sus tierras, y si no ha venido a luchar contra los elfos es muy posible que ahora mismo esté atacando las tierras de Gunther, y éste no querrá permanecer en el norte más tiempo del necesario”</w:t>
        <w:br/>
        <w:br/>
        <w:t>“Sin sus Carls ni los de sus Thanes será difícil que podamos limpiar el bosque...” aseguró Godfried desde la silla en la que observaba la conversación “Es necesario que encontremos una manera de lograr convencerle de que se quede en el norte hasta que hayamos acabado definitivamente con la amenaza elfa.... Y me temo que únicamente lo lograríamos jurándole fidelidad, sabe que si tiene al Norte siguiendo su estandarte sus opciones de derrotar a Erik son mucho mayores que si lucha solo...”</w:t>
        <w:br/>
        <w:br/>
        <w:t>Todos los minotauros presentes acogieron con una incómodo silencio la expresión en voz alta de sus temores, a sabiendas de que por mucho que la idea les resultase poco atrayente era la única opción real que tenían de acabar definitivamente con la amenaza de los odiados elfos.</w:t>
        <w:br/>
        <w:br/>
        <w:t>“Se lo propondré esta tarde cuando nos reunamos” suspiró resignado Ragnar mientras se dejaba caer cansado en una silla “Pero le dejaré claro que el Atherling tendrá que ratificar la decisión... Al menos lo que queda de él, me temo que hemos de lamentar la pérdida de muchísimos de los nuestros en estos días de infierno...”</w:t>
        <w:br/>
        <w:br/>
        <w:t>“De los casi cuatrocientos Carls y miembros del Fyrdd que partimos al sur me temo que no quedamos más de cincuenta, y muchos sufren heridas graves. En la ciudad han muerto más de quinientos habitantes, y hasta dentro de varios días, un par de semanas a lo sumo, no sabremos con certeza las granjas que han sido arrasadas y los clanes que han sido exterminados... Realmente los elfos casi logran su objetivo, hemos estado a punto de ser barridos del Norte” comentó con tristeza Éomund mientras inconscientemente se acariciaba el brazo derecho que tenía en cabestrillo.</w:t>
        <w:br/>
        <w:br/>
        <w:t>Ragnar paseó su mirada por el callado grupo de seis guerreros que formaban su Hirdh y que habían resistido a su lado sin flaquear todos los ataques elfos en la brecha y no pudo evitar llorar en silencio al recordar a sus amigos caídos en la lucha, mientras el resto de minotauros compartía en silencio su tristeza.</w:t>
        <w:br/>
        <w:br/>
        <w:t>“Cuanto antes acabemos con esto mejor” dijo Ragnar alzándose mientras con su brazo enguajaba sus lágrimas “Lognar, informa a Gunther que me reuniré con él en su campamento en media hora”</w:t>
        <w:br/>
        <w:br/>
        <w:t>Con un sordo murmullo ininteligible y un movimiento de cabeza el irascible minotauro abandonó la sala mientras su Jarl y sus seguidores se preparaban para la entrevista.</w:t>
        <w:br/>
        <w:br/>
        <w:t>Arnulf y el resto de oficiales de Gunther se mantenían en silencio observando a su señor discutir con los tres Thanes que le servían, ya que ni a Olvar ni a Rudorff les apetecía la idea de perder varias semanas en una campaña en los bosques del norte mientras Erik podía lanzar una ofensiva contra sus tierras en el sur, mientras Jurgenn apoyaba la decisión de Gunther de aceptar el juramento de fidelidad de los norteños para reforzar su posición y aumentar su prestigio en el sur.</w:t>
        <w:br/>
        <w:br/>
        <w:t>Tras cerca de una hora de discusiones, explicaciones y amenazas los dos Thanes recalcitrantes accedieron a acompañar a Gunther en la expedición a los bosques del norte, mas por su porte y sus palabras quedaba bien claro que la decisión no era ni mucho menos de su agrado y que exigirían compensaciones cuando volvieran al sur.</w:t>
        <w:br/>
        <w:br/>
        <w:t>“Bien Arnulf, ¿qué te parece nuestro nuevo aliado?” preguntó Gunther cuando los tres nobles y el resto de oficiales partieron de la tienda y únicamente quedaban en ella ellos dos.</w:t>
      </w:r>
    </w:p>
    <w:p>
      <w:pPr>
        <w:pStyle w:val="Textoindependiente2"/>
        <w:rPr/>
      </w:pPr>
      <w:r>
        <w:rPr/>
        <w:br/>
        <w:t>“Es... peligroso...” respondió Arnulf tras pensar un rato mientras aceptaba el cuerno de cerveza que Gunther le ofreció “Muy joven para tener tanto poder, por lo que debe ser capaz de ganarse los corazones de los que lo siguen. Un gran guerrero si hacemos caso de los rumores que circulan sobre él, y capaz de derrotar claramente a los Thanes que apoyan a Erik en igualdad de fuerzas sin sufrir demasiadas bajas...”</w:t>
        <w:br/>
        <w:br/>
        <w:t>“Eso ya lo sé, yo también he oído los rumores del norte... Te pregunto qué opinas de él, su carácter, no que me vuelvas a contar los chismorreos” interrumpió Gunther mientras se sentaba en la silla de campaña y estiraba sus largas piernas</w:t>
        <w:br/>
        <w:t>“No confío en él” replicó claramente Arnulf tras tomar un largo trago de cerveza amarga “Es posible que cumpla el juramento, pero las palabras salían de su cerebro y no de su corazón... Los norteños saben que nos necesitan y por eso han jurado lealtad, pero creo que cuando los elfos hayan sido exterminados romperán los juramentos sin pensárselo dos veces...”</w:t>
        <w:br/>
        <w:br/>
        <w:t>“Espero que te equivoques, personalmente creo y espero que el odio que sienten los norteños hacia Erik hará que mantengan su palabra...” dijo sonriendo Gunther antes de vaciar su cuerno de un trago “Por que si tienes razón la guerra acabará en un mes y nuestras cabezas decorarán las vigas del palacio real de Erik...”</w:t>
        <w:br/>
        <w:br/>
        <w:t>Arnulf se encogió de hombros y comentó sobriamente a su señor y pariente “De momento ya hemos sobrevivido a otros embrollos donde todos nos daban por muertos. Como ya sabes creo que no es algo de lo que nos tengamos que preocupar demasiado, cuando las tres arpías lo decidan cortarán nuestros hilos y nos reuniremos con nuestros ancestros en los salones del Tuerto. Y si lo que dicen es cierto disfrutaremos eternamente bebiendo cerveza, comiendo suculentas viandas y acostándonos con todas las hembras hermosas que deseemos... Algo en lo que personalmente no confío demasiado.... Pero ya sabes que te seguiría hasta el infierno si me lo pidieras... ¿A dónde has dicho que íbamos ahora?”</w:t>
        <w:br/>
        <w:t>Riendo Gunther se levantó de la silla y le dió una palmada en la espalda a su fiel compañero comentando irónicamente “¿Sabes que es precisamente por este tipo de frases y puntos de vista por lo que te tengo siempre a mi lado, primo? Tu natural optimismo hace que siempre me sienta mucho mejor tras una dura jornada y vea el futuro con ánimos renovados...”</w:t>
        <w:br/>
        <w:br/>
        <w:t>Arnulf rió de buena gana el comentario de Gunther y ambos salieron de la tienda para preparar la campaña contra los elfos.</w:t>
        <w:br/>
        <w:br/>
        <w:t>“Demasiados gallos para un solo gallinero...” pensó Rodrick mientras observaba el campamento minotauro a las afueras de Ragnarsholm. O mejor dicho los campamentos, ya que se distinguían 3 grandes grupos que prácticamente no se comunicaban con los otros y que ponían tanto empeño en vigilarse entre ellos como en vigilar la posible presencia de elfos. La llegada inesperada del Jarl Normann y sus Carls había tensado las relaciones entre los minotauros dada su reciente lealtad a Erik de la que ahora renegaba, y había provocado un considerable retraso en la partida de la expedición militar hacia el norte.</w:t>
        <w:br/>
        <w:br/>
        <w:t>Rodrick dirigió su montura hacia el campamento norteño, donde se observaba gran actividad y se podían ver a numerosos minotauros entrenándose en grupitos bajo la atenta mirada de los Carls veteranos. Era evidente que los miembros del Fyrdd necesitaban mejorar para sobrevivir a la campaña contra los elfos, y el Jarl del norte se encargaba personalmente de ello.</w:t>
        <w:br/>
        <w:br/>
        <w:t>Lognar se separó del grupito de minotauros que rodeaban a Ragnar y se encargó de la montura del Cuervo, nombre con el que se conocía al menajero de confianza de Ragnar, y tras intercambiar un par de frases el joven minotauro se dirigió hacia su señor y le presentó su informe.</w:t>
        <w:br/>
        <w:br/>
        <w:t>“El Jarl Normann estaba en lo cierto. El Jarl Erik ha agrupado sus fuerzas en su capital pero únicamente la mitad de los Jarls y Thanes que le juraban fidelidad han acudido a su llamada, y en cambio los que no han acudido a la llamada se han agrupado en las fronteras de Gunther y corre el rumor que han jurado que lucharán contra él si se atreve a atacar las tierras de éste”</w:t>
        <w:br/>
        <w:br/>
        <w:t>La noticia fue acogida con alegría por los minotauros que acompañaban a Ragnar, y éste suspiró aliviado al oír las nuevas.</w:t>
        <w:br/>
        <w:br/>
        <w:t>“Magnífica noticia Rodrick. Me encargaré de informar a Gunther de ello. Amigos, espero que tras este mes de espera por fin mañana partamos hacia el norte... Será más duro de lo que los sureños parecen creer, pero acabaremos con esos malditos elfos de una vez por todas”</w:t>
        <w:br/>
        <w:br/>
        <w:t xml:space="preserve">“Por fin los tenemos...” gruñó el Jarl Normann al ver las murallas de la ciudad elfa en la lejanía. </w:t>
        <w:br/>
        <w:br/>
        <w:t>A su lado sus Thanes y Carls observaron expectantes la ciudad, deseosos de lanzarse al ataque y acabar con los odiados elfos que habían convertido las dos semanas de viaje en un infierno de emboscadas y escaramuzas. Numerosos camaradas habían caído, y las monturas acribilladas a flechazos eran tales que las fuerzas montadas del ejército habían prácticamente desaparecido.</w:t>
        <w:br/>
        <w:br/>
        <w:t>Las escaramuzas habían sido numerosas, y aunque en ellas el mayor número de los minotauros se había acabado imponiendo el ejército se había visto obligado a marchar lentamente y habían perdido numerosos exploradores y cazadores en los ataques que lanzaban los elfos aprovechando la protección de la espesura. No menos de 200 minotauros habían caído durante la marcha, y Normann dudaba de que les hubieran hecho más de 50 bajas a los defensores.</w:t>
        <w:br/>
        <w:br/>
        <w:t>Pero ahora las tornas habían cambiado. Ante las murallas de la ciudad se encontraba desplegado en orden de batalla un numeroso aunque algo desorganizado ejército elfo dispuesto a plantar cara a los minotauros y éstos se desplegaban en orden de batalla dispuestos a cerrar sobre los defensores, mientras en la reserva los escasos jinetes minotauros esperaban a que se iniciase la batalla para rodear a los defensores.</w:t>
        <w:br/>
        <w:br/>
        <w:t>El Jarl Gunther dio la señal de carga y el ejército minotauro se lanzó sobre los elfos, que respondieron lanzando una lluvia de flechas sobre los atacantes. La batalla que decidiría el futuro del Norte acababa de empezar.</w:t>
        <w:br/>
        <w:br/>
        <w:t>Los Carls a su alrededor alzaban sus escudos protegiéndole de las saetas élficas, mas Godfried no les prestaba atención y se concentraba en intentar anular los hechizos que uno tras otro lanzaban el par de magos elfos. Pese a sus intentos desesperados un fuerte viento lanzaba hojarasca y polvo sobre los minotauros y confería un gran alcance a las saetas élficas, y un par de unidades de Carls de Gunther habían sido alcanzadas por hechizos extraños que Godfried no acababa de identificar que habían causado numerosas bajas entre los Carls.</w:t>
        <w:br/>
        <w:br/>
        <w:t>Pese a todo el ejército minotauro proseguía su avance, y aunque el terreno que atravesaban quedaba jalonado de muertos y heridos finalmente las unidades de vanguardia lograron cerrar sobre la línea frontal de lanceros elfos y se trabaron con ellas en un despiadado combate, mientras alrededor de Godfried sus hermanos y parientes estallaban en aplausos y gritos de júbilo augurando una pronta victoria. Godfried únicamente se puso más tenso, ya que ahora los hechizos élficos serían aún más difíciles de anular, y sus fuerzas empezaban a llegar a su límite.</w:t>
        <w:br/>
        <w:br/>
        <w:t>Ragnar sacó su espada del cuerpo del lancero que acababa de atravesar y con un barrido abrió en canal a los dos asustados milicianos elfos que blandían torpemente sus horcas intentando detenerle.</w:t>
        <w:br/>
        <w:br/>
        <w:t>A su alrededor sus camaradas acababan sin piedad con la débil resistencia elfa, y a lo largo de toda la línea de batalla la formación elfa se replegaba pese a los gritos y órdenes de los cada vez más desesperados oficiales al mando manteniéndose a duras penas ante el empuje de los minotauros.</w:t>
        <w:br/>
        <w:br/>
        <w:t>”¡Carls del Norte! ¡Seguidme!” aulló Ragnar mientras se lanzaba contra los milicianos de retaguardia dejando una estela de cadáveres y heridos a su paso, mientras los guerreros de su guardia se afanaban en seguir su avance y abrían una brecha que amenazaba con hacer ceder definitivamente la línea de defensores elfos.</w:t>
        <w:br/>
        <w:br/>
        <w:t>“Ahora sabrán lo que se siente cuando mueren inocentes desarmados” gruñó Ragnar mientras acababa con la vida de otro miliciano cuando éste se giraba para huir, cortando su cabeza de un sólo golpe de espada. El burgués elfo que estaba a su lado intentando herirle torpemente con su lanza quedó con la cara cubierta con la sangre de su camarada, y emitiendo un grito de pánico echó a correr para caer a los dos metros atravesado de parte a parte por una espada elfa.</w:t>
        <w:br/>
        <w:t>El joven noble que había acabado con el fugitivo gritó a los milicianos mientras se lanzaba sobre Ragnar, y sus palabras y la llegada de la escolta del noble detuvieron momentáneamente el avance de los minotauros de Ragnar.</w:t>
        <w:br/>
        <w:t>El noble elfo era un peligroso oponente, rápido y fuerte, y estaba armado con una espada que emitía un débil fulgor y que dejaba profundas marcas en el escudo de Ragnar cuando éste detenía sus golpes. Y además un mago elfo había centrado su atención en ellos, y numerosos norteños empezaron a caer retorciéndose de dolor mientras intentaban desesperadamente respirar, arañándose la cara y el cuello en su intento por introducir aire en sus pulmones, con lo que los milicianos elfos empezaron a hacer retroceder a los atacantes causándoles numerosas bajas.</w:t>
        <w:br/>
        <w:br/>
        <w:t>Ragnar detuvo con su escudo un nuevo golpe del elfo consciente del peligro que representaba el mago, y en vez de replicar con un golpe de su espada soltó las correas de su escudo mientras lo giraba y dejó que el gran peso del mismo al caer arrastrase la espada del elfo, que sorprendido y desequilirrado se vió arrastrado al suelo donde fue atravesado por la espada de Ragnar mientras intentaba levantarse alzando su escudo inútilmente para protegerse.</w:t>
        <w:br/>
        <w:br/>
        <w:t>De repente Ragnar notó cómo el aire no entraba en su boca, y mientras su mirada encontraba a una treintena de metros un grupito de guerreros elfos que rodeaban a una hembra que gesticulaba y gritaba sin parar su mano encontró una lanza elfa caída en el suelo, que alzó con su diestra y lanzó con toda su fuerza hacia la maga. Uno de los guerreros de la escolta intentó bloquear con su escudo la lanza, mas erró en su intento y la hembra cayó con un grito al suelo, atravesado su pecho y perdiendo gran cantidad de sangre por la herida.</w:t>
        <w:br/>
        <w:t>Tan súbitamente como había desaparecido el aire volvió a llenar los pulmones de Ragnar, que observó aliviado cómo sus Carls se levantaban respirando con dificultad cubiertos por sus camaradas.</w:t>
        <w:br/>
        <w:br/>
        <w:t>“¡Sin cuartel! ¡Degollémoslos a todos!” gritaban los minotauros del norte, y ante su empuje la ya debilitada y desmoralizada línea elfa acabó cediendo, pereciendo casi todos los guerreros y milicianos bajo las espadas y hachas de los furiosos norteños, arrastrando en su huida al resto del ejército elfo. Terrible era la ira de los minotauros en su victoria, y pronto todo el trecho de terreno desde las líneas de batalla elfas hasta las puertas de las murallas quedaron sembradas con los cadáveres de incontables elfos exterminados sin piedad.</w:t>
        <w:br/>
        <w:br/>
        <w:t>Gunther dejó caer por décima vez su hacha en la puerta de madera mientras a su alrededor sus Housecarls le ayudaban en la tarea de derribar la ya maltrecha puerta, cubiertos por los escudos de sus camaradas situados en segunda fila que los protegían de las flechas y piedras que desde la muralla los defensores elfos les lanzaban.</w:t>
        <w:br/>
        <w:br/>
        <w:t>Varias improvisades escalas se alzaban a lo largo de la muralla, y por ellas subían con dificultad voluntarios minotauros que intentaban lograr una zona segura en la muralla, pereciendo gran número de ellos en el intento sin éxito. Mas la furia de la batalla había hecho presa en el corazón de los minotauros y por cada guerrero caido dos más se lanzaban a la conquista de la muralla, indiferentes a las terribles bajas que sufrían y que ya duplicaban las que se habían registrado en toda la batalla previa.</w:t>
        <w:br/>
        <w:br/>
        <w:t>La madera de la puerta crujía y cedía ante las grandes hachas blandidas por los Housecarls de Gunther, y finalmente la puerta se aabrió con estrépito permitiendo la entrada de la rugiente horda de minotauros, que fueron recibidos con una descarga a bocajarro de flechas y una lluvia de piedras y aceite hirviendo desde la barbacana improvisada por los elfos en la zona interior de la puerta.</w:t>
        <w:br/>
        <w:br/>
        <w:t>Gunther aulló de dolor y rabia al sufrir una herida de flecha en el brazo derecho, mientras a su alrededor sus camaradas y amigos caían muertos o heridos, mas la muchedumbre de minotauros que los seguía rápidamente rebasó a los muertos y heridos y se abatió sobre la línea de lanceros elfos que intentaba defender la puerta, entablándose un terrible combate con gran cantidad de muertos y heridos en los dos bandos, sin que los atacantes lograran romper la línea de defensores.</w:t>
        <w:br/>
        <w:br/>
        <w:t>Una piedra cayó sobre el casco de Gunther mientras salía de la sombra de la puerta, atontándolo y haciéndole caer al suelo. Alzó los ojos mientras intentaba incorporarse y vió como un gran caldero de aceite se disponía a vertir su contenido sobre la zona, y mientras instintivamente alzaba su brazo izquierdo para proteger su cara un pesado cuerpo se abatió sobre él, cubriéndole y recibiendo el impacto de la mayor parte del aceite hirviendo. Las altas botas de piel que cubrían las piernas de Gunther se fundieron al ser bañadas por el hirviente líquido, y un dolor insoportable sacudió a Gunther al recibir salpicaduras en otras partes de su cuerpo que no estaban cubiertas por el cuerpo del guerrero que había caído sobre el, que se convulsionaba presa de incontenibles espasmos y emitía desgarradores gritos de dolor, expresando un sufrimiento tal que desgarraba el corazón de los que lo escuchaban.</w:t>
        <w:br/>
        <w:br/>
        <w:t>Mientras a su alrededor seguían cayendo flechas y piedras Gunther alzó con cuidado el cuerpo que lo cubría conteniendo el dolor que le provocaban sus quemadas extremidades, para encontrarse con la desfigurada y mutilada cara de Arnulf, que se debatía presa de terribles dolores.</w:t>
        <w:br/>
        <w:br/>
        <w:t>“¡¡Arnulf!! ¡¡Nooooooooo!!” gritó desesperado Gunther mientras las lágrimas anegaban sus ojos antes de cubrir su rostro.</w:t>
        <w:br/>
        <w:br/>
        <w:t>Siguiendo el sonido de su voz la cara de Arnulf, prácticamente irreconocible y con la piel y la carne fundidas mostrando el hueso en la zona donde momentos antes estaban sus ojos, se giró hacia su pariente y señor y murmuró con gran dolor entre sangre y espasmos.</w:t>
        <w:br/>
        <w:br/>
        <w:t>“Gunther... por favor... hazlo...”</w:t>
        <w:br/>
        <w:br/>
        <w:t>El Jarl se inclinó sobre su primo sabedor de que su fin estaba cerca y nada podría salvarlo, y besando la frente del amigo que había salvado su vida a costa de la suya murmuró:</w:t>
        <w:br/>
        <w:t>“Espérame en los salones del Tuerto hermano”</w:t>
        <w:br/>
        <w:br/>
        <w:t>Llorando y con mano temblorosa Gunther desenfundó su daga y apoyándola en el mentón de su fiel amigo empujó con fuerza hacia arriba, atravesando la carne y el cerebro y dando una muerte rápida a Arnulf.</w:t>
        <w:br/>
        <w:br/>
        <w:t>Fuera de sí y aullando de rabia Gunher se alzó con su gran hacha y se lanzó hacia los defensores elfos, haciendo caso omiso de las heridas que los lanceros le hacían mientras blandía su arma y provocaba una gran mortandad entre ellos. Pocas veces la furia del combate era tan fuerte en un minotauro, y ante su ira la defensa elfa se derrumbó y empezó la matanza.</w:t>
        <w:br/>
        <w:br/>
        <w:t>“¿Sobrevivirá?” preguntó preocupado Ragnar al galeno del sur que atendía a Gunther</w:t>
        <w:br/>
        <w:br/>
        <w:t>El médico desvió la mirada del paciente, que descansaba en una improvisada cama cubierto de vendajes manchados con la sangre que seguía manando de sus numerosas heridas y meneó preocupado la testa “Es casi imposible saberlo. He hecho lo que he podido por mi señor, su vida está ahora en manos de las nornas. Ha perdido mucha sangre, la herida en el pecho es profunda y puede haberle afectado el pulmón derecho, y las quemaduras en las piernas y brazos seguro que le dejan secuelas, son demasiado graves”</w:t>
        <w:br/>
        <w:br/>
        <w:t>Mientras los Thanes murmuraban preocupados ante la noticia, y el Jarl Normann miró la figura postrada y dijo con pesar “Un guerrero como él no merece morir así, postrado en la cama. Ojalá quiera el Tuerto salvar su vida y ver la caída de Erik...”</w:t>
        <w:br/>
        <w:t>Lentamente los nobles abandonaron la tienda y dejaron al Jarl en la cama protegido por los escasos miembros de su Hirdh que no habían perecido en el asalto a la ciudad elfa.</w:t>
        <w:br/>
        <w:br/>
        <w:t>Al salir al aire libre Ragnar contempló como a quinientos metros del campamento minotauro la ciudad elfa ardía.</w:t>
        <w:br/>
        <w:t>El combate en la ciudad había sido encarnizado, y tras acabar con sus defensores y masacrar a los habitantes los minotauros habían conseguido un gran botín saqueándola para después incendiarla. Llevaba ya un día ardiendo y el fuego todavía seguía rugiendo, consumiendo los grandes árboles y los edificios de la ciudad.</w:t>
        <w:br/>
        <w:br/>
        <w:t>“Bonito espectáculo” la voz socarrona de Normann sacó a Ragnar de su ensoñación</w:t>
        <w:br/>
        <w:br/>
        <w:t>“Nos ha costado demasiada sangre” respondió Ragnar mientras se ponía en guardia ante el noble sureño “pero por fin ha acabado este peligro. Ahora sólo nos queda ocuparnos de Erik”</w:t>
        <w:br/>
        <w:br/>
        <w:t>“Eso es más fácil de decir que de hacer, jovenzuelo” dijo Ragnar con cara de preocupación “Pese a todo sigue siendo el más fuerte de los Jarls y numerosos Carls lo siguen. Y no creo que se haya quedado con los brazos cruzados mientras luchábamos en estos malditos bosques”</w:t>
        <w:br/>
        <w:br/>
        <w:t>“Poco podemos hacer ahora, necesitaremos un par de semanas de reposo como mínimo para que los heridos se recuperen antes de poder volver a mis tierras. Partiré con parte de mis fuerzas para organizar los suministros y traer más dentistas y sanadores, pero el ejército necesitará un mes antes de poder plantearnos combatir otra vez”</w:t>
        <w:br/>
        <w:br/>
        <w:t>“Me parece bien. Yo organizaré el campamento y me encargaré de todo mientras Gunther sigue en cama. La guerra continúa...”</w:t>
        <w:br/>
        <w:br/>
        <w:t>“¡Jarl Ragnar! ¡Se acerca un Cuervo al galope!” gritó uno de los Carls de la vanguardia cuando faltaban varias leguas para llegar al linde del bosque.</w:t>
        <w:br/>
        <w:br/>
        <w:t>“Maldita sea” gruñó Lognar “¿Qué demonios pasará ahora? ¿Es que no vamos a poder tener ni un mes de tranquilidad?”</w:t>
        <w:br/>
        <w:t>“Me temo que no... Si querías tranquilidad tendrías que haberte ido al sur y haberte hecho peón en una granja, Lognar, el Norte lleva una temporada demasiado movida...” respondió Éomund antes de separarse del resto de Housecarls y dirigirse a retaguardia para alertar a los Carls y aprestarlos al combate</w:t>
        <w:br/>
        <w:br/>
        <w:t>Ragnar observó con el ceño fruncido al joven Lars, que sin frenar el galope de su montura se dirigió entre los excitados Carls hacia el Jarl del Norte y con el semblante bañado en lágrimas anunció las terribles nuevas que portaba: “¡El Norte está en llamas! ¡Erik ha arrasado Ragnarshol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i/>
          <w:iCs/>
          <w:color w:val="FF0000"/>
          <w:sz w:val="18"/>
          <w:szCs w:val="18"/>
        </w:rPr>
        <w:t>De traiciones, venganzas, y el fin del Norte</w:t>
      </w:r>
      <w:r>
        <w:rPr>
          <w:rFonts w:cs="Verdana" w:ascii="Verdana" w:hAnsi="Verdana"/>
          <w:color w:val="FF0000"/>
          <w:sz w:val="18"/>
          <w:szCs w:val="18"/>
        </w:rPr>
        <w:br/>
      </w:r>
      <w:r>
        <w:rPr>
          <w:rFonts w:cs="Verdana" w:ascii="Verdana" w:hAnsi="Verdana"/>
          <w:color w:val="000000"/>
          <w:sz w:val="18"/>
          <w:szCs w:val="18"/>
        </w:rPr>
        <w:br/>
        <w:t>El campamento en el linde del bosque hervía de excitación y nerviosismo mientras los minotauros que lo atestaban esperaban ansiosos la salida del sol que anunciaría el inicio de la batalla.</w:t>
      </w:r>
    </w:p>
    <w:p>
      <w:pPr>
        <w:pStyle w:val="Normal"/>
        <w:rPr>
          <w:rFonts w:ascii="Verdana" w:hAnsi="Verdana" w:cs="Verdana"/>
          <w:color w:val="000000"/>
          <w:sz w:val="18"/>
          <w:szCs w:val="18"/>
        </w:rPr>
      </w:pPr>
      <w:r>
        <w:rPr>
          <w:rFonts w:cs="Verdana" w:ascii="Verdana" w:hAnsi="Verdana"/>
          <w:color w:val="000000"/>
          <w:sz w:val="18"/>
          <w:szCs w:val="18"/>
        </w:rPr>
        <w:br/>
        <w:t>Los Carls aprestaban sus armas una y otra vez para mantener a raya el miedo, los oficiales recorrían los fuegos charlando con los grupitos de guerreros aprestados a su alrededor intentando transmitir una seguridad y confianza en la victoria que no sentían ellos mismos y los tres Jarls y sus Thanes repasaban el plan de batalla en la tienda de Gunther intentando preveer los movimientos de las tropas de Erik en la batalla.</w:t>
      </w:r>
    </w:p>
    <w:p>
      <w:pPr>
        <w:pStyle w:val="Normal"/>
        <w:rPr>
          <w:rFonts w:ascii="Verdana" w:hAnsi="Verdana" w:cs="Verdana"/>
          <w:color w:val="000000"/>
          <w:sz w:val="18"/>
          <w:szCs w:val="18"/>
        </w:rPr>
      </w:pPr>
      <w:r>
        <w:rPr>
          <w:rFonts w:cs="Verdana" w:ascii="Verdana" w:hAnsi="Verdana"/>
          <w:color w:val="000000"/>
          <w:sz w:val="18"/>
          <w:szCs w:val="18"/>
        </w:rPr>
        <w:br/>
        <w:t>Hacía ya más de tres semanas que la ciudad elfa había dejado de arder, y en ese tiempo los Carls de Erik habían arrasado el Norte y habían preparado una posición defensiva en unos pequeños altozanos en la cercanía de la arrasada Ragnarsholm desde la que dominaban la zona y que los aliados de Gunther debían tomar para poder marchar a las tierras de éste y continuar su lucha contra el tirano sureño.</w:t>
      </w:r>
    </w:p>
    <w:p>
      <w:pPr>
        <w:pStyle w:val="Normal"/>
        <w:rPr>
          <w:rFonts w:ascii="Verdana" w:hAnsi="Verdana" w:cs="Verdana"/>
          <w:color w:val="000000"/>
          <w:sz w:val="18"/>
          <w:szCs w:val="18"/>
        </w:rPr>
      </w:pPr>
      <w:r>
        <w:rPr>
          <w:rFonts w:cs="Verdana" w:ascii="Verdana" w:hAnsi="Verdana"/>
          <w:color w:val="000000"/>
          <w:sz w:val="18"/>
          <w:szCs w:val="18"/>
        </w:rPr>
        <w:br/>
        <w:t>Todos los minotauros del norte que habían sobrevivido al brutal ataque de Erik se habían refugiado en el campamento levantado por Ragnar, y todos los varones se habían encuadrado en las unidades del Fyrdd reclutadas apresuradamente. Su número era escaso, apenas un par de centenares, y su entrenamiento y experiencia en combate mínimos, mas el odio que sentían por los Carls de Erik que habían arrasado sus tierras y asesinado a sus familiares y amigos era tan grande que su Jarl confiaba en que serían capaces de luchar sin poner en peligro a las unidades que les cubrían los flancos.</w:t>
        <w:br/>
        <w:br/>
        <w:t>“Y bien Thane Osmund, ¿qué nos podéis decir de las fuerzas de Erik?” preguntó Gunther al comandante de la fuerza montada que había ordenado un reconocimiento de las posiciones defendidas por los Carls de Erik esa misma mañana mientras en la tienda se hacía un inquieto silencio a la par que los presentes esperaban tensos la respuesta del orgulloso Thane.</w:t>
        <w:br/>
        <w:t>En uno de los lados de la gran tienda de mando de Gunther se removían inquietos los Thanes norteños, que llevaban días preparando a sus guerreros y a los miembros del Fyrdd para el enfrentamiento con los Carls de Erik. Las tropelías cometidas por éstos en Ragnarsholm y sus alrededores había enfurecido a los norteños, y todos ellos defendían la idea de un ataque que exterminase a los invasores, idea compartida por Ragnar aunque éste había evitado pronunciarse abiertamente hasta que Gunther no hubiera expuesto su posición para evitar contradecir al Jarl al que había jurado fidelidad.</w:t>
      </w:r>
    </w:p>
    <w:p>
      <w:pPr>
        <w:pStyle w:val="Normal"/>
        <w:rPr>
          <w:rFonts w:ascii="Verdana" w:hAnsi="Verdana" w:cs="Verdana"/>
          <w:color w:val="000000"/>
          <w:sz w:val="18"/>
          <w:szCs w:val="18"/>
        </w:rPr>
      </w:pPr>
      <w:r>
        <w:rPr>
          <w:rFonts w:cs="Verdana" w:ascii="Verdana" w:hAnsi="Verdana"/>
          <w:color w:val="000000"/>
          <w:sz w:val="18"/>
          <w:szCs w:val="18"/>
        </w:rPr>
        <w:br/>
        <w:t>En el centro de la tienda Gunther y sus Thanes mantenían opiniones dispares. Mientras sus Thanes eran partidarios de rodear a las huestes de Erik y dejar que los norteños reclamasen solos sus tierras a los invasores Gunther prefería mantener la alianza del Norte y tendía a plantearse la opción de presentar batalla para conservar a sus recientes aliados y de paso debilitar las fuerzas de Erik.</w:t>
      </w:r>
    </w:p>
    <w:p>
      <w:pPr>
        <w:pStyle w:val="Normal"/>
        <w:rPr>
          <w:rFonts w:ascii="Verdana" w:hAnsi="Verdana" w:cs="Verdana"/>
          <w:color w:val="000000"/>
          <w:sz w:val="18"/>
          <w:szCs w:val="18"/>
        </w:rPr>
      </w:pPr>
      <w:r>
        <w:rPr>
          <w:rFonts w:cs="Verdana" w:ascii="Verdana" w:hAnsi="Verdana"/>
          <w:color w:val="000000"/>
          <w:sz w:val="18"/>
          <w:szCs w:val="18"/>
        </w:rPr>
        <w:br/>
        <w:t>Y en el otro lado de la tienda Normann se mantenía impasible sin dar a conocer su opinión. Aliado con Erik hasta hacía unas pocas lunas las tropas del Jarl sureño eran necesarias para afrontar con garantías una batalla, y ni él ni sus Thanes se habían pronunciado aún, manteniéndose a la espera.</w:t>
      </w:r>
    </w:p>
    <w:p>
      <w:pPr>
        <w:pStyle w:val="Normal"/>
        <w:rPr>
          <w:rFonts w:ascii="Verdana" w:hAnsi="Verdana" w:cs="Verdana"/>
          <w:color w:val="000000"/>
          <w:sz w:val="18"/>
          <w:szCs w:val="18"/>
        </w:rPr>
      </w:pPr>
      <w:r>
        <w:rPr>
          <w:rFonts w:cs="Verdana" w:ascii="Verdana" w:hAnsi="Verdana"/>
          <w:color w:val="000000"/>
          <w:sz w:val="18"/>
          <w:szCs w:val="18"/>
        </w:rPr>
        <w:br/>
        <w:t>Tras mirar ostensiblemente a Normann y obtener su permiso Osmund se giró hacia Gunther y respondió a la pregunta: “Son unos cuatro mil guerreros, centenar arriba centenar abajo. La mitad de ellos Carls bien equipados y armados y el resto miembros del Fyrdd sin armaduras ni buenas armas de las zonas dominadas por Erik más cercanas al Norte. Disponían de algunos guerreros montados que nos trataron de emboscar, pero acabamos con ellos y ahora únicamente les quedan tropas de infantería que se han atrincherado tras unos terraplenes y muros de estacas en los altozanos de la zona.”</w:t>
      </w:r>
    </w:p>
    <w:p>
      <w:pPr>
        <w:pStyle w:val="Normal"/>
        <w:rPr>
          <w:rFonts w:ascii="Verdana" w:hAnsi="Verdana" w:cs="Verdana"/>
          <w:color w:val="000000"/>
          <w:sz w:val="18"/>
          <w:szCs w:val="18"/>
        </w:rPr>
      </w:pPr>
      <w:r>
        <w:rPr>
          <w:rFonts w:cs="Verdana" w:ascii="Verdana" w:hAnsi="Verdana"/>
          <w:color w:val="000000"/>
          <w:sz w:val="18"/>
          <w:szCs w:val="18"/>
        </w:rPr>
        <w:br/>
        <w:t>“¿Bajas en la escaramuza?” preguntó quedamente Gunther al jefe de los guerreros montados de los aliados</w:t>
      </w:r>
    </w:p>
    <w:p>
      <w:pPr>
        <w:pStyle w:val="Normal"/>
        <w:rPr>
          <w:rFonts w:ascii="Verdana" w:hAnsi="Verdana" w:cs="Verdana"/>
          <w:color w:val="000000"/>
          <w:sz w:val="18"/>
          <w:szCs w:val="18"/>
        </w:rPr>
      </w:pPr>
      <w:r>
        <w:rPr>
          <w:rFonts w:cs="Verdana" w:ascii="Verdana" w:hAnsi="Verdana"/>
          <w:color w:val="000000"/>
          <w:sz w:val="18"/>
          <w:szCs w:val="18"/>
        </w:rPr>
        <w:br/>
        <w:t>“He vuelto con 15 de los 50 Carls con los que partí, todos ellos Carls de mis huestes o de las de Hans” respondió Osmund señalando con la cabeza a otro de los Thanes de Normann “Los Carls de Normann y los vuestros estaban formados en el ala derecha y el centro, que fue la que sufrió el ataque principal de sus montados, y me temo que no sobrevivió ninguno de ellos. Fue un combate duro, eran más de 60 y no dieron cuartel, así que no se lo dimos tampoco nosotros...”</w:t>
      </w:r>
    </w:p>
    <w:p>
      <w:pPr>
        <w:pStyle w:val="Normal"/>
        <w:rPr>
          <w:rFonts w:ascii="Verdana" w:hAnsi="Verdana" w:cs="Verdana"/>
          <w:color w:val="000000"/>
          <w:sz w:val="18"/>
          <w:szCs w:val="18"/>
        </w:rPr>
      </w:pPr>
      <w:r>
        <w:rPr>
          <w:rFonts w:cs="Verdana" w:ascii="Verdana" w:hAnsi="Verdana"/>
          <w:color w:val="000000"/>
          <w:sz w:val="18"/>
          <w:szCs w:val="18"/>
        </w:rPr>
        <w:br/>
        <w:t>“Bien hecho Thane Osmund” dijo Gunther mientras observaba al Thane sureño fijamente. Éste se encogió de hombros ante el halago del Jarl y se situó a la derecha de Normann, esperando que su señor decidiese su postura.</w:t>
      </w:r>
    </w:p>
    <w:p>
      <w:pPr>
        <w:pStyle w:val="Normal"/>
        <w:rPr>
          <w:rFonts w:ascii="Verdana" w:hAnsi="Verdana" w:cs="Verdana"/>
          <w:color w:val="000000"/>
          <w:sz w:val="18"/>
          <w:szCs w:val="18"/>
        </w:rPr>
      </w:pPr>
      <w:r>
        <w:rPr>
          <w:rFonts w:cs="Verdana" w:ascii="Verdana" w:hAnsi="Verdana"/>
          <w:color w:val="000000"/>
          <w:sz w:val="18"/>
          <w:szCs w:val="18"/>
        </w:rPr>
        <w:br/>
        <w:t>“Así pues estamos en inferioridad numérica... disponen de 4.000 guerreros y nosotros apenas contamos con 3.000, 500 de ellos norteños sin ninguna experiencia...” resumió Gunther mirando a los otros dos Jarls “Si planteamos combate podemos ser derrotados, y entonces le entregamos el reino a Erik en bandeja...”</w:t>
      </w:r>
    </w:p>
    <w:p>
      <w:pPr>
        <w:pStyle w:val="Normal"/>
        <w:rPr>
          <w:rFonts w:ascii="Verdana" w:hAnsi="Verdana" w:cs="Verdana"/>
          <w:color w:val="000000"/>
          <w:sz w:val="18"/>
          <w:szCs w:val="18"/>
        </w:rPr>
      </w:pPr>
      <w:r>
        <w:rPr>
          <w:rFonts w:cs="Verdana" w:ascii="Verdana" w:hAnsi="Verdana"/>
          <w:color w:val="000000"/>
          <w:sz w:val="18"/>
          <w:szCs w:val="18"/>
        </w:rPr>
        <w:br/>
        <w:t>“Mis paisanos lucharán bien, no temáis... el odio que sienten por los hombres de Erik hará que no desfallezcan ni se retiren hasta que los sureños sean vencidos...” respondió quedamente y con firmeza Ragnar “Dadme el ala derecha y os aseguro que batiremos sus defensas en un par de horas a lo sumo... o moriremos todos ante ellas...”</w:t>
      </w:r>
    </w:p>
    <w:p>
      <w:pPr>
        <w:pStyle w:val="Normal"/>
        <w:rPr>
          <w:rFonts w:ascii="Verdana" w:hAnsi="Verdana" w:cs="Verdana"/>
          <w:color w:val="000000"/>
          <w:sz w:val="18"/>
          <w:szCs w:val="18"/>
        </w:rPr>
      </w:pPr>
      <w:r>
        <w:rPr>
          <w:rFonts w:cs="Verdana" w:ascii="Verdana" w:hAnsi="Verdana"/>
          <w:color w:val="000000"/>
          <w:sz w:val="18"/>
          <w:szCs w:val="18"/>
        </w:rPr>
        <w:br/>
        <w:t>“¿Jarl Normann? ¿Lucharéis?” preguntó Gunther esperando con temor la respuesta</w:t>
        <w:br/>
        <w:t>El Jarl sureño miró a los otros dos Jarls y meneando la cabeza suspiró. “Sigo pensando que es mejor la idea de vuestros Thanes y que es preferible rodear este ejército y atacar a Erik por sorpresa más al sur... pero si estáis decidido a luchar no os dejaré solo... si caéis Erik se hará con el reino, y no creo que me perdone fácilmente que viniera al Norte a matar elfos desoyendo sus instrucciones...”</w:t>
      </w:r>
    </w:p>
    <w:p>
      <w:pPr>
        <w:pStyle w:val="Normal"/>
        <w:rPr>
          <w:rFonts w:ascii="Verdana" w:hAnsi="Verdana" w:cs="Verdana"/>
          <w:color w:val="000000"/>
          <w:sz w:val="18"/>
          <w:szCs w:val="18"/>
        </w:rPr>
      </w:pPr>
      <w:r>
        <w:rPr>
          <w:rFonts w:cs="Verdana" w:ascii="Verdana" w:hAnsi="Verdana"/>
          <w:color w:val="000000"/>
          <w:sz w:val="18"/>
          <w:szCs w:val="18"/>
        </w:rPr>
        <w:br/>
        <w:t>“Bien” dijo Gunther aliviado pasando a exponer el plan de batalla “situaréis a vuestros guerreros en el ala izquierda y el Thane Osmund comandará a todos los montados de que disponemos que se situarán cubriéndoos el flanco. Yo ocuparé el centro y el Jarl Ragnar con sus norteños abrirá el ataque en el ala derecha. Cuando sus reservas estén comprometidas a lo largo de los bastiones atacad con fuerza y que Osmund los rodee... exterminaremos a ese ejército...”</w:t>
      </w:r>
    </w:p>
    <w:p>
      <w:pPr>
        <w:pStyle w:val="Normal"/>
        <w:rPr>
          <w:rFonts w:ascii="Verdana" w:hAnsi="Verdana" w:cs="Verdana"/>
          <w:color w:val="000000"/>
          <w:sz w:val="18"/>
          <w:szCs w:val="18"/>
        </w:rPr>
      </w:pPr>
      <w:r>
        <w:rPr>
          <w:rFonts w:cs="Verdana" w:ascii="Verdana" w:hAnsi="Verdana"/>
          <w:color w:val="000000"/>
          <w:sz w:val="18"/>
          <w:szCs w:val="18"/>
        </w:rPr>
        <w:br/>
        <w:t>“No me parece un mal plan” dijo Normann tras pensar unos instantes “pero no os llevéis a engaño Jarl Gunther. El hecho de que luche contra Erik no quiere decir que os prefiera a vos en el trono en su lugar... cuando volvamos al sur puede ser que nuestro próximo encuentro sea con un campo de batalla separándonos”</w:t>
      </w:r>
    </w:p>
    <w:p>
      <w:pPr>
        <w:pStyle w:val="Normal"/>
        <w:rPr>
          <w:rFonts w:ascii="Verdana" w:hAnsi="Verdana" w:cs="Verdana"/>
          <w:color w:val="000000"/>
          <w:sz w:val="18"/>
          <w:szCs w:val="18"/>
        </w:rPr>
      </w:pPr>
      <w:r>
        <w:rPr>
          <w:rFonts w:cs="Verdana" w:ascii="Verdana" w:hAnsi="Verdana"/>
          <w:color w:val="000000"/>
          <w:sz w:val="18"/>
          <w:szCs w:val="18"/>
        </w:rPr>
        <w:br/>
        <w:t>“No lo dudo Jarl Normann” respondió Gunther fríamente mientras sus Thanes y los de Normann se miraban con aprensión “pero de momento hay un ejército de Erik que nos impide a ambos volver al sur cómodamente. Cuando hayamos acabado con él podremos ponernos a discutir sobre los méritos que cada uno de nosotros tiene para reclamar el trono....”</w:t>
        <w:br/>
        <w:br/>
        <w:t>La claridad aumentaba y ya se presentían los primeros rayos de sol en el este cuando los tres Jarls salieron de la tienda acompañados de sus Thanes y consejeros de mayor confianza y se dirigieron hacia sus guerreros, dando instrucciones para que se formasen las unidades.</w:t>
        <w:br/>
        <w:t>Rápidamente los norteños formaron en el flanco derecho una gran cuña alrededor de los Housecarls del Hirdh de Ragnar y los veteranos de la campaña del sur y la defensa de Ragnarsholm, mientras los voluntarios sin experiencia formaban en retaguardia esperando ansiosos el momento de cargar contra las tropas de Erik.</w:t>
      </w:r>
    </w:p>
    <w:p>
      <w:pPr>
        <w:pStyle w:val="Normal"/>
        <w:rPr>
          <w:rFonts w:ascii="Verdana" w:hAnsi="Verdana" w:cs="Verdana"/>
          <w:color w:val="000000"/>
          <w:sz w:val="18"/>
          <w:szCs w:val="18"/>
        </w:rPr>
      </w:pPr>
      <w:r>
        <w:rPr>
          <w:rFonts w:cs="Verdana" w:ascii="Verdana" w:hAnsi="Verdana"/>
          <w:color w:val="000000"/>
          <w:sz w:val="18"/>
          <w:szCs w:val="18"/>
        </w:rPr>
        <w:br/>
        <w:t>En el centro del despliegue los guerreros de Gunther formaron en diez Muros (Guerreros formando muros de escudos con lanceros en las filas posteriores) mientras las cuatro unidades de Hachas y Espadas (Guerreros en formaciones más abiertas especialistas en el combate cuerpo a cuerpo armados con hachas y espadas y acorazados con cotas de malla completas) se mantenían en retaguardia, moviéndose con la rapidez y precisión que da la experiencia.</w:t>
      </w:r>
    </w:p>
    <w:p>
      <w:pPr>
        <w:pStyle w:val="Normal"/>
        <w:rPr>
          <w:rFonts w:ascii="Verdana" w:hAnsi="Verdana" w:cs="Verdana"/>
          <w:color w:val="000000"/>
          <w:sz w:val="18"/>
          <w:szCs w:val="18"/>
        </w:rPr>
      </w:pPr>
      <w:r>
        <w:rPr>
          <w:rFonts w:cs="Verdana" w:ascii="Verdana" w:hAnsi="Verdana"/>
          <w:color w:val="000000"/>
          <w:sz w:val="18"/>
          <w:szCs w:val="18"/>
        </w:rPr>
        <w:br/>
        <w:t>Los sureños del Jarl Normann formaron en el flanco izquierdo algo retrasados respecto a la línea de Gunther, y en esa zona se agruparon bajo el mando del Thane Osmund los escasos jinetes de que disponían los tres Jarls para prevenir ataques por sorpresa y en caso de ser posible rodear las posiciones de Erik y atacar las fortificaciones por la espalda.</w:t>
        <w:br/>
        <w:t>Frente a ellos protegidos tras terraplenes erizados de estacas y lanzas se aprestaban los guerreros de Erik en silencio, más de cuatro mil guerreros contra los cerca de tres mil que se disponían a atacarlos.</w:t>
      </w:r>
    </w:p>
    <w:p>
      <w:pPr>
        <w:pStyle w:val="Normal"/>
        <w:rPr>
          <w:rFonts w:ascii="Verdana" w:hAnsi="Verdana" w:cs="Verdana"/>
          <w:color w:val="000000"/>
          <w:sz w:val="18"/>
          <w:szCs w:val="18"/>
        </w:rPr>
      </w:pPr>
      <w:r>
        <w:rPr>
          <w:rFonts w:cs="Verdana" w:ascii="Verdana" w:hAnsi="Verdana"/>
          <w:color w:val="000000"/>
          <w:sz w:val="18"/>
          <w:szCs w:val="18"/>
        </w:rPr>
        <w:br/>
        <w:t>Sonaron los cuernos entre los norteños y los guerreros de Gunther saludando la salida del sol y lentamente los guerreros minotauros avanzaron para acabar con las tropas de Erik siguiendo las instrucciones gritadas por los oficiales.</w:t>
        <w:br/>
        <w:br/>
        <w:t>“Malditos bastardos” gruñó Éomund al observar las cabezas clavadas en lanzas que decoraban la empalizada tras la que se agrupaban los guerrenos enemigos. Varios murmullos indignados apoyaron su insulto mientras los Carls a su alrededor reconocían los rostros de parientes y amigos entre los macabros trofeos, haciendo que inconscientemente las manos apretaran con más fuerza los mangos de espadas y hachas y las astas de las lanzas.</w:t>
      </w:r>
    </w:p>
    <w:p>
      <w:pPr>
        <w:pStyle w:val="Normal"/>
        <w:rPr>
          <w:rFonts w:ascii="Verdana" w:hAnsi="Verdana" w:cs="Verdana"/>
          <w:color w:val="000000"/>
          <w:sz w:val="18"/>
          <w:szCs w:val="18"/>
        </w:rPr>
      </w:pPr>
      <w:r>
        <w:rPr>
          <w:rFonts w:cs="Verdana" w:ascii="Verdana" w:hAnsi="Verdana"/>
          <w:color w:val="000000"/>
          <w:sz w:val="18"/>
          <w:szCs w:val="18"/>
        </w:rPr>
        <w:br/>
        <w:t>Recordando las descripciones de los supervivientes que habían logrado escapar de las caravanas de esclavos que los Carls de Erik habían organizado tras arrasar Ragnarholm sobre los terribles tormentos que habían padecido sus clientes y amigos, Ragnar no pudo evitar un súbito ataque de furia que le nubló la vista obligándolo a acelerar el paso.</w:t>
        <w:br/>
        <w:t>“¡A por ellos! ¡Que no quede ni uno vivo!” aulló Ragnar mientras se lanzaba a la carrera contra las defensas enemigas seguido por sus Carls y sus vasallos sedientos de venganza.</w:t>
        <w:br/>
        <w:br/>
        <w:t>Las flechas lanzadas por los defensores se habían cobrado un terrible tributo entre los poco equipados miembros del Fyrdd del norte, mas la carga no se detuvo por ello y la marea de guerreros norteños se estrelló con estrépito contra las líneas de estacas y lanzas que protegían el frente de las defensas.</w:t>
      </w:r>
    </w:p>
    <w:p>
      <w:pPr>
        <w:pStyle w:val="Normal"/>
        <w:rPr>
          <w:rFonts w:ascii="Verdana" w:hAnsi="Verdana" w:cs="Verdana"/>
          <w:color w:val="000000"/>
          <w:sz w:val="18"/>
          <w:szCs w:val="18"/>
        </w:rPr>
      </w:pPr>
      <w:r>
        <w:rPr>
          <w:rFonts w:cs="Verdana" w:ascii="Verdana" w:hAnsi="Verdana"/>
          <w:color w:val="000000"/>
          <w:sz w:val="18"/>
          <w:szCs w:val="18"/>
        </w:rPr>
        <w:br/>
        <w:t>Numerosos Carls y miembros del Fyrdd cayeron atravesados por las lanzas de los defensores, mas tal era el ímpetu y la furia de los norteños que ignorando sus numerososas bajas siguieron presionando a los Carls de Erik, rompiendo las líneas de lanceros en varios puntos. Imparable su Jarl hacía danzar su gran espada mientras sus siete hermanos de armas lo seguían sin flaquear haciendo una gran carnicería entre los odiados sureños. Como en la desesperada defensa de la brecha de Ragnarsholm los ocho valientes derrotaban a todos los guerreros que se les enfrentaban, y lentamente los defensores sureños fueron obligados a retroceder alejándose de las líneas de estacas que cubrían su frente mientras los oficiales empezaban a usar a los Carls que se mantenían en reserva para tratar de mantener las líneas y evitar que el frente cediese ante el empuje norteño.</w:t>
      </w:r>
    </w:p>
    <w:p>
      <w:pPr>
        <w:pStyle w:val="Normal"/>
        <w:rPr>
          <w:rFonts w:ascii="Verdana" w:hAnsi="Verdana" w:cs="Verdana"/>
          <w:color w:val="000000"/>
          <w:sz w:val="18"/>
          <w:szCs w:val="18"/>
        </w:rPr>
      </w:pPr>
      <w:r>
        <w:rPr>
          <w:rFonts w:cs="Verdana" w:ascii="Verdana" w:hAnsi="Verdana"/>
          <w:color w:val="000000"/>
          <w:sz w:val="18"/>
          <w:szCs w:val="18"/>
        </w:rPr>
        <w:br/>
        <w:t>En el centro las tropas de Gunther atacaban con ímpetu las defensas enemigas obligándolas a retroceder lentamente, y las dos unidades de Hachas que el Jarl Gunther mantenía en reserva fueron enviadas a apoyar a los norteños para romper definitivamente el flanco izquierdo de los defensores mientras los Muros de lanzas seguían presionando el frente en el centro y las dos unidades de Espadas se mantenían en reserva.</w:t>
      </w:r>
    </w:p>
    <w:p>
      <w:pPr>
        <w:pStyle w:val="Normal"/>
        <w:rPr>
          <w:rFonts w:ascii="Verdana" w:hAnsi="Verdana" w:cs="Verdana"/>
          <w:color w:val="000000"/>
          <w:sz w:val="18"/>
          <w:szCs w:val="18"/>
        </w:rPr>
      </w:pPr>
      <w:r>
        <w:rPr>
          <w:rFonts w:cs="Verdana" w:ascii="Verdana" w:hAnsi="Verdana"/>
          <w:color w:val="000000"/>
          <w:sz w:val="18"/>
          <w:szCs w:val="18"/>
        </w:rPr>
        <w:br/>
        <w:t>Tras casi una hora de combate la llegada de los doscientos guerreros de la reserva de Gunther acabó de inclinar la balanza a favor de los atacantes. Aullando los guerreros sureños se abatieron sobre los defensores rompiendo su formación con sus mortales hachas, y todo el flanco izquierdo de los defensores se dió a la huida mientras buena parte de los norteños los perseguía provocando una gran mortandad entre los fugitivos. El combate había sido terrible y todo el frente de batalla estaba cubierto con los cadáveres de multitud de norteños y defensores, y excepto unos pocos veteranos la mayoría de los atacantes dieron rienda suelta a su rabia y persiguieron al enemigo en fuga para vengar su rabia y su dolor tras la destrucción de sus hogares y la muerte de sus vecinos y amigos.</w:t>
        <w:br/>
        <w:br/>
        <w:t>“Maldita sea Normann, acaba de rodearlos de una vez, te estás retrasando...” musitó nervioso Gunther secándose el sudor de la frente y dejando que el galeno le restañase apresuradamente las heridas sufridas en el ataque a la ciudad élfica mientras observaba en un descanso del combate como las fuerzas del Jarl sureño seguían manteniéndose a poca distancia de las líneas del flanco derecho de Erik y los guerreros montados envolvían lentamente a las tropas de Erik.</w:t>
      </w:r>
    </w:p>
    <w:p>
      <w:pPr>
        <w:pStyle w:val="Normal"/>
        <w:rPr>
          <w:rFonts w:ascii="Verdana" w:hAnsi="Verdana" w:cs="Verdana"/>
          <w:color w:val="000000"/>
          <w:sz w:val="18"/>
          <w:szCs w:val="18"/>
        </w:rPr>
      </w:pPr>
      <w:r>
        <w:rPr>
          <w:rFonts w:cs="Verdana" w:ascii="Verdana" w:hAnsi="Verdana"/>
          <w:color w:val="000000"/>
          <w:sz w:val="18"/>
          <w:szCs w:val="18"/>
        </w:rPr>
        <w:br/>
        <w:t>Nuevas reservas de guerreros afianzaron las fuerzas enfrentadas a sus Muros de lanceros, y pese a los dolores que sus heridas aún no sanadas le producían Gunther tuvo que abandonar la reserva para volver a primera línea con sus Espadas de reserva y dar el golpe de gracia a los defensores. El flanco de los norteños había derrotado a sus adversarios y el centro estaba a punto de caer. Sólo quedaba que Normann cerrase sobre sus adversarios para que la derrota de las tropas de Erik fuera total.</w:t>
        <w:br/>
        <w:br/>
        <w:t>El centro de los defensores estaba a punto de ceder ante el empuje de los Carls de Gunther, los norteños perseguían a los defensores del otro extremo y las reservas de Erik habían sido utilizadas en su totalidad para mantener el frente defensivo.</w:t>
      </w:r>
    </w:p>
    <w:p>
      <w:pPr>
        <w:pStyle w:val="Normal"/>
        <w:rPr>
          <w:rFonts w:ascii="Verdana" w:hAnsi="Verdana" w:cs="Verdana"/>
          <w:color w:val="000000"/>
          <w:sz w:val="18"/>
          <w:szCs w:val="18"/>
        </w:rPr>
      </w:pPr>
      <w:r>
        <w:rPr>
          <w:rFonts w:cs="Verdana" w:ascii="Verdana" w:hAnsi="Verdana"/>
          <w:color w:val="000000"/>
          <w:sz w:val="18"/>
          <w:szCs w:val="18"/>
        </w:rPr>
        <w:br/>
        <w:t>“Es el momento, ya han usado todas sus reservas” dijo sonriente Normann mientras alzaba su espada y dirigía su mirada al portaestandarte. En cuanto éste lo alzase sus tropas se moverían por fin y los guerreros montados rodearían al ejército de Erik sellando su fin “¡¡Adelante!!”</w:t>
      </w:r>
    </w:p>
    <w:p>
      <w:pPr>
        <w:pStyle w:val="Normal"/>
        <w:rPr>
          <w:rFonts w:ascii="Verdana" w:hAnsi="Verdana" w:cs="Verdana"/>
          <w:color w:val="000000"/>
          <w:sz w:val="18"/>
          <w:szCs w:val="18"/>
        </w:rPr>
      </w:pPr>
      <w:r>
        <w:rPr>
          <w:rFonts w:cs="Verdana" w:ascii="Verdana" w:hAnsi="Verdana"/>
          <w:color w:val="000000"/>
          <w:sz w:val="18"/>
          <w:szCs w:val="18"/>
        </w:rPr>
        <w:br/>
        <w:t>El estandarte se alzó tres veces en el aire, y los guerreros montados al mando de su Thane Osmund se lanzaron al galope entre gritos y cánticos guerreros... abatiéndose sobre los escasos Carls de Gunther y Normann que formaban parte de la fuerza montada y exterminándolos sin piedad entre los gritos de asombro y rabia de los traicionados guerreros, pocos de los cuales lograron escapar de la traición lanzando a sus monturas al galope.</w:t>
        <w:br/>
        <w:t>Gritos de sorpresa y asombro se alzaron de las filas de Normann, coreados instantes después por el ruido del combate al volverse los Carls de los Thanes de Normann contra los Carls del Jarl. “¡Traición!” gritó asombrado y enfurecido Normann mientras los miembros de su Hirdh se aprestaban en su defensa “¡Ese malnacido de Osmund nos ha vendido a Erik!”</w:t>
      </w:r>
    </w:p>
    <w:p>
      <w:pPr>
        <w:pStyle w:val="Normal"/>
        <w:rPr>
          <w:rFonts w:ascii="Verdana" w:hAnsi="Verdana" w:cs="Verdana"/>
          <w:color w:val="000000"/>
          <w:sz w:val="18"/>
          <w:szCs w:val="18"/>
        </w:rPr>
      </w:pPr>
      <w:r>
        <w:rPr>
          <w:rFonts w:cs="Verdana" w:ascii="Verdana" w:hAnsi="Verdana"/>
          <w:color w:val="000000"/>
          <w:sz w:val="18"/>
          <w:szCs w:val="18"/>
        </w:rPr>
        <w:br/>
        <w:t>A su alrededor sus Carls caían ante las hachas y espadas de sus traidores compañeros, y tanto los jinetes de Osmund como fuerzas de Erik situadas en las defensas a escasos metros de las desordenadas fuerzas de Normann se lanzaban sobre ellos cercando a sus tropas. Sin piedad atacaban a los Carls de Normann, que presionados desde todos los frentes caían en gran número intentando vender cara su vida.</w:t>
      </w:r>
    </w:p>
    <w:p>
      <w:pPr>
        <w:pStyle w:val="Normal"/>
        <w:rPr>
          <w:rFonts w:ascii="Verdana" w:hAnsi="Verdana" w:cs="Verdana"/>
          <w:color w:val="000000"/>
          <w:sz w:val="18"/>
          <w:szCs w:val="18"/>
        </w:rPr>
      </w:pPr>
      <w:r>
        <w:rPr>
          <w:rFonts w:cs="Verdana" w:ascii="Verdana" w:hAnsi="Verdana"/>
          <w:color w:val="000000"/>
          <w:sz w:val="18"/>
          <w:szCs w:val="18"/>
        </w:rPr>
        <w:br/>
        <w:t>Afianzando su escudo Normann se acercó a su portaestandarte que temblaba de pánico, y tras dirigirle una triste sonrisa comentó en voz alta a sus fieles guardias “Hoy las Nornas cortarán nuestros hilos. Ha sido un placer conoceros, hermanos, nos veremos esta noche en los salones del Tuerto. Alza alto mi emblema Erik, que esos traidores sepan dónde estoy”</w:t>
        <w:br/>
        <w:t>Instantes después una marea de espadas, hachas y lanzas se abatió sobre ellos, y tras un feroz y desesperado combate el rasgado estandarte del Jarl Norman cayó de las inertes manos de Erik al suelo ensangrentado y pisoteado mientras los Carls del Hirdh morían con su Jarl sin retroceder un paso.</w:t>
        <w:br/>
        <w:br/>
        <w:t>Ragnar intentaba zafarse inútilmente de los brazos de sus Housecarls, que pese a sus órdenes y ruegos lo llevaban casi en volandas hacia el bosque mientras Éomund intentaba frenar la hemorragia de la herida del costado. Con lágrimas de impotencia en los ojos vio como la pequeña fuerza al mando de Olaf era rodeada por una multitud de sureños y cómo los norteños que cubrían la retirada de sus camaradas caían ante la superioridad numérica de sus enemigos llevándose con ellos a numerosos enemigos.</w:t>
      </w:r>
    </w:p>
    <w:p>
      <w:pPr>
        <w:pStyle w:val="Normal"/>
        <w:rPr>
          <w:rFonts w:ascii="Verdana" w:hAnsi="Verdana" w:cs="Verdana"/>
          <w:color w:val="000000"/>
          <w:sz w:val="18"/>
          <w:szCs w:val="18"/>
        </w:rPr>
      </w:pPr>
      <w:r>
        <w:rPr>
          <w:rFonts w:cs="Verdana" w:ascii="Verdana" w:hAnsi="Verdana"/>
          <w:color w:val="000000"/>
          <w:sz w:val="18"/>
          <w:szCs w:val="18"/>
        </w:rPr>
        <w:br/>
        <w:t>“Todo está perdido, ¿no lo véis?” lloraba desesperado Ragnar “Muramos aquí como guerreros con nuestros camaradas o acabaremos en los bosques siendo cazados como animales por los esbirros de Erik...”</w:t>
      </w:r>
    </w:p>
    <w:p>
      <w:pPr>
        <w:pStyle w:val="Normal"/>
        <w:rPr>
          <w:rFonts w:ascii="Verdana" w:hAnsi="Verdana" w:cs="Verdana"/>
          <w:color w:val="000000"/>
          <w:sz w:val="18"/>
          <w:szCs w:val="18"/>
        </w:rPr>
      </w:pPr>
      <w:r>
        <w:rPr>
          <w:rFonts w:cs="Verdana" w:ascii="Verdana" w:hAnsi="Verdana"/>
          <w:color w:val="000000"/>
          <w:sz w:val="18"/>
          <w:szCs w:val="18"/>
        </w:rPr>
        <w:br/>
        <w:t>“Tal vez” gruñó Lognar mientras mantenía el brazo derecho de Ragnar inmóbil pese a los esfuerzos del Jarl “pero prometí que te mantendría a salvo a riesgo de mi vida y no pienso incumplir mi palabra...”</w:t>
      </w:r>
    </w:p>
    <w:p>
      <w:pPr>
        <w:pStyle w:val="Normal"/>
        <w:rPr>
          <w:rFonts w:ascii="Verdana" w:hAnsi="Verdana" w:cs="Verdana"/>
          <w:color w:val="000000"/>
          <w:sz w:val="18"/>
          <w:szCs w:val="18"/>
        </w:rPr>
      </w:pPr>
      <w:r>
        <w:rPr>
          <w:rFonts w:cs="Verdana" w:ascii="Verdana" w:hAnsi="Verdana"/>
          <w:color w:val="000000"/>
          <w:sz w:val="18"/>
          <w:szCs w:val="18"/>
        </w:rPr>
        <w:br/>
        <w:t>“Lo mismo digo” refunfuñó el habitualmente alegre Lars “y como sigas resistiéndote te voy a golpear tu dura cabezota hasta dejarte inconsciente... Eso no te matará y nos ahorarrá al resto muchos problemas...”</w:t>
      </w:r>
    </w:p>
    <w:p>
      <w:pPr>
        <w:pStyle w:val="Normal"/>
        <w:rPr>
          <w:rFonts w:ascii="Verdana" w:hAnsi="Verdana" w:cs="Verdana"/>
          <w:color w:val="000000"/>
          <w:sz w:val="18"/>
          <w:szCs w:val="18"/>
        </w:rPr>
      </w:pPr>
      <w:r>
        <w:rPr>
          <w:rFonts w:cs="Verdana" w:ascii="Verdana" w:hAnsi="Verdana"/>
          <w:color w:val="000000"/>
          <w:sz w:val="18"/>
          <w:szCs w:val="18"/>
        </w:rPr>
        <w:br/>
        <w:t>Apretando con fuerza un paño en la herida del costado de Ragnar Éomund comentó intentando transmitir una confianza que no sentía “Ya verás como no todo está perdido... Gunther ha logrado escapar con parte de sus tropas, seguro que Erik no será coronado nunca rey...”</w:t>
      </w:r>
    </w:p>
    <w:p>
      <w:pPr>
        <w:pStyle w:val="Normal"/>
        <w:rPr>
          <w:rFonts w:ascii="Verdana" w:hAnsi="Verdana" w:cs="Verdana"/>
          <w:color w:val="000000"/>
          <w:sz w:val="18"/>
          <w:szCs w:val="18"/>
        </w:rPr>
      </w:pPr>
      <w:r>
        <w:rPr>
          <w:rFonts w:cs="Verdana" w:ascii="Verdana" w:hAnsi="Verdana"/>
          <w:color w:val="000000"/>
          <w:sz w:val="18"/>
          <w:szCs w:val="18"/>
        </w:rPr>
        <w:br/>
        <w:t>Con su mirada perdida en el campo de batalla donde habían perecido sus esperanzas Ragnar dejó de resistirse y se dejó llevar por sus camaradas en silencio.</w:t>
        <w:br/>
        <w:br/>
        <w:t>“Malditos malnacidos” murmuró con furia e impotencia Aetheldric mientras sus nudillos palidecían sobre la empuñadura de su espada y las lágrimas caían por sus mejillas.</w:t>
      </w:r>
    </w:p>
    <w:p>
      <w:pPr>
        <w:pStyle w:val="Normal"/>
        <w:rPr>
          <w:rFonts w:ascii="Verdana" w:hAnsi="Verdana" w:cs="Verdana"/>
          <w:color w:val="000000"/>
          <w:sz w:val="18"/>
          <w:szCs w:val="18"/>
        </w:rPr>
      </w:pPr>
      <w:r>
        <w:rPr>
          <w:rFonts w:cs="Verdana" w:ascii="Verdana" w:hAnsi="Verdana"/>
          <w:color w:val="000000"/>
          <w:sz w:val="18"/>
          <w:szCs w:val="18"/>
        </w:rPr>
        <w:br/>
        <w:t>Ragnar y el resto de Housecarls compartían el sentimiento expresado por su camarada, mas como él comprendían que intentar intervenir en la escena que se desarrollaba en el linde del bosque era un suicidio. Y eso era precisamente lo que Osmund estaba buscando con sus actos, lograr que los fugitivos que se le habían escapado tras la batalla y que llevaban dos semanas esquivando y atacando a sus patrullas perdieran la cabeza e intentaran rescatar a sus camaradas.</w:t>
      </w:r>
    </w:p>
    <w:p>
      <w:pPr>
        <w:pStyle w:val="Normal"/>
        <w:rPr>
          <w:rFonts w:ascii="Verdana" w:hAnsi="Verdana" w:cs="Verdana"/>
          <w:color w:val="000000"/>
          <w:sz w:val="18"/>
          <w:szCs w:val="18"/>
        </w:rPr>
      </w:pPr>
      <w:r>
        <w:rPr>
          <w:rFonts w:cs="Verdana" w:ascii="Verdana" w:hAnsi="Verdana"/>
          <w:color w:val="000000"/>
          <w:sz w:val="18"/>
          <w:szCs w:val="18"/>
        </w:rPr>
        <w:br/>
        <w:t>“No podremos hacer nada...” dijo apesadumbrado Ragnar observando la cima del altozano “hemos de volver con los civiles y empezar a movernos. Olaf acabará rompiéndose y confesará todo lo que sabe... No tenemos tiempo que perder...”</w:t>
        <w:br/>
        <w:br/>
        <w:t>Un centenar de guerreros montados rodeaba la colina, en cuya cima otro centenar de guerreros observaba con incomodidad cómo el nuevo Jarl del Norte Osmund intentaba sin éxito quebrar la voluntad del Thane Olaf. Una decena de fieles guerreros y parientes del Thane colgaban inertes de troncos cruzados clavados en el suelo, con los cuerpos terriblemente torturados y mutilados y las entrañas colgando de sus vientres abiertos.</w:t>
        <w:br/>
        <w:t>Los gritos de dolor de los cautivos y los gemidos de los moribundos llenaban el aire, secundados por los lamentos de los  numerosos prisioneros encadenados custodiados por dos centenares de guerreros de Erik a los que se obligaba a presenciar tan macabro espectáculo.</w:t>
      </w:r>
    </w:p>
    <w:p>
      <w:pPr>
        <w:pStyle w:val="Normal"/>
        <w:rPr>
          <w:rFonts w:ascii="Verdana" w:hAnsi="Verdana" w:cs="Verdana"/>
          <w:color w:val="000000"/>
          <w:sz w:val="18"/>
          <w:szCs w:val="18"/>
        </w:rPr>
      </w:pPr>
      <w:r>
        <w:rPr>
          <w:rFonts w:cs="Verdana" w:ascii="Verdana" w:hAnsi="Verdana"/>
          <w:color w:val="000000"/>
          <w:sz w:val="18"/>
          <w:szCs w:val="18"/>
        </w:rPr>
        <w:br/>
        <w:t>Un alarido de dolor casi animal salió de la garganta del joven Heimdall al sentir el hierro candente perforar su ojo izquierdo, y el hijo de Olaf cayó inconsciente quedando su cuerpo inerte colgando de las ataduras de sus muñecas y tobillos. Con un gesto de disgusto Osmund intentó despertar al joven guerrero inflingiéndole pequeñas y dolorosas heridas en cara y cuerpo, mas la resistencia de su víctima había llegado a su fin y permanecía exánime pese a los esfuerzos de su torturador.</w:t>
      </w:r>
    </w:p>
    <w:p>
      <w:pPr>
        <w:pStyle w:val="Normal"/>
        <w:rPr>
          <w:rFonts w:ascii="Verdana" w:hAnsi="Verdana" w:cs="Verdana"/>
          <w:color w:val="000000"/>
          <w:sz w:val="18"/>
          <w:szCs w:val="18"/>
        </w:rPr>
      </w:pPr>
      <w:r>
        <w:rPr>
          <w:rFonts w:cs="Verdana" w:ascii="Verdana" w:hAnsi="Verdana"/>
          <w:color w:val="000000"/>
          <w:sz w:val="18"/>
          <w:szCs w:val="18"/>
        </w:rPr>
        <w:br/>
        <w:t>Limpiando su cara cubierta de sangre con un paño Osmund se dirigió al encadenado Olaf y por enésima vez repitió la pregunta a la que el Thane se negaba a responder “¿Dónde se esconde Ragnar?”</w:t>
      </w:r>
    </w:p>
    <w:p>
      <w:pPr>
        <w:pStyle w:val="Normal"/>
        <w:rPr>
          <w:rFonts w:ascii="Verdana" w:hAnsi="Verdana" w:cs="Verdana"/>
          <w:color w:val="000000"/>
          <w:sz w:val="18"/>
          <w:szCs w:val="18"/>
        </w:rPr>
      </w:pPr>
      <w:r>
        <w:rPr>
          <w:rFonts w:cs="Verdana" w:ascii="Verdana" w:hAnsi="Verdana"/>
          <w:color w:val="000000"/>
          <w:sz w:val="18"/>
          <w:szCs w:val="18"/>
        </w:rPr>
        <w:br/>
        <w:t>Olaf miró despectivamente a los guerreros que sujetaban las cadenas que le mantenían inmóbil y escupió a la cara de Osmund, negándose a emitir palabra alguna, lo que le valió una lluvia de golpes propinados por los seis Carls que los vigilaban pese a que su intento de acertar a Osmund había quedado lamentablemente corto.</w:t>
      </w:r>
    </w:p>
    <w:p>
      <w:pPr>
        <w:pStyle w:val="Normal"/>
        <w:rPr>
          <w:rFonts w:ascii="Verdana" w:hAnsi="Verdana" w:cs="Verdana"/>
          <w:color w:val="000000"/>
          <w:sz w:val="18"/>
          <w:szCs w:val="18"/>
        </w:rPr>
      </w:pPr>
      <w:r>
        <w:rPr>
          <w:rFonts w:cs="Verdana" w:ascii="Verdana" w:hAnsi="Verdana"/>
          <w:color w:val="000000"/>
          <w:sz w:val="18"/>
          <w:szCs w:val="18"/>
        </w:rPr>
        <w:br/>
        <w:t>Enfurecido por la terquedad del norteño el lacayo de Erik cogió un cuchillo curvado de aspecto siniestro cubierto de sangre reseca y acercándose al inconsciente Heimdall apoyó el filo en el vientre del inconsciente joven mientras miraba a su padre: “Te lo preguntaré por última vez, ¿donde está Ragnar?... Si no respondes tu linaje desaparecerá con tu hijo de manera lenta y dolorosa... Y igualmente acabaré encontrando a ese jovenzuelo cobarde...”</w:t>
        <w:br/>
        <w:t>Olaf sonrió ignorando la sangre que manaba de su labio partido mirando fijamente al nuevo Jarl del Norte y dijo con toda la sorna de que fué capaz “¿Y para qué quieres saberlo? ¿Para enfrentarte con él en combate singular? Me gustaría verlo... El jovenzuelo del norte contra el gran guerrero del sur... ¡¡¡Ja!!!... Si te vieses obligado a luchar con Ragnar sabiendo que nadie le iba a clavar un puñal en la espalda cuando tu pellejo corriera peligro seguro que te mearías en los pantalones...”</w:t>
      </w:r>
    </w:p>
    <w:p>
      <w:pPr>
        <w:pStyle w:val="Normal"/>
        <w:rPr>
          <w:rFonts w:ascii="Verdana" w:hAnsi="Verdana" w:cs="Verdana"/>
          <w:color w:val="000000"/>
          <w:sz w:val="18"/>
          <w:szCs w:val="18"/>
        </w:rPr>
      </w:pPr>
      <w:r>
        <w:rPr>
          <w:rFonts w:cs="Verdana" w:ascii="Verdana" w:hAnsi="Verdana"/>
          <w:color w:val="000000"/>
          <w:sz w:val="18"/>
          <w:szCs w:val="18"/>
        </w:rPr>
        <w:br/>
        <w:t>El puño de Osmund aferró con rabia la empuñadura del cuchillo y de un certero golpe hendió con él el pecho del joven minotauro inconsciente, atravesando el corazón de Heimdall y matándolo en el acto mientras los miembros de su Hirdh golpeaban furiosos a Olaf, que estalló en carcajadas al ver morir a su hijo. Sorprendido por las risas de Olaf los guerreros de Osmund dejaron de golpearlo mientras su Jarl palidecía de ira al darse cuenta de que con la treta desesperada de Olaf había perdido los estribos y había dado una muerte rápida a su hijo evitándole nuevos sufrimientos.</w:t>
      </w:r>
    </w:p>
    <w:p>
      <w:pPr>
        <w:pStyle w:val="Normal"/>
        <w:rPr>
          <w:rFonts w:ascii="Verdana" w:hAnsi="Verdana" w:cs="Verdana"/>
          <w:color w:val="000000"/>
          <w:sz w:val="18"/>
          <w:szCs w:val="18"/>
        </w:rPr>
      </w:pPr>
      <w:r>
        <w:rPr>
          <w:rFonts w:cs="Verdana" w:ascii="Verdana" w:hAnsi="Verdana"/>
          <w:color w:val="000000"/>
          <w:sz w:val="18"/>
          <w:szCs w:val="18"/>
        </w:rPr>
        <w:br/>
        <w:t>“Has salvado a tu hijo, pero sólo has logrado que tu muerte sea aún más dolorosa de lo que ya iba a ser” amenazó Osmund mientras a su señal sus guerreros sujetaban firmemente a Olaf boca abajo en cuatro estacas en el suelo pese a su resistencia.</w:t>
      </w:r>
    </w:p>
    <w:p>
      <w:pPr>
        <w:pStyle w:val="Normal"/>
        <w:rPr>
          <w:rFonts w:ascii="Verdana" w:hAnsi="Verdana" w:cs="Verdana"/>
          <w:color w:val="000000"/>
          <w:sz w:val="18"/>
          <w:szCs w:val="18"/>
        </w:rPr>
      </w:pPr>
      <w:r>
        <w:rPr>
          <w:rFonts w:cs="Verdana" w:ascii="Verdana" w:hAnsi="Verdana"/>
          <w:color w:val="000000"/>
          <w:sz w:val="18"/>
          <w:szCs w:val="18"/>
        </w:rPr>
        <w:br/>
        <w:t>Con un nuevo cuchillo en la mano y un pequeño escalpelo Osmund se acercó a Olaf y sonriendo empezó a cortar su ropa y descubrir su espalda mientras murmuraba con voz tensa por el odio “Veremos cuanto tardas en suplicar clemencia... ¿Será antes de que empiece a separarte las costillas del espinazo?... ¿O será cuando las vaya desplegando una a una?... Te aseguro que disfrutaré cada segundo de tu sufrimiento, y con el “águila” puedo hacer que tu miserable vida dure muchas horas más de lo que desearías...”</w:t>
      </w:r>
    </w:p>
    <w:p>
      <w:pPr>
        <w:pStyle w:val="Normal"/>
        <w:rPr>
          <w:rFonts w:ascii="Verdana" w:hAnsi="Verdana" w:cs="Verdana"/>
          <w:color w:val="000000"/>
          <w:sz w:val="18"/>
          <w:szCs w:val="18"/>
        </w:rPr>
      </w:pPr>
      <w:r>
        <w:rPr>
          <w:rFonts w:cs="Verdana" w:ascii="Verdana" w:hAnsi="Verdana"/>
          <w:color w:val="000000"/>
          <w:sz w:val="18"/>
          <w:szCs w:val="18"/>
        </w:rPr>
        <w:br/>
        <w:t>Un obstinado silencio le respondió, mas ni la más fuerte de las voluntades puede resistir sin quebrarse eternamente, y pasadas varias horas de terrible sufrimiento los gritos de Olaf se escucharon por primera vez.</w:t>
        <w:br/>
        <w:br/>
        <w:t>“Se dirigen al interior de los bosques, hacia el norte” comentó Osmund mientras se limpiaba la cara manchada de sangre con un trapo que quedó empapado en breves instantes “Haced que salgan todos los Carls disponibles en su persecución, quiero la cabeza de Ragnar y de cada uno de los miembros de su Hirdh... Y las quiero lo más pronto posibl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Los cuatro oficiales asintieron y se dirigieron prestamente hacia sus guerreros, que empezaron a reunir sus guerreros aprestándolos para partir sin dilación.</w:t>
      </w:r>
    </w:p>
    <w:p>
      <w:pPr>
        <w:pStyle w:val="Normal"/>
        <w:rPr>
          <w:rFonts w:ascii="Verdana" w:hAnsi="Verdana" w:cs="Verdana"/>
          <w:color w:val="000000"/>
          <w:sz w:val="18"/>
          <w:szCs w:val="18"/>
        </w:rPr>
      </w:pPr>
      <w:r>
        <w:rPr>
          <w:rFonts w:cs="Verdana" w:ascii="Verdana" w:hAnsi="Verdana"/>
          <w:color w:val="000000"/>
          <w:sz w:val="18"/>
          <w:szCs w:val="18"/>
        </w:rPr>
        <w:br/>
        <w:t>“Mi Jarl... ¿qué hacemos con los prisioneros y con el Thane?” preguntó Heinrich, el jefe de la escolta de Osmund mientras éste empezaba a descender el altozano.</w:t>
      </w:r>
    </w:p>
    <w:p>
      <w:pPr>
        <w:pStyle w:val="Normal"/>
        <w:rPr>
          <w:rFonts w:ascii="Verdana" w:hAnsi="Verdana" w:cs="Verdana"/>
          <w:color w:val="000000"/>
          <w:sz w:val="18"/>
          <w:szCs w:val="18"/>
        </w:rPr>
      </w:pPr>
      <w:r>
        <w:rPr>
          <w:rFonts w:cs="Verdana" w:ascii="Verdana" w:hAnsi="Verdana"/>
          <w:color w:val="000000"/>
          <w:sz w:val="18"/>
          <w:szCs w:val="18"/>
        </w:rPr>
        <w:br/>
        <w:t>Osmund observó el amasijo de carne irreconocible en que había convertido a Olaf y después a los aterrorizados prisioneros que se agolpaban en el llano rodeados por sus guerreros y se encogió de hombros. “Deja que los cuervos acaben con Olaf, no le quedan muchos minutos de vida... con el resto, separa a los que valgan algo como esclavos y mata al resto... no me sirven de nada y nos retrasarán en nuestra marcha al sur....”</w:t>
        <w:br/>
        <w:br/>
        <w:t>Lognar limpió con resignación su espada usando un trozo rasgado de su capa que lanzó despreocupadamente al comprobar la gran cantidad de sangre que lo cubría al acabar la limpieza. A su alrededor yacían los cuerpos de una treintena de Carls sureños y una decena de norteños, y los supervivientes se afanaban en recuperar las armas y armaduras aprovechables y en vendar las heridas de los suyos mientras los miembros del Hirdh de Ragnar escrutaban los árboles que cubrían la zona para prevenir nuevos ataques.</w:t>
      </w:r>
    </w:p>
    <w:p>
      <w:pPr>
        <w:pStyle w:val="Normal"/>
        <w:rPr>
          <w:rFonts w:ascii="Verdana" w:hAnsi="Verdana" w:cs="Verdana"/>
          <w:color w:val="000000"/>
          <w:sz w:val="18"/>
          <w:szCs w:val="18"/>
        </w:rPr>
      </w:pPr>
      <w:r>
        <w:rPr>
          <w:rFonts w:cs="Verdana" w:ascii="Verdana" w:hAnsi="Verdana"/>
          <w:color w:val="000000"/>
          <w:sz w:val="18"/>
          <w:szCs w:val="18"/>
        </w:rPr>
        <w:br/>
        <w:t>“Maldita sea, este es la cuarta patrulla que nos encontramos en los últimos dos días” refunfuñó Lognar mientras inspeccionaba el tramo de bosque que Éomund le había asignado “¿Cuando se darán cuenta esos idiotas sureños de Osmund que llevamos un mes huyendo sin pararnos ni a descansar y nos dejarán en paz?”</w:t>
      </w:r>
    </w:p>
    <w:p>
      <w:pPr>
        <w:pStyle w:val="Normal"/>
        <w:rPr>
          <w:rFonts w:ascii="Verdana" w:hAnsi="Verdana" w:cs="Verdana"/>
          <w:color w:val="000000"/>
          <w:sz w:val="18"/>
          <w:szCs w:val="18"/>
        </w:rPr>
      </w:pPr>
      <w:r>
        <w:rPr>
          <w:rFonts w:cs="Verdana" w:ascii="Verdana" w:hAnsi="Verdana"/>
          <w:color w:val="000000"/>
          <w:sz w:val="18"/>
          <w:szCs w:val="18"/>
        </w:rPr>
        <w:br/>
        <w:t>“Probablemente cuando sus patrullas decidan que no vale la pena morir por cobrar la recompensa que se ofrece por nosotros, y eso puede tardar con la cantidad de oro que ofrece por cada cabeza que se le entregue” respondió resignado Rodrik. El joven Cuervo tenía en sus manos su arco largo de tejo con una flecha preparada para dar muerte a cualquier enemigo que apareciese, y la fatiga y la tristeza se leían claramente en su rostro.</w:t>
        <w:br/>
        <w:t>“Ni que fuésemos una amenaza para alguien” gruñó Lognar “Fíjate, apenas quedamos un par de centenares tras haber reunido a todos los habitantes del Norte que han escapado, y únicamente contamos con una treintena corta de guerreros. A este paso las siguientes patrullas que nos alcancen lucharán contra hembras y crías...”</w:t>
      </w:r>
    </w:p>
    <w:p>
      <w:pPr>
        <w:pStyle w:val="Normal"/>
        <w:rPr>
          <w:rFonts w:ascii="Verdana" w:hAnsi="Verdana" w:cs="Verdana"/>
          <w:color w:val="000000"/>
          <w:sz w:val="18"/>
          <w:szCs w:val="18"/>
        </w:rPr>
      </w:pPr>
      <w:r>
        <w:rPr>
          <w:rFonts w:cs="Verdana" w:ascii="Verdana" w:hAnsi="Verdana"/>
          <w:color w:val="000000"/>
          <w:sz w:val="18"/>
          <w:szCs w:val="18"/>
        </w:rPr>
        <w:br/>
        <w:t>“No es nuestro número lo que asusta a Osmund y Erik... es el nombre de quien nos guía... la fama de Ragnar ha ido creciendo con los meses, y ahora su nombre se murmura con respeto entre los campesinos de todo el reino...” respondió Rodrik.</w:t>
      </w:r>
    </w:p>
    <w:p>
      <w:pPr>
        <w:pStyle w:val="Normal"/>
        <w:rPr>
          <w:rFonts w:ascii="Verdana" w:hAnsi="Verdana" w:cs="Verdana"/>
          <w:color w:val="000000"/>
          <w:sz w:val="18"/>
          <w:szCs w:val="18"/>
        </w:rPr>
      </w:pPr>
      <w:r>
        <w:rPr>
          <w:rFonts w:cs="Verdana" w:ascii="Verdana" w:hAnsi="Verdana"/>
          <w:color w:val="000000"/>
          <w:sz w:val="18"/>
          <w:szCs w:val="18"/>
        </w:rPr>
        <w:br/>
        <w:t>“Idiotas... la fama no mata a nadie ni sirve para alimentar a las bocas hambrientas... como no lleguemos pronto al refugio que Godfried estaba preparando en el interior del bosque no tendrán que preocuparse de cazarnos, nos moriremos de hambre...” dijo airadamente Lognar mientras pegaba una patada a un casco hendido antes de reunirse con Ragnar y sus camaradas.</w:t>
      </w:r>
    </w:p>
    <w:p>
      <w:pPr>
        <w:pStyle w:val="Normal"/>
        <w:rPr>
          <w:rFonts w:ascii="Verdana" w:hAnsi="Verdana" w:cs="Verdana"/>
          <w:color w:val="000000"/>
          <w:sz w:val="18"/>
          <w:szCs w:val="18"/>
        </w:rPr>
      </w:pPr>
      <w:r>
        <w:rPr>
          <w:rFonts w:cs="Verdana" w:ascii="Verdana" w:hAnsi="Verdana"/>
          <w:color w:val="000000"/>
          <w:sz w:val="18"/>
          <w:szCs w:val="18"/>
        </w:rPr>
        <w:br/>
        <w:t>La marcha de los fugitivos hacia el interior del bosque continuaba tras la escaramuza...</w:t>
        <w:br/>
        <w:br/>
        <w:t>Godfried observaba a la veintena de nerviosos minotauros que bajo su dirección construían los casas en las que momentáneamente los supervivientes del Norte se instalarían. Los almacenes se encontraban ya finalizados y repletos con todos los víveres que se habían podido salvar tras la derrota de los Jarls ante las fuerzas de Erik y las pocas reservas que los habitantes más alejados de Ragnarsholm habían logrado rescatar de sus hogares antes de partir al exilio con su joven Jarl, y en varias de las laderas de las colinas cercanas se habían empezado a talar los árboles que las cubrían para convertirlas en tierras de labranza.</w:t>
      </w:r>
    </w:p>
    <w:p>
      <w:pPr>
        <w:pStyle w:val="Normal"/>
        <w:rPr>
          <w:rFonts w:ascii="Verdana" w:hAnsi="Verdana" w:cs="Verdana"/>
          <w:color w:val="000000"/>
          <w:sz w:val="18"/>
          <w:szCs w:val="18"/>
        </w:rPr>
      </w:pPr>
      <w:r>
        <w:rPr>
          <w:rFonts w:cs="Verdana" w:ascii="Verdana" w:hAnsi="Verdana"/>
          <w:color w:val="000000"/>
          <w:sz w:val="18"/>
          <w:szCs w:val="18"/>
        </w:rPr>
        <w:br/>
        <w:t>Los trabajadores se afanaban en sus labores, mas no era extraño que las miradas se dirigieran involuntariamente hacia la colina que en la lejanía dominaba la zona, de la que surgían intermitentemente descargas de energía mágica salvaje. A cada estallido y descarga los trabajadores minotauros se santiguaban y hacían gestos para alejar el mal de ojo, volviendo a trabajar con ahínco para olvidar la cercanía del nodo mágico concentrándose en las tareas que realizaban.</w:t>
      </w:r>
    </w:p>
    <w:p>
      <w:pPr>
        <w:pStyle w:val="Normal"/>
        <w:rPr>
          <w:rFonts w:ascii="Verdana" w:hAnsi="Verdana" w:cs="Verdana"/>
          <w:color w:val="000000"/>
          <w:sz w:val="18"/>
          <w:szCs w:val="18"/>
        </w:rPr>
      </w:pPr>
      <w:r>
        <w:rPr>
          <w:rFonts w:cs="Verdana" w:ascii="Verdana" w:hAnsi="Verdana"/>
          <w:color w:val="000000"/>
          <w:sz w:val="18"/>
          <w:szCs w:val="18"/>
        </w:rPr>
        <w:br/>
        <w:t>La afinidad mágica hacia el nodo que había permitido a Godfried localizarlo un mes atrás le jugaba ahora una mala pasada, ya que le costaba concentrarse y su atención se desviaba con frecuencia hacia el nodo, que parecía querer atraerlo. Y lo que más preocupaba a Godfried es que si se descuidaba por algún motivo su cuerpo parecía responder a la llamada de manera instintiva y sus pasos se dirigían irremediablemente hacia el nodo, hasta el punto que en dos ocasiones los guardias habían tenido que sujetarlo y despertarlo bruscamente ya que incluso en sueños se había incorporado para responder a la llamada.</w:t>
      </w:r>
    </w:p>
    <w:p>
      <w:pPr>
        <w:pStyle w:val="Normal"/>
        <w:rPr>
          <w:rFonts w:ascii="Verdana" w:hAnsi="Verdana" w:cs="Verdana"/>
          <w:color w:val="000000"/>
          <w:sz w:val="18"/>
          <w:szCs w:val="18"/>
        </w:rPr>
      </w:pPr>
      <w:r>
        <w:rPr>
          <w:rFonts w:cs="Verdana" w:ascii="Verdana" w:hAnsi="Verdana"/>
          <w:color w:val="000000"/>
          <w:sz w:val="18"/>
          <w:szCs w:val="18"/>
        </w:rPr>
        <w:br/>
        <w:t>“Maldita sea, no sé cuanto tiempo podré aguantarlo” murmuró Godfried mientras volvía a centrar su atención en la construcción del poblado. La frase de Ragnar para justificar su decisión de instalarse en las cercanías de un nodo le habían parecido adecuada y plenamente justificada en su momento.</w:t>
      </w:r>
    </w:p>
    <w:p>
      <w:pPr>
        <w:pStyle w:val="Normal"/>
        <w:rPr/>
      </w:pPr>
      <w:r>
        <w:rPr>
          <w:rFonts w:cs="Verdana" w:ascii="Verdana" w:hAnsi="Verdana"/>
          <w:color w:val="000000"/>
          <w:sz w:val="18"/>
          <w:szCs w:val="18"/>
        </w:rPr>
        <w:br/>
      </w:r>
      <w:r>
        <w:rPr>
          <w:rFonts w:cs="Verdana" w:ascii="Verdana" w:hAnsi="Verdana"/>
          <w:i/>
          <w:iCs/>
          <w:color w:val="000000"/>
          <w:sz w:val="18"/>
          <w:szCs w:val="18"/>
        </w:rPr>
        <w:t>“Medidas desesperadas en tiempos donde la esperanza ha muerto. Nadie nos buscará escondidos en un nodo con el pavor que nos inspiran” había dicho con firmeza el joven Ragnar recostado en el árbol mientras el barbero volvía a vendar su maltrecho costado intentando sanar la herida que lo atormentaba desde hacía meses.</w:t>
      </w:r>
    </w:p>
    <w:p>
      <w:pPr>
        <w:pStyle w:val="Normal"/>
        <w:rPr>
          <w:rFonts w:ascii="Verdana" w:hAnsi="Verdana" w:cs="Verdana"/>
          <w:color w:val="000000"/>
          <w:sz w:val="18"/>
          <w:szCs w:val="18"/>
        </w:rPr>
      </w:pPr>
      <w:r>
        <w:rPr>
          <w:rFonts w:cs="Verdana" w:ascii="Verdana" w:hAnsi="Verdana"/>
          <w:color w:val="000000"/>
          <w:sz w:val="18"/>
          <w:szCs w:val="18"/>
        </w:rPr>
        <w:br/>
        <w:t>Pero tras aguantar varias semanas la llamada del nodo la determinación de Godfried se tambaleaba y las dudas empezaban a aparecer en su mente. Tal vez habían saltado de la sartén para ir a morir en las brasas...</w:t>
        <w:br/>
        <w:br/>
        <w:t xml:space="preserve"> “Espero que el tiempo no empeore, estamos a menos de dos días del lugar que Godfried nos indicó y si se pone a nevar los crías y las hembras no lo soportarán” dijo preocupado Éomund mientras se cubría con la capa intentando evitar que la armadura y sus armas se empapasen con la pertinaz lluvia que les molestaba desde hacía horas.</w:t>
      </w:r>
    </w:p>
    <w:p>
      <w:pPr>
        <w:pStyle w:val="Normal"/>
        <w:rPr>
          <w:rFonts w:ascii="Verdana" w:hAnsi="Verdana" w:cs="Verdana"/>
          <w:color w:val="000000"/>
          <w:sz w:val="18"/>
          <w:szCs w:val="18"/>
        </w:rPr>
      </w:pPr>
      <w:r>
        <w:rPr>
          <w:rFonts w:cs="Verdana" w:ascii="Verdana" w:hAnsi="Verdana"/>
          <w:color w:val="000000"/>
          <w:sz w:val="18"/>
          <w:szCs w:val="18"/>
        </w:rPr>
        <w:br/>
        <w:t>“En un lugar normal diría que no empeorará, pero cerca de un nodo... ¿Cómo demonios saberlo?...” El humor de Ragnar había mejorado en la última semana al cesar los encuentros con las patrullas de Osmund, mas su abatimiento y su melancolía eran patentes, y los miembros del Hirdh estaban preocupados ante la falta de pasión y coraje que mostraba su líder desde la derrota a manos de Osmund y los Carls de Erik hacía ya tres meses.</w:t>
      </w:r>
    </w:p>
    <w:p>
      <w:pPr>
        <w:pStyle w:val="Normal"/>
        <w:rPr>
          <w:rFonts w:ascii="Verdana" w:hAnsi="Verdana" w:cs="Verdana"/>
          <w:color w:val="000000"/>
          <w:sz w:val="18"/>
          <w:szCs w:val="18"/>
        </w:rPr>
      </w:pPr>
      <w:r>
        <w:rPr>
          <w:rFonts w:cs="Verdana" w:ascii="Verdana" w:hAnsi="Verdana"/>
          <w:color w:val="000000"/>
          <w:sz w:val="18"/>
          <w:szCs w:val="18"/>
        </w:rPr>
        <w:br/>
        <w:t>Éomund dirigió su mirada hacia los campesinos y sus familias que se agrupaban alrededor de los pequeños fuegos resguardados de la lluvia que habían encendido para cocinar los escasos alimentos que habían conseguido los cazadores y las raíces y frutos que habían ido recogiendo en el camino, y no pudo evitar sumirse momentáneamente en la desesperación. Apenas habían sobrevivido a la dura marcha un centenar y escasas decenas de civiles, una veintena de Carls y miembros del Fyrdd y los ocho miembros del Hirdh de Ragnar, y todos ellos presentaban un aspecto deplorable con las ropas raídas y caladas por la lluvia, el pelo largo y desgreñado y con la falta de alimento marcada en los semblantes.</w:t>
      </w:r>
    </w:p>
    <w:p>
      <w:pPr>
        <w:pStyle w:val="Normal"/>
        <w:rPr>
          <w:rFonts w:ascii="Verdana" w:hAnsi="Verdana" w:cs="Verdana"/>
          <w:color w:val="000000"/>
          <w:sz w:val="18"/>
          <w:szCs w:val="18"/>
        </w:rPr>
      </w:pPr>
      <w:r>
        <w:rPr>
          <w:rFonts w:cs="Verdana" w:ascii="Verdana" w:hAnsi="Verdana"/>
          <w:color w:val="000000"/>
          <w:sz w:val="18"/>
          <w:szCs w:val="18"/>
        </w:rPr>
        <w:br/>
        <w:t>Ragnar se levantó inquieto y paseó por el pequeño claro, observando a los civiles agotados y a sus desmoralizados guerreros e intentando inútilmente encontrar un motivo para la alegría y la esperanza... como mucho había conseguido retrasar la hora de su muerte unos meses o un par de años, pero era cuestión de tiempo que los Carls de Erik los encontraran y acabaran con ellos.</w:t>
      </w:r>
    </w:p>
    <w:p>
      <w:pPr>
        <w:pStyle w:val="Normal"/>
        <w:rPr>
          <w:rFonts w:ascii="Verdana" w:hAnsi="Verdana" w:cs="Verdana"/>
          <w:color w:val="000000"/>
          <w:sz w:val="18"/>
          <w:szCs w:val="18"/>
        </w:rPr>
      </w:pPr>
      <w:r>
        <w:rPr>
          <w:rFonts w:cs="Verdana" w:ascii="Verdana" w:hAnsi="Verdana"/>
          <w:color w:val="000000"/>
          <w:sz w:val="18"/>
          <w:szCs w:val="18"/>
        </w:rPr>
        <w:br/>
        <w:t>De repente un aullido de pánico lo puso en movimiento. Una de las hembras chillaba histérica observando paralizada por el terror a una espantosa criatura deforme que se lanzaba sobre ella, abatiéndola con sus garras y destrozando su cuello con sus afilados colmillos, mientras a su lado su esposo observaba la escena atónito sin reaccionar por el pánico que sentía mientras una joven hembra y una cría se abrazaban aterrorizados a su espalda.</w:t>
      </w:r>
    </w:p>
    <w:p>
      <w:pPr>
        <w:pStyle w:val="Normal"/>
        <w:rPr>
          <w:rFonts w:ascii="Verdana" w:hAnsi="Verdana" w:cs="Verdana"/>
          <w:color w:val="000000"/>
          <w:sz w:val="18"/>
          <w:szCs w:val="18"/>
        </w:rPr>
      </w:pPr>
      <w:r>
        <w:rPr>
          <w:rFonts w:cs="Verdana" w:ascii="Verdana" w:hAnsi="Verdana"/>
          <w:color w:val="000000"/>
          <w:sz w:val="18"/>
          <w:szCs w:val="18"/>
        </w:rPr>
        <w:br/>
        <w:t>La espada de Ragnar hendió el aire partiendo el cráneo de la criatura mas una multitud más había salido de entre los árboles entre gritos inconexos y aullidos los extraños monstruos se abatieron sobre el Jarl y los sorprendidos y desconcertados norteños.</w:t>
      </w:r>
    </w:p>
    <w:p>
      <w:pPr>
        <w:pStyle w:val="Normal"/>
        <w:rPr>
          <w:rFonts w:ascii="Verdana" w:hAnsi="Verdana" w:cs="Verdana"/>
          <w:color w:val="000000"/>
          <w:sz w:val="18"/>
          <w:szCs w:val="18"/>
        </w:rPr>
      </w:pPr>
      <w:r>
        <w:rPr>
          <w:rFonts w:cs="Verdana" w:ascii="Verdana" w:hAnsi="Verdana"/>
          <w:color w:val="000000"/>
          <w:sz w:val="18"/>
          <w:szCs w:val="18"/>
        </w:rPr>
        <w:br/>
        <w:t>Ragnar aguantó firmemente la embestida, blandiendo su espada en anchos círculos que dejaban un rastro de sangre en el aire y que partieron por la mitad a varios de los asaltantes. El aterrorizado granjero situado a su espalda lanzaba golpes con su lanza mas rápidamente cayó bajo el ataque de un par de los monstruos que lo destrozaron con sus garras mientras el granjero lanzaba terribles aullidos de dolor al sentir las garras y colmillos de los monstruos por todo su cuerpo. Inmerso en el combate y mientras provocaba una gran mortandad entre los monstruos Ragnar recordó a la joven hembra y la cría situadas a su espalda, y haciendo caso omiso de los monstruosos seres que lo seguían atacando giró sobre sí mismo y se lanzó contra los monstruos que se ensañaban con el cuerpo ya sin vida del granjero, abatiéndolos con rápidos y poderosos golpes.</w:t>
      </w:r>
    </w:p>
    <w:p>
      <w:pPr>
        <w:pStyle w:val="Normal"/>
        <w:rPr>
          <w:rFonts w:ascii="Verdana" w:hAnsi="Verdana" w:cs="Verdana"/>
          <w:color w:val="000000"/>
          <w:sz w:val="18"/>
          <w:szCs w:val="18"/>
        </w:rPr>
      </w:pPr>
      <w:r>
        <w:rPr>
          <w:rFonts w:cs="Verdana" w:ascii="Verdana" w:hAnsi="Verdana"/>
          <w:color w:val="000000"/>
          <w:sz w:val="18"/>
          <w:szCs w:val="18"/>
        </w:rPr>
        <w:br/>
        <w:t xml:space="preserve">Mas acabar con los tres monstruos que amenazaban a la cría y la hembra había supuesto una fatal distracción para Ragnar. Unas zarpas destrozaron los pantalones de piel reforzado con anillas de acero de su pierna izquierda a la altura del muslo inflingiéndole una dolorosa herida, mientras unas fuertes manos intentaban sujetar su brazo derecho para impedirle blandir su acero. Ragnar se revolvió lanzando al engendro que lo intentaba sujetar sobre un par de sus congéneres, y lanzó un golpe que abrió en canal al monstruo que le había producido la herida en el muslo. Mas nuevos monstruos se lanzaban sobre él, y su acero y su pericia no bastaban para detener su insaciable ansia de sangre ni su incomprensible furia.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Una decena larga de monstruos yacían en el suelo ante Ragnar cuando sus fuerzas le fallaron. Otro engendro pasó bajo su guardia y le lanzó un golpe que hizo ceder la rodilla derecha del Jarl, y aprovechando que de rodillas Ragnar abría su guardia para hendir la cabeza del primer asaltante con el pomo de su espada un nuevo atacante se lanzó contra el maltrecho costado del Jarl y hendió la cota de malla abriendo otra vez la herida en el costado del minotauro.</w:t>
      </w:r>
    </w:p>
    <w:p>
      <w:pPr>
        <w:pStyle w:val="Normal"/>
        <w:rPr>
          <w:rFonts w:ascii="Verdana" w:hAnsi="Verdana" w:cs="Verdana"/>
          <w:color w:val="000000"/>
          <w:sz w:val="18"/>
          <w:szCs w:val="18"/>
        </w:rPr>
      </w:pPr>
      <w:r>
        <w:rPr>
          <w:rFonts w:cs="Verdana" w:ascii="Verdana" w:hAnsi="Verdana"/>
          <w:color w:val="000000"/>
          <w:sz w:val="18"/>
          <w:szCs w:val="18"/>
        </w:rPr>
        <w:br/>
        <w:t>Rugiendo de dolor Ragnar se levantó blandiendo su espada, cortando la cabeza de su agresor y manteniendo momentáneamente al resto a distancia, mas la debilidad que las heridas le producían lo vencieron, y pese a que en su defensa desesperada varios de los asaltantes perecieron al fin se vio sepultado por tres atacantes que lo lograron tirar al suelo y se dedicaron a desgarrar su armadura y su carne con sus garras y sus colmillos.</w:t>
        <w:br/>
        <w:t>Aturdido por el dolor Ragnar intentaba defenderse sin éxito, cuando de repente sus asaltantes empezaron a aullar de dolor y sintió como su peso desaparecía de encima suyo. Alzó con esfuerzo su testa y vio a la joven hembra a la que había salvado blandir con pericia la lanza de su difunto padre acabando con todos los engendros a su alcance. Con esfuerzo Ragnar se levantó tambaleante mientras observaba como los engendros eran exterminados por sus minotauros, y dio un par de pasos tambaleantes antes de sentir que las piernas le fallaban.</w:t>
      </w:r>
    </w:p>
    <w:p>
      <w:pPr>
        <w:pStyle w:val="Normal"/>
        <w:rPr>
          <w:rFonts w:ascii="Verdana" w:hAnsi="Verdana" w:cs="Verdana"/>
          <w:color w:val="000000"/>
          <w:sz w:val="18"/>
          <w:szCs w:val="18"/>
        </w:rPr>
      </w:pPr>
      <w:r>
        <w:rPr>
          <w:rFonts w:cs="Verdana" w:ascii="Verdana" w:hAnsi="Verdana"/>
          <w:color w:val="000000"/>
          <w:sz w:val="18"/>
          <w:szCs w:val="18"/>
        </w:rPr>
        <w:br/>
        <w:t>La voz de una cría llegó a sus oídos claramente “¡Astrid! ¡A la espalda del Jarl!”, y Ragnar vio como la hembra se giró rápidamente y lanzó un golpe en su dirección. La punta de la lanza atravesó la rasgada capa de Ragnar para clavarse en un engendro que a su espalda estaba a punto de herirlo, y mientras Ragnar se desvanecía sintió los fuertes brazos de la hembra que lo rodeaban y detenían su caída mientras una cálida voz le decía “No temáis señor, yo cuidaré de vos mientras os recuperáis”</w:t>
        <w:br/>
        <w:br/>
        <w:t>Una decena de exploradores cubría el avance del destacamento de doscientos guerreros de Erik que avanzaba lentamente por las tortuosas sendas que atravesaban las colinas que eran el corazón de los dominios del Jarl Gunther. Hacía ya un par de meses que la resistencia del Jarl se había quebrado ante los continuos ataques de Erik y sus aliados, y las tropas del gran señor del sur aún patrullaban sin cesar la zona intentando acabar con los pocos grupos de Carls que se empecinaban en continuar resistiendo negándose a aceptar lo inevitable. La victoria de Erik estaba cerca.</w:t>
      </w:r>
    </w:p>
    <w:p>
      <w:pPr>
        <w:pStyle w:val="Normal"/>
        <w:rPr>
          <w:rFonts w:ascii="Verdana" w:hAnsi="Verdana" w:cs="Verdana"/>
          <w:color w:val="000000"/>
          <w:sz w:val="18"/>
          <w:szCs w:val="18"/>
        </w:rPr>
      </w:pPr>
      <w:r>
        <w:rPr>
          <w:rFonts w:cs="Verdana" w:ascii="Verdana" w:hAnsi="Verdana"/>
          <w:color w:val="000000"/>
          <w:sz w:val="18"/>
          <w:szCs w:val="18"/>
        </w:rPr>
        <w:br/>
        <w:t>De repente uno de los exploradores divisó un movimiento entre los arbustos situados a su izquierda y comprobó aterrado que dos arqueros tensaban las cuerdas de sus armas apuntándolas hacia él. Desesperado intentó hacer virar a su montura para huir, mas las anchas puntas de flecha hendieron su pecho y cayó aullando de dolor.</w:t>
        <w:br/>
        <w:t>Los otros exploradores observaron atónitos la muerte de su camarada antes de caer víctimas de las saetas de los emboscados, y mientras el oficial al mando de los Carls de Erik aullaba órdenes apresuradamente a sus guerreros numerosas saetas cayeron sobre el destacamento cobrándose cuantiosas víctimas. La pendiente que seguía la senda dificultaba los movimientos de los Carls, y ya varias decenas de muertos y heridos cubrían el suelo cuando los guerreros de Erik lograron formar un muro de escudos y sus arqueros pudieron responder al fuego de los asaltantes.</w:t>
        <w:br/>
        <w:t>Finalmente el oficial sureño dió la orden de retirada al constatar que sus arqueros no podían contener a los asaltantes y que lo abrupto del terreno impedía a sus Carls atrapar a los asaltantes. Con la faz lívida de ira por la derrota sufrida y los guerreros perdidos y temblando de pánico al imaginar la reacción de su señor al conocer la noticia el oficial guió la lenta retirada del destacamento hacia las zonas más seguras de la frontera.</w:t>
        <w:br/>
        <w:br/>
        <w:t>“Se retiran Jarl. Una gran victoria” dijo orgulloso el joven Klaus mientras los Carls de Gunther se afanaban en recuperar las armas, armaduras y objetos de utilidad que portaban los guerreros caído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on aire ausente Gunther palmeó el hombro de su sobrino y le dijo con voz queda “En efecto. Ves a ayudar al resto, hemos de partir en diez minutos a lo sumo”.</w:t>
        <w:br/>
        <w:t>Mientras el joven se dirigía orgulloso a cumplir las órdnes del Jarl Gunther observó preocupado a sus guerreros. Apenas una cuarentena de los que lo seguían eran guerreros con experiencia, el otro centenar eran jóvenes como Klaus que deberían ayudar a sus mayores en las granjas o en los talleres en vez de dedicarse a perseguir y emboscar a los destacamentos de Erik. Y lentamente el número de guerreros disminuía y cada vez menos jóvenes decidían unirse a la causa desesperada de su Jarl al saber las terribles represalias que las tropas de Erik cometían tras cada ataque de Gunther.</w:t>
      </w:r>
    </w:p>
    <w:p>
      <w:pPr>
        <w:pStyle w:val="Normal"/>
        <w:rPr>
          <w:rFonts w:ascii="Verdana" w:hAnsi="Verdana" w:cs="Verdana"/>
          <w:color w:val="000000"/>
          <w:sz w:val="18"/>
          <w:szCs w:val="18"/>
        </w:rPr>
      </w:pPr>
      <w:r>
        <w:rPr>
          <w:rFonts w:cs="Verdana" w:ascii="Verdana" w:hAnsi="Verdana"/>
          <w:color w:val="000000"/>
          <w:sz w:val="18"/>
          <w:szCs w:val="18"/>
        </w:rPr>
        <w:br/>
        <w:t>“Seguiremos luchando hasta que nos maten a todos, pero a veces desearía haber muerto en el Norte con Ragnar y Normann y haberme ahorrado ver como mi gente sufre bajo el yugo de Erik” murmuró pesaroso Gunther antes de erguirse y ordenar a sus seguidores que se aprestasen a la marcha. En breves horas toda la zona sería un hervidero de patrullas y destacamentos de Erik en busca de los asaltantes.</w:t>
        <w:br/>
        <w:br/>
        <w:t>“Me prometiste las cabezas de los tres Jarls rebeldes a cambio de que te nombrase Senescal del reino, Osmund, y me temo que sigues sin cumplir tu parte del acuerdo” dijo Erik desde su trono de acero mientras ante él Osmund tocaba nervioso el gran medallón de oro que lo distinguía como el segundo minotauro más poderoso del reino... al menos en teoría.</w:t>
        <w:br/>
        <w:t>“Mis guerreros pronto traerán la cabeza de Ragnar, os lo prometo...” murmuró nervioso Osmund “He ordenado a Heinrich que dirija personalmente la búsqueda y no tardará en dar con su escondite...”</w:t>
      </w:r>
    </w:p>
    <w:p>
      <w:pPr>
        <w:pStyle w:val="Normal"/>
        <w:rPr>
          <w:rFonts w:ascii="Verdana" w:hAnsi="Verdana" w:cs="Verdana"/>
          <w:color w:val="000000"/>
          <w:sz w:val="18"/>
          <w:szCs w:val="18"/>
        </w:rPr>
      </w:pPr>
      <w:r>
        <w:rPr>
          <w:rFonts w:cs="Verdana" w:ascii="Verdana" w:hAnsi="Verdana"/>
          <w:color w:val="000000"/>
          <w:sz w:val="18"/>
          <w:szCs w:val="18"/>
        </w:rPr>
        <w:br/>
        <w:t>“Ya, eso mismo me dijiste hace un par de semanas... y que Gunther caería en días... y pasan las semanas y sigo sin poder colgar sus cabezas de la puerta de mi salón...” gruñó irritado Erik antes de tomar un largo trago de vino “Pero bueno, has conseguido acabar con los Thanes que habían apoyando a Normann y a los Jarls traidores, eso se merece una recompensa...”</w:t>
      </w:r>
    </w:p>
    <w:p>
      <w:pPr>
        <w:pStyle w:val="Normal"/>
        <w:rPr>
          <w:rFonts w:ascii="Verdana" w:hAnsi="Verdana" w:cs="Verdana"/>
          <w:color w:val="000000"/>
          <w:sz w:val="18"/>
          <w:szCs w:val="18"/>
        </w:rPr>
      </w:pPr>
      <w:r>
        <w:rPr>
          <w:rFonts w:cs="Verdana" w:ascii="Verdana" w:hAnsi="Verdana"/>
          <w:color w:val="000000"/>
          <w:sz w:val="18"/>
          <w:szCs w:val="18"/>
        </w:rPr>
        <w:br/>
        <w:t>A un gesto de la mano del Jarl un guardia abrió una puerta situada a la izquierda del trono y por ella empezaron a desfilar una sucesión de hembras bellísimas ataviadas con sensuales vestidos que formaron en una fila a la derecha del Jarl.</w:t>
      </w:r>
    </w:p>
    <w:p>
      <w:pPr>
        <w:pStyle w:val="Normal"/>
        <w:rPr>
          <w:rFonts w:ascii="Verdana" w:hAnsi="Verdana" w:cs="Verdana"/>
          <w:color w:val="000000"/>
          <w:sz w:val="18"/>
          <w:szCs w:val="18"/>
        </w:rPr>
      </w:pPr>
      <w:r>
        <w:rPr>
          <w:rFonts w:cs="Verdana" w:ascii="Verdana" w:hAnsi="Verdana"/>
          <w:color w:val="000000"/>
          <w:sz w:val="18"/>
          <w:szCs w:val="18"/>
        </w:rPr>
        <w:br/>
        <w:t>“Me has servido con fidelidad abandonando tus tierras durante largos meses... y aunque los resultados no han sido todo lo buenos que se podía esperar no puedo negar tu dedicación... así que como seguro que habrás añorado a tu esposa te pido que escojas cual de estas esclavas te place más... seguro que esta noche dormirás mucho más a gusto en una cama caliente que en una fría” dijo sonriendo Erik mientras las esclavas bajaban la vista avergonzadas.</w:t>
      </w:r>
    </w:p>
    <w:p>
      <w:pPr>
        <w:pStyle w:val="Normal"/>
        <w:rPr>
          <w:rFonts w:ascii="Verdana" w:hAnsi="Verdana" w:cs="Verdana"/>
          <w:color w:val="000000"/>
          <w:sz w:val="18"/>
          <w:szCs w:val="18"/>
        </w:rPr>
      </w:pPr>
      <w:r>
        <w:rPr>
          <w:rFonts w:cs="Verdana" w:ascii="Verdana" w:hAnsi="Verdana"/>
          <w:color w:val="000000"/>
          <w:sz w:val="18"/>
          <w:szCs w:val="18"/>
        </w:rPr>
        <w:br/>
        <w:t>Osmund se acercó a la hilera de hembras y procedió a inspeccionarlas rudamente, palpando sus cuerpos y obligando a las hembras a mirarlo para poder apreciar sus rostros. Realmente Erik era un rey magnífico, cada una de las esclavas era una hembra magnífica y su hermosura era encomiable. Finalmente tras mucho pensar Osmund se decidió por una belleza de pelaje negro como el carbón y aterrada por su presencia, a la que tomó por el brazo mientras se retiraba del salón de ERik expresando su agradecimiento por el regalo.</w:t>
        <w:br/>
        <w:br/>
        <w:t>“Realmente el regalo ha sido mucho más generoso de lo esperado...” pensó agradecido Osmund mientras notaba cómo Ingrid volvía a despertar su deseo con sus caricias y sus besos. Tras un primer escarceo amoroso en que Osmund la había tratado rudamente demostrando su superioridad la belleza de pelaje negro se había afanado en complacer a su nuevo amo, tanteando sutilmente sus gustos y acoplándose a ellos admirablemente y de manera incansable.</w:t>
      </w:r>
    </w:p>
    <w:p>
      <w:pPr>
        <w:pStyle w:val="Normal"/>
        <w:rPr>
          <w:rFonts w:ascii="Verdana" w:hAnsi="Verdana" w:cs="Verdana"/>
          <w:color w:val="000000"/>
          <w:sz w:val="18"/>
          <w:szCs w:val="18"/>
        </w:rPr>
      </w:pPr>
      <w:r>
        <w:rPr>
          <w:rFonts w:cs="Verdana" w:ascii="Verdana" w:hAnsi="Verdana"/>
          <w:color w:val="000000"/>
          <w:sz w:val="18"/>
          <w:szCs w:val="18"/>
        </w:rPr>
        <w:br/>
        <w:t>Tras tres horas de relaciones con tamaña beldad Osmund se encontraba totalmente agotado, y dejaba pasivamente que Ingrid se esforzase mientras él disfrutaba tendido boca arriba en la cama con una sonrisa de felicidad en el rostro. Cuando Ingrid detuvo el movimiento de sus caderas y se inclinó para besarlo una pregunta de la esclava lo sorprendió.</w:t>
        <w:br/>
        <w:t>“Tras tantas horas juntos, ¿aún no me reconocéis mi señor?” dijo con una sonrisa y un puchero.</w:t>
      </w:r>
    </w:p>
    <w:p>
      <w:pPr>
        <w:pStyle w:val="Normal"/>
        <w:rPr>
          <w:rFonts w:ascii="Verdana" w:hAnsi="Verdana" w:cs="Verdana"/>
          <w:color w:val="000000"/>
          <w:sz w:val="18"/>
          <w:szCs w:val="18"/>
        </w:rPr>
      </w:pPr>
      <w:r>
        <w:rPr>
          <w:rFonts w:cs="Verdana" w:ascii="Verdana" w:hAnsi="Verdana"/>
          <w:color w:val="000000"/>
          <w:sz w:val="18"/>
          <w:szCs w:val="18"/>
        </w:rPr>
        <w:br/>
        <w:t>Osmund besó los apetecibles labios de la bella esclava mientras murmuraba “Es imposible que nos hayamos visto antes... merecería la muerte por olvidar a una hembra tan bella y ardiente como tú....”</w:t>
      </w:r>
    </w:p>
    <w:p>
      <w:pPr>
        <w:pStyle w:val="Normal"/>
        <w:rPr>
          <w:rFonts w:ascii="Verdana" w:hAnsi="Verdana" w:cs="Verdana"/>
          <w:color w:val="000000"/>
          <w:sz w:val="18"/>
          <w:szCs w:val="18"/>
        </w:rPr>
      </w:pPr>
      <w:r>
        <w:rPr>
          <w:rFonts w:cs="Verdana" w:ascii="Verdana" w:hAnsi="Verdana"/>
          <w:color w:val="000000"/>
          <w:sz w:val="18"/>
          <w:szCs w:val="18"/>
        </w:rPr>
        <w:br/>
        <w:t>“Pero si me habéis visto con anterioridad....” murmuró Ingrid mientras empujaba a Osmund contra el colchón de la cama y atenazando juguetonamente las manos del Jarl con una de las suyas se inclinaba para ofrecerle sus pechos “lo que es posible que no me reconozcáis por que entonces no tenía el mismo aspecto que tengo ahora....”</w:t>
      </w:r>
    </w:p>
    <w:p>
      <w:pPr>
        <w:pStyle w:val="Normal"/>
        <w:rPr>
          <w:rFonts w:ascii="Verdana" w:hAnsi="Verdana" w:cs="Verdana"/>
          <w:color w:val="000000"/>
          <w:sz w:val="18"/>
          <w:szCs w:val="18"/>
        </w:rPr>
      </w:pPr>
      <w:r>
        <w:rPr>
          <w:rFonts w:cs="Verdana" w:ascii="Verdana" w:hAnsi="Verdana"/>
          <w:color w:val="000000"/>
          <w:sz w:val="18"/>
          <w:szCs w:val="18"/>
        </w:rPr>
        <w:br/>
        <w:t>“¿Y donde fue eso preciosa?” preguntó ausentemente Osmund mientras besaba con pasión los senos de la beldad.</w:t>
      </w:r>
    </w:p>
    <w:p>
      <w:pPr>
        <w:pStyle w:val="Normal"/>
        <w:rPr>
          <w:rFonts w:ascii="Verdana" w:hAnsi="Verdana" w:cs="Verdana"/>
          <w:color w:val="000000"/>
          <w:sz w:val="18"/>
          <w:szCs w:val="18"/>
        </w:rPr>
      </w:pPr>
      <w:r>
        <w:rPr>
          <w:rFonts w:cs="Verdana" w:ascii="Verdana" w:hAnsi="Verdana"/>
          <w:color w:val="000000"/>
          <w:sz w:val="18"/>
          <w:szCs w:val="18"/>
        </w:rPr>
        <w:br/>
        <w:t>“En el Norte, bastardo...” respondió Ingrid mientras con su mano libre empuñaba la daga que había cogido del cinto del Jarl aprovechando su cansancio y la dirigía a la entrepierna de Osmund cortando su miembro erecto. Un chorro de sangre manchó la cama mientras Osmund aullaba de dolor y se sujetaba la herida por la que su vida se vertía a raudales “Me miraste a los ojos mientras tus malditos esbirros asesinaban a mi familia y me encadenaban para venderme como esclava a ese degenerado de Erik...” Un patada de Ingrid en la cara de Osmund lo derribó en el suelo, y mientras la esclava oprimía con su pie la entrepierna sangrante del sollozante Jarl preguntó con sorna “¿Me recordáis ahora? ¿Mi señor?”</w:t>
      </w:r>
    </w:p>
    <w:p>
      <w:pPr>
        <w:pStyle w:val="Normal"/>
        <w:rPr>
          <w:rFonts w:ascii="Verdana" w:hAnsi="Verdana" w:cs="Verdana"/>
          <w:color w:val="000000"/>
          <w:sz w:val="18"/>
          <w:szCs w:val="18"/>
        </w:rPr>
      </w:pPr>
      <w:r>
        <w:rPr>
          <w:rFonts w:cs="Verdana" w:ascii="Verdana" w:hAnsi="Verdana"/>
          <w:color w:val="000000"/>
          <w:sz w:val="18"/>
          <w:szCs w:val="18"/>
        </w:rPr>
        <w:br/>
        <w:t>“Maldita seas... desearás no haber nacido cuando acabe contigo...” murmuró con odio entre dientes Osmund mientras intentaba incorporarse una vez más “Lo que le hice a Olaf no será nada comparado con lo que......”</w:t>
      </w:r>
    </w:p>
    <w:p>
      <w:pPr>
        <w:pStyle w:val="Normal"/>
        <w:rPr>
          <w:rFonts w:ascii="Verdana" w:hAnsi="Verdana" w:cs="Verdana"/>
          <w:color w:val="000000"/>
          <w:sz w:val="18"/>
          <w:szCs w:val="18"/>
        </w:rPr>
      </w:pPr>
      <w:r>
        <w:rPr>
          <w:rFonts w:cs="Verdana" w:ascii="Verdana" w:hAnsi="Verdana"/>
          <w:color w:val="000000"/>
          <w:sz w:val="18"/>
          <w:szCs w:val="18"/>
        </w:rPr>
        <w:br/>
        <w:t>La cara de Osmund se contrajo por el dolor, y sus ojos se fijaron con sorpresa en la daga que le sobresalía del cuello antes de caer muerto al suelo. Fríamente Ingrid la retiró y mirando el cadáver en el suelo musitó “Es una lástima que no me haya podido entretener más contigo, pero creo que tus guardias me habrían interrumpido... Con esto me conformo.... Los míos ya pueden descansar en paz, han sido vengados por uno de su sangre...”</w:t>
      </w:r>
    </w:p>
    <w:p>
      <w:pPr>
        <w:pStyle w:val="Normal"/>
        <w:rPr>
          <w:rFonts w:ascii="Verdana" w:hAnsi="Verdana" w:cs="Verdana"/>
          <w:color w:val="000000"/>
          <w:sz w:val="18"/>
          <w:szCs w:val="18"/>
        </w:rPr>
      </w:pPr>
      <w:r>
        <w:rPr>
          <w:rFonts w:cs="Verdana" w:ascii="Verdana" w:hAnsi="Verdana"/>
          <w:color w:val="000000"/>
          <w:sz w:val="18"/>
          <w:szCs w:val="18"/>
        </w:rPr>
        <w:br/>
        <w:t>Pasados unos minutos los golpes y gritos al otro lado de la puerta despertaron a Ingrid de su aturdimiento. La guardia de Osmund se había percatado de que algo le ocurría a su señor y se afanaban por entrar en la habitación.</w:t>
      </w:r>
    </w:p>
    <w:p>
      <w:pPr>
        <w:pStyle w:val="Normal"/>
        <w:rPr>
          <w:rFonts w:ascii="Verdana" w:hAnsi="Verdana" w:cs="Verdana"/>
          <w:color w:val="000000"/>
          <w:sz w:val="18"/>
          <w:szCs w:val="18"/>
        </w:rPr>
      </w:pPr>
      <w:r>
        <w:rPr>
          <w:rFonts w:cs="Verdana" w:ascii="Verdana" w:hAnsi="Verdana"/>
          <w:color w:val="000000"/>
          <w:sz w:val="18"/>
          <w:szCs w:val="18"/>
        </w:rPr>
        <w:br/>
        <w:t>Sonriendo satisfecha por haber aprovechado la ocasión de vengarse Ingrid se dirigió a la puerta empuñando su daga, dispuesta a matar a algunos sureños antes de reunirse con sus ancestros y así poder presentarse ante ellos con la cabeza alta y orgullosa.</w:t>
        <w:br/>
        <w:br/>
        <w:t xml:space="preserve"> “Deja de mirar hacia el jodido nodo Rodrik, aún te partirás la crisma con alguna rama” gruñó Lognar mientras dirigía a su montura entre los árboles hacia el norte.</w:t>
      </w:r>
    </w:p>
    <w:p>
      <w:pPr>
        <w:pStyle w:val="Normal"/>
        <w:rPr>
          <w:rFonts w:ascii="Verdana" w:hAnsi="Verdana" w:cs="Verdana"/>
          <w:color w:val="000000"/>
          <w:sz w:val="18"/>
          <w:szCs w:val="18"/>
        </w:rPr>
      </w:pPr>
      <w:r>
        <w:rPr>
          <w:rFonts w:cs="Verdana" w:ascii="Verdana" w:hAnsi="Verdana"/>
          <w:color w:val="000000"/>
          <w:sz w:val="18"/>
          <w:szCs w:val="18"/>
        </w:rPr>
        <w:br/>
        <w:t>“Lo siento, es que me atrae mucho... es tan... especial...” murmuró avergonzado el joven tras lograr desviar la mirada del nodo y volver a centrar su atención en el bosque que los rodeaba.</w:t>
      </w:r>
    </w:p>
    <w:p>
      <w:pPr>
        <w:pStyle w:val="Normal"/>
        <w:rPr>
          <w:rFonts w:ascii="Verdana" w:hAnsi="Verdana" w:cs="Verdana"/>
          <w:color w:val="000000"/>
          <w:sz w:val="18"/>
          <w:szCs w:val="18"/>
        </w:rPr>
      </w:pPr>
      <w:r>
        <w:rPr>
          <w:rFonts w:cs="Verdana" w:ascii="Verdana" w:hAnsi="Verdana"/>
          <w:color w:val="000000"/>
          <w:sz w:val="18"/>
          <w:szCs w:val="18"/>
        </w:rPr>
        <w:br/>
        <w:t>“Concéntrate... si Ragnar quiere que investiguemos esos bichos que nos atacaron es por que le preocupan... y son peligrosos...” refunfuñó Lognar mirando al joven explorador.</w:t>
        <w:br/>
        <w:t>“Sí mamá, lo que digas mamá...” rió Rodrik</w:t>
      </w:r>
    </w:p>
    <w:p>
      <w:pPr>
        <w:pStyle w:val="Textoindependiente3"/>
        <w:rPr/>
      </w:pPr>
      <w:r>
        <w:rPr/>
        <w:br/>
        <w:t>“Jovenzuelo desvergonzado... ya lo dice el refrán, cría cuervos y te arrancarán los ojos...” dijo indignado Lognar mientras intentaba evitar que una sonrisa aflorase a sus labios.</w:t>
        <w:br/>
        <w:t>El viaje al norte acababa de empezar y ninguno de los dos sabía lo que les deparaban las Norna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bCs/>
          <w:i/>
          <w:iCs/>
          <w:color w:val="FF0000"/>
          <w:sz w:val="18"/>
          <w:szCs w:val="18"/>
        </w:rPr>
        <w:t>El último vuelo del Cuervo</w:t>
      </w:r>
      <w:r>
        <w:rPr>
          <w:rFonts w:cs="Verdana" w:ascii="Verdana" w:hAnsi="Verdana"/>
          <w:color w:val="000000"/>
          <w:sz w:val="18"/>
          <w:szCs w:val="18"/>
        </w:rPr>
        <w:br/>
        <w:br/>
        <w:t>“¿Seguro que no hay otro camino Lognar?” preguntó por enésima vez Rodrik mientras se esforzaba en seguir el paso de su compañero por los estrechos recovecos del paso de montaña. Su respiración era entrecortada y ya había perdido pie varias veces en las piedras cubiertas de escarcha, sufriendo moratones y rasguños sin importancia en las caídas.</w:t>
      </w:r>
    </w:p>
    <w:p>
      <w:pPr>
        <w:pStyle w:val="Normal"/>
        <w:rPr>
          <w:rFonts w:ascii="Verdana" w:hAnsi="Verdana" w:cs="Verdana"/>
          <w:color w:val="000000"/>
          <w:sz w:val="18"/>
          <w:szCs w:val="18"/>
        </w:rPr>
      </w:pPr>
      <w:r>
        <w:rPr>
          <w:rFonts w:cs="Verdana" w:ascii="Verdana" w:hAnsi="Verdana"/>
          <w:color w:val="000000"/>
          <w:sz w:val="18"/>
          <w:szCs w:val="18"/>
        </w:rPr>
        <w:br/>
        <w:t>“Ya te lo he dicho mil veces... Si no queremos rodear toda la jodida cadena montañosa tenemos que cruzarla... Tú puedes hacer lo que quieras, pero yo prefiero acabar con esta maldita búsqueda de una puñetera vez y poder volver a calentarme los pies ante un buen fuego mientras bebo una jarra de jodida cerveza negra en vez de tener que soportar tus quejas cada cinco minutos, así que seguiré y cruzaré por el paso aunque tú te vuelvas atrás...” pese a sus airadas palabras Lognar retrocedió unos pasos y agarrando los brazos de su joven compañero lo izó sin apenas esfuerzo hacia una zona más ancha en la que el joven minotauro podría descansar durante unos momentos para recuperar sus fuerzas.</w:t>
        <w:br/>
        <w:t>Rodrik se sentó con la espalda apoyada en una pared de granito y cerró los ojos mientras intentaba acompasar su agitada respiración, mientras sentía cómo su sudor se enfriaba rápidamente por el intenso frío de la zona.</w:t>
      </w:r>
    </w:p>
    <w:p>
      <w:pPr>
        <w:pStyle w:val="Normal"/>
        <w:rPr>
          <w:rFonts w:ascii="Verdana" w:hAnsi="Verdana" w:cs="Verdana"/>
          <w:color w:val="000000"/>
          <w:sz w:val="18"/>
          <w:szCs w:val="18"/>
        </w:rPr>
      </w:pPr>
      <w:r>
        <w:rPr>
          <w:rFonts w:cs="Verdana" w:ascii="Verdana" w:hAnsi="Verdana"/>
          <w:color w:val="000000"/>
          <w:sz w:val="18"/>
          <w:szCs w:val="18"/>
        </w:rPr>
        <w:br/>
        <w:t>“Descansa unos minutos” le recomendó Lognar mientras dejaba su mochila y su escudo y se ponía otra vez en marcha “Voy a mirar el tramo que tenemos delante para ver si tendremos problemas. Me temo que vamos directos a un glaciar...”</w:t>
      </w:r>
    </w:p>
    <w:p>
      <w:pPr>
        <w:pStyle w:val="Normal"/>
        <w:rPr>
          <w:rFonts w:ascii="Verdana" w:hAnsi="Verdana" w:cs="Verdana"/>
          <w:color w:val="000000"/>
          <w:sz w:val="18"/>
          <w:szCs w:val="18"/>
        </w:rPr>
      </w:pPr>
      <w:r>
        <w:rPr>
          <w:rFonts w:cs="Verdana" w:ascii="Verdana" w:hAnsi="Verdana"/>
          <w:color w:val="000000"/>
          <w:sz w:val="18"/>
          <w:szCs w:val="18"/>
        </w:rPr>
        <w:br/>
        <w:t>“Tranquilo, no me moveré hasta que me obligues” respondió con una sonrisa agotada Rodrik. Tras tres meses de dura marcha siguiendo los rastros de los engendros sus fuerzas eran escasas y sólo la testadurez de Lognar evitaba que Rodirk propusiera volver al nodo para explicar sus escasos hallazgos.</w:t>
        <w:br/>
        <w:br/>
        <w:t>Las primeras semanas de viaje habían sido tranquilas y relajadas pese al duro ritmo que ambos se habían impuesto.</w:t>
      </w:r>
    </w:p>
    <w:p>
      <w:pPr>
        <w:pStyle w:val="Normal"/>
        <w:rPr>
          <w:rFonts w:ascii="Verdana" w:hAnsi="Verdana" w:cs="Verdana"/>
          <w:color w:val="000000"/>
          <w:sz w:val="18"/>
          <w:szCs w:val="18"/>
        </w:rPr>
      </w:pPr>
      <w:r>
        <w:rPr>
          <w:rFonts w:cs="Verdana" w:ascii="Verdana" w:hAnsi="Verdana"/>
          <w:color w:val="000000"/>
          <w:sz w:val="18"/>
          <w:szCs w:val="18"/>
        </w:rPr>
        <w:br/>
        <w:t>Los rastros dejados por los extraños seres, a los que ambos denominaban engendros a falta de un nombre mejor, eran fácilmente rastreables, y únicamente con seguir en línea recta tenían suficiente para no perder las huellas. Parecía como si una extraña fuerza hubiese guiado a los seres hacia el nodo donde se habían instalado los refugiados del Norte, obligándolos a avanzar en línea recta sin desviarse lo más mínimo, algo que extrañaba tanto a Rodrik como a Lognar ya que a escasa distancia de la ruta seguida por los engendros había sendas más transitables y cómodas que les hubieran permitido avanzar más rápidamente sin desviarse más que uno o dos centenares de metros a lo sumo.</w:t>
      </w:r>
    </w:p>
    <w:p>
      <w:pPr>
        <w:pStyle w:val="Normal"/>
        <w:rPr>
          <w:rFonts w:ascii="Verdana" w:hAnsi="Verdana" w:cs="Verdana"/>
          <w:color w:val="000000"/>
          <w:sz w:val="18"/>
          <w:szCs w:val="18"/>
        </w:rPr>
      </w:pPr>
      <w:r>
        <w:rPr>
          <w:rFonts w:cs="Verdana" w:ascii="Verdana" w:hAnsi="Verdana"/>
          <w:color w:val="000000"/>
          <w:sz w:val="18"/>
          <w:szCs w:val="18"/>
        </w:rPr>
        <w:br/>
        <w:t>Ni tan sólo para cazar o comer se habían desviado los monstruos, y buena muestra de ello eran los esqueletos de ciervos y venados totalmente devorados y de huesos astillados que se encontraban con frecuencia por la ruta seguida por los engendros, restos tan carentes de alimento que ni los roedores ni los carroñeros se habían tomado la molestia de llevarse.</w:t>
        <w:br/>
        <w:t>El bosque se extendía a lo largo de cómo mínimo un par de cientos de leguas por lo que les parecía a los minotauros, y cruzarlo había sido largo y tedioso, y había agotado los nervios de los dos exploradores que esperaban un ataque en cada momento y a los que cada movimiento de los arbustos cercanos ponía en tensión. Hasta pasadas tres semanas no se atrevieron a encender un primer fuego nocturno para ahumar la carne del ciervo que Rodrik había abatido para reponer sus reservas de carne seca, y las cenas a la lumbre del fuego fueron silenciosas las más de las noches, temerosos de que sus voces pudieran alertar a los pobladores del bosque o a los engendros que suponían que poblaban la zona.</w:t>
        <w:br/>
        <w:t>Mas tras un mes y dos semanas de viaje la tensión había remitido lo suficiente para que el talante de los dos minotauros mejorase, al convencerse de que no había habitantes hostiles en el mar de árboles que transitaban y que los engendros cuyo rastro seguían venían de otras tierras.</w:t>
      </w:r>
    </w:p>
    <w:p>
      <w:pPr>
        <w:pStyle w:val="Normal"/>
        <w:rPr>
          <w:rFonts w:ascii="Verdana" w:hAnsi="Verdana" w:cs="Verdana"/>
          <w:color w:val="000000"/>
          <w:sz w:val="18"/>
          <w:szCs w:val="18"/>
        </w:rPr>
      </w:pPr>
      <w:r>
        <w:rPr>
          <w:rFonts w:cs="Verdana" w:ascii="Verdana" w:hAnsi="Verdana"/>
          <w:color w:val="000000"/>
          <w:sz w:val="18"/>
          <w:szCs w:val="18"/>
        </w:rPr>
        <w:br/>
        <w:t>La caza en la zona era abundante, y los animales confiados ante la presencia de los minotauros a los que no veían como una amenaza, lo que los permitió tener una buena provisión de carne fresca y conservar los alimentos curados por si las condiciones empeoraban y ya no podían cazar.</w:t>
      </w:r>
    </w:p>
    <w:p>
      <w:pPr>
        <w:pStyle w:val="Normal"/>
        <w:rPr>
          <w:rFonts w:ascii="Verdana" w:hAnsi="Verdana" w:cs="Verdana"/>
          <w:color w:val="000000"/>
          <w:sz w:val="18"/>
          <w:szCs w:val="18"/>
        </w:rPr>
      </w:pPr>
      <w:r>
        <w:rPr>
          <w:rFonts w:cs="Verdana" w:ascii="Verdana" w:hAnsi="Verdana"/>
          <w:color w:val="000000"/>
          <w:sz w:val="18"/>
          <w:szCs w:val="18"/>
        </w:rPr>
        <w:br/>
        <w:t>Las conversaciones nocturnas al calor de la hoguera empezaron a ser más largas y distendidas, y lentamente Lognar fue relajando su carácter brusco y rudo y empezó a responder a las múltiples preguntas de Rodrik sobre su vida y sus habilidades, ya que el conocimiento del veterano Housecarl asombraba al joven mensajero y explorador.</w:t>
        <w:br/>
        <w:t>“¿Y cómo te uniste a Ragnar? Por que si eres miembro del Hirdh debiste ser uno de los primeros en unirte a él cuando los elfos atacaron por primera vez el Norte...” preguntó intrigado Rodrik intentando que Lognar hablase de su vida antes de unirse al Jarl del Norte, algo que no había logrado en anteriores ocasiones.</w:t>
      </w:r>
    </w:p>
    <w:p>
      <w:pPr>
        <w:pStyle w:val="Normal"/>
        <w:rPr>
          <w:rFonts w:ascii="Verdana" w:hAnsi="Verdana" w:cs="Verdana"/>
          <w:color w:val="000000"/>
          <w:sz w:val="18"/>
          <w:szCs w:val="18"/>
        </w:rPr>
      </w:pPr>
      <w:r>
        <w:rPr>
          <w:rFonts w:cs="Verdana" w:ascii="Verdana" w:hAnsi="Verdana"/>
          <w:color w:val="000000"/>
          <w:sz w:val="18"/>
          <w:szCs w:val="18"/>
        </w:rPr>
        <w:br/>
        <w:t>Tras un largo silencio que incomodó a Rodrik al darse cuenta de que podía haber molestado a Lognar éste suspiró y tras lanzar varias pequeñas ramas secas al fuego ya moribundo contestó con una nueva pregunta “¿Qué edad crees que tengo Rodrik? ¿Cuántos ciclos opinas que he visto pasar?”</w:t>
      </w:r>
    </w:p>
    <w:p>
      <w:pPr>
        <w:pStyle w:val="Normal"/>
        <w:rPr>
          <w:rFonts w:ascii="Verdana" w:hAnsi="Verdana" w:cs="Verdana"/>
          <w:color w:val="000000"/>
          <w:sz w:val="18"/>
          <w:szCs w:val="18"/>
        </w:rPr>
      </w:pPr>
      <w:r>
        <w:rPr>
          <w:rFonts w:cs="Verdana" w:ascii="Verdana" w:hAnsi="Verdana"/>
          <w:color w:val="000000"/>
          <w:sz w:val="18"/>
          <w:szCs w:val="18"/>
        </w:rPr>
        <w:br/>
        <w:t>Sorprendido Rodrik observó a su compañero con atención intentando por primera vez calcular su edad. Era algo difícil para él, y la perpetua mueca de enojo o fastidio que lucía Lognar en su semblante taciturno no mejoraba las cosas. Desde el principio Rodrik había considerado que Lognar era uno de los miembros más veteranos del Hirdh, y algunas canas en su sien entre las dos poderosas astas que coronaban su ancha y fuerte testuz parecían corroborar la impresión, pero la agilidad de sus movimientos y la fuerza que poseían sus miembros desmentía en buena parte la impresión de vejez y debilidad que las canas aportaban. Realmente Rodrik cuanto más lo observaba intentando responder a la pregunta se encontraba cada vez más confuso.</w:t>
      </w:r>
    </w:p>
    <w:p>
      <w:pPr>
        <w:pStyle w:val="Normal"/>
        <w:rPr>
          <w:rFonts w:ascii="Verdana" w:hAnsi="Verdana" w:cs="Verdana"/>
          <w:color w:val="000000"/>
          <w:sz w:val="18"/>
          <w:szCs w:val="18"/>
        </w:rPr>
      </w:pPr>
      <w:r>
        <w:rPr>
          <w:rFonts w:cs="Verdana" w:ascii="Verdana" w:hAnsi="Verdana"/>
          <w:color w:val="000000"/>
          <w:sz w:val="18"/>
          <w:szCs w:val="18"/>
        </w:rPr>
        <w:br/>
        <w:t>Finalmente sonriendo con nerviosismo especuló tímidamente “No lo sabría decir con exactitud... ¿Cuarenta tal vez? ¿Cuarenta y cinco ciclos?”</w:t>
      </w:r>
    </w:p>
    <w:p>
      <w:pPr>
        <w:pStyle w:val="Normal"/>
        <w:rPr>
          <w:rFonts w:ascii="Verdana" w:hAnsi="Verdana" w:cs="Verdana"/>
          <w:color w:val="000000"/>
          <w:sz w:val="18"/>
          <w:szCs w:val="18"/>
        </w:rPr>
      </w:pPr>
      <w:r>
        <w:rPr>
          <w:rFonts w:cs="Verdana" w:ascii="Verdana" w:hAnsi="Verdana"/>
          <w:color w:val="000000"/>
          <w:sz w:val="18"/>
          <w:szCs w:val="18"/>
        </w:rPr>
        <w:br/>
        <w:t>Las risas de Lognar lo interrumpieron y sorprendieron. No recordaba haber visto reír a Lognar en ninguna ocasión, ni cuando habían celebrado la caída de la ciudad elfa ni en otras fiestas donde la cerveza negra corría a raudales y los cánticos y chanzas eran habituales en todos los labios sonrientes. Era una risa rara, seca y desesperada, y extraña en el rostro agriado de Lognar. Y a juzgar por el sonido nueva desde hacía ciclos en él, ya que parecía que sus labios y su voz hubieran olvidado cómo conjurar la alegría.</w:t>
      </w:r>
    </w:p>
    <w:p>
      <w:pPr>
        <w:pStyle w:val="Normal"/>
        <w:rPr>
          <w:rFonts w:ascii="Verdana" w:hAnsi="Verdana" w:cs="Verdana"/>
          <w:color w:val="000000"/>
          <w:sz w:val="18"/>
          <w:szCs w:val="18"/>
        </w:rPr>
      </w:pPr>
      <w:r>
        <w:rPr>
          <w:rFonts w:cs="Verdana" w:ascii="Verdana" w:hAnsi="Verdana"/>
          <w:color w:val="000000"/>
          <w:sz w:val="18"/>
          <w:szCs w:val="18"/>
        </w:rPr>
        <w:br/>
        <w:t>“Por las barbas de Krann... “ murmuró Lognar secándose las lágrimas de los ojos cuando la risa se apagó en sus labios “¿tan agriado y viejo te parezco?... ¿y qué te parecería si te dijera que únicamente he visto veintitrés ciclos?”</w:t>
      </w:r>
    </w:p>
    <w:p>
      <w:pPr>
        <w:pStyle w:val="Normal"/>
        <w:rPr>
          <w:rFonts w:ascii="Verdana" w:hAnsi="Verdana" w:cs="Verdana"/>
          <w:color w:val="000000"/>
          <w:sz w:val="18"/>
          <w:szCs w:val="18"/>
        </w:rPr>
      </w:pPr>
      <w:r>
        <w:rPr>
          <w:rFonts w:cs="Verdana" w:ascii="Verdana" w:hAnsi="Verdana"/>
          <w:color w:val="000000"/>
          <w:sz w:val="18"/>
          <w:szCs w:val="18"/>
        </w:rPr>
        <w:br/>
        <w:t>Rodrik notó como los ojos se le abrían desmesuradamente por el asombro y la boca se le abría mientras intentaba vanamente responder a la pregunta. ¡Veintitrés ciclos! ¡Imposible! ¡Lognar tenía que estar burlándose otra vez de él!</w:t>
      </w:r>
    </w:p>
    <w:p>
      <w:pPr>
        <w:pStyle w:val="Normal"/>
        <w:rPr>
          <w:rFonts w:ascii="Verdana" w:hAnsi="Verdana" w:cs="Verdana"/>
          <w:color w:val="000000"/>
          <w:sz w:val="18"/>
          <w:szCs w:val="18"/>
        </w:rPr>
      </w:pPr>
      <w:r>
        <w:rPr>
          <w:rFonts w:cs="Verdana" w:ascii="Verdana" w:hAnsi="Verdana"/>
          <w:color w:val="000000"/>
          <w:sz w:val="18"/>
          <w:szCs w:val="18"/>
        </w:rPr>
        <w:br/>
        <w:t>“Pues sí Rodrik, no me mires con esa cara de asombro... sólo he visto ocho ciclos más que tú, aunque a veces me parece que he vivido durante una eternidad...”</w:t>
      </w:r>
    </w:p>
    <w:p>
      <w:pPr>
        <w:pStyle w:val="Normal"/>
        <w:rPr>
          <w:rFonts w:ascii="Verdana" w:hAnsi="Verdana" w:cs="Verdana"/>
          <w:color w:val="000000"/>
          <w:sz w:val="18"/>
          <w:szCs w:val="18"/>
        </w:rPr>
      </w:pPr>
      <w:r>
        <w:rPr>
          <w:rFonts w:cs="Verdana" w:ascii="Verdana" w:hAnsi="Verdana"/>
          <w:color w:val="000000"/>
          <w:sz w:val="18"/>
          <w:szCs w:val="18"/>
        </w:rPr>
        <w:br/>
        <w:t>Rodrik no podía hacer más que observar a su taciturno compañero y menear incrédulo la cabeza, mientras con los ojos fijos en las llamas de la pequeña hoguera Lognar hablaba con voz monótona reprimiendo sus sentimientos.</w:t>
      </w:r>
    </w:p>
    <w:p>
      <w:pPr>
        <w:pStyle w:val="Normal"/>
        <w:rPr>
          <w:rFonts w:ascii="Verdana" w:hAnsi="Verdana" w:cs="Verdana"/>
          <w:color w:val="000000"/>
          <w:sz w:val="18"/>
          <w:szCs w:val="18"/>
        </w:rPr>
      </w:pPr>
      <w:r>
        <w:rPr>
          <w:rFonts w:cs="Verdana" w:ascii="Verdana" w:hAnsi="Verdana"/>
          <w:color w:val="000000"/>
          <w:sz w:val="18"/>
          <w:szCs w:val="18"/>
        </w:rPr>
        <w:br/>
        <w:t>“Mi pequeño clan, en realidad mi familia y poco más, siempre había vivido en los lindes del bosque desde que llegamos al Norte hará ya más de cien ciclos... teníamos unas pocas tierras que daban lo justo para ir tirando sin grandes lujos y cazábamos en el bosque para conseguir carne y pieles con las que comerciar con otros granjeros en las ferias de los pueblos.</w:t>
      </w:r>
    </w:p>
    <w:p>
      <w:pPr>
        <w:pStyle w:val="Normal"/>
        <w:rPr>
          <w:rFonts w:ascii="Verdana" w:hAnsi="Verdana" w:cs="Verdana"/>
          <w:color w:val="000000"/>
          <w:sz w:val="18"/>
          <w:szCs w:val="18"/>
        </w:rPr>
      </w:pPr>
      <w:r>
        <w:rPr>
          <w:rFonts w:cs="Verdana" w:ascii="Verdana" w:hAnsi="Verdana"/>
          <w:color w:val="000000"/>
          <w:sz w:val="18"/>
          <w:szCs w:val="18"/>
        </w:rPr>
        <w:br/>
        <w:t>No era una gran vida ni teníamos mucho, pero éramos felices y no pasábamos hambre ni nadie nos ordenaba qué teníamos que hacer ni se entrometía en nuestras vidas. Yo cazaba en el bosque y aprendí los trucos de mi padre y mi tío, y no tardé en disfrutar con la caza y la tranquilidad del bosque...</w:t>
      </w:r>
    </w:p>
    <w:p>
      <w:pPr>
        <w:pStyle w:val="Normal"/>
        <w:rPr>
          <w:rFonts w:ascii="Verdana" w:hAnsi="Verdana" w:cs="Verdana"/>
          <w:color w:val="000000"/>
          <w:sz w:val="18"/>
          <w:szCs w:val="18"/>
        </w:rPr>
      </w:pPr>
      <w:r>
        <w:rPr>
          <w:rFonts w:cs="Verdana" w:ascii="Verdana" w:hAnsi="Verdana"/>
          <w:color w:val="000000"/>
          <w:sz w:val="18"/>
          <w:szCs w:val="18"/>
        </w:rPr>
        <w:br/>
        <w:t>Cuando contaba con quince ciclos me casé con Ingrid, la hija de Oleg, el hermano del jefe de uno de los clanes vecinos que compartía nuestro modo de vida, y durante meses el bosque dejó de atraerme como lo hacía antes. Era feliz con Ingrid y tuvimos una preciosa cría de pelaje negro como el carbón a la que llamamos Freya y que alegraba mi retorno a casa desde los campos a los que a partir de entonces empecé a dedicar las horas de sol...</w:t>
        <w:br/>
        <w:t xml:space="preserve">Pero al tío Sven y a padre la edad les empezó a afectar cuando celebré mi vigésimo primer ciclo, y las piezas que cazaban cada vez eran más pequeñas o más viejas, y la cantidad disminuía, así que como necesitábamos la carne y las pieles mi primo Karl y yo nos ocupamos de la caza para que ellos se quedaran en la granja y volví a los bosques. </w:t>
      </w:r>
    </w:p>
    <w:p>
      <w:pPr>
        <w:pStyle w:val="Normal"/>
        <w:rPr>
          <w:rFonts w:ascii="Verdana" w:hAnsi="Verdana" w:cs="Verdana"/>
          <w:color w:val="000000"/>
          <w:sz w:val="18"/>
          <w:szCs w:val="18"/>
        </w:rPr>
      </w:pPr>
      <w:r>
        <w:rPr>
          <w:rFonts w:cs="Verdana" w:ascii="Verdana" w:hAnsi="Verdana"/>
          <w:color w:val="000000"/>
          <w:sz w:val="18"/>
          <w:szCs w:val="18"/>
        </w:rPr>
        <w:br/>
        <w:t>Deseaba volver a casa constantemente, pero los míos me necesitaban y la caza en las cercanías de la granja era escasa, así que mis salidas cada vez se prolongaban más, y el bosque había cambiado. Donde antes el silencio presagiaba paz y sosiego ahora una amenaza se respiraba en el denso aire. Los cazadores de otros clanes desaparecían y tanto Karl como yo vislumbramos en la lejanía las figuras de los elfos acechantes, aunque entonces desconocíamos su verdadera naturaleza.</w:t>
      </w:r>
    </w:p>
    <w:p>
      <w:pPr>
        <w:pStyle w:val="Normal"/>
        <w:rPr>
          <w:rFonts w:ascii="Verdana" w:hAnsi="Verdana" w:cs="Verdana"/>
          <w:color w:val="000000"/>
          <w:sz w:val="18"/>
          <w:szCs w:val="18"/>
        </w:rPr>
      </w:pPr>
      <w:r>
        <w:rPr>
          <w:rFonts w:cs="Verdana" w:ascii="Verdana" w:hAnsi="Verdana"/>
          <w:color w:val="000000"/>
          <w:sz w:val="18"/>
          <w:szCs w:val="18"/>
        </w:rPr>
        <w:br/>
        <w:t>Cuando los Carls llegaron del sur y se montó la primera expedición que partió al interior del bosque tanto Karl como yo ya no salíamos a cazar y vigilábamos con temor nuestras tierras, y nadie del clan se unió a los voluntarios de la zona y a los Carls de Erik cuando partieron a cazar a los elfos, ahorrándonos tener que llorar a los nuestros cuando las noticias de la matanza llegaron con los escasos supervivientes.</w:t>
      </w:r>
    </w:p>
    <w:p>
      <w:pPr>
        <w:pStyle w:val="Normal"/>
        <w:rPr>
          <w:rFonts w:ascii="Verdana" w:hAnsi="Verdana" w:cs="Verdana"/>
          <w:color w:val="000000"/>
          <w:sz w:val="18"/>
          <w:szCs w:val="18"/>
        </w:rPr>
      </w:pPr>
      <w:r>
        <w:rPr>
          <w:rFonts w:cs="Verdana" w:ascii="Verdana" w:hAnsi="Verdana"/>
          <w:color w:val="000000"/>
          <w:sz w:val="18"/>
          <w:szCs w:val="18"/>
        </w:rPr>
        <w:br/>
        <w:t>Al día siguiente ya nos preparábamos para partir, y mi primo Karl se había adelantado con su familia hacia Lokken, donde pensábamos instalarnos hasta que la frontera tranquilizase. El resto estábamos recogiendo todas nuestras pertenencias cuando mi Ingrid me suplicó que fuera a convencer a su padre de que se uniera a nosotros. Su tío Thorfeist era testarudo y temerario y temía que se quedasen en sus tierras, y Ingrid no podía soportar la idea de que a los suyos los atacasen los elfos, así que me dejé convencer para no verla sufrir y fui corriendo hacia la granja de la familia de mi amada.</w:t>
      </w:r>
    </w:p>
    <w:p>
      <w:pPr>
        <w:pStyle w:val="Normal"/>
        <w:rPr>
          <w:rFonts w:ascii="Verdana" w:hAnsi="Verdana" w:cs="Verdana"/>
          <w:color w:val="000000"/>
          <w:sz w:val="18"/>
          <w:szCs w:val="18"/>
        </w:rPr>
      </w:pPr>
      <w:r>
        <w:rPr>
          <w:rFonts w:cs="Verdana" w:ascii="Verdana" w:hAnsi="Verdana"/>
          <w:color w:val="000000"/>
          <w:sz w:val="18"/>
          <w:szCs w:val="18"/>
        </w:rPr>
        <w:br/>
        <w:t>Eran cinco leguas de marcha, pero una legua antes de llegar ya sabía que mi viaje había sido en balde... el humo se alzaba entre los altozanos en los que se escondía la granja de los Thorsson, y cuando llegué a las inmediaciones únicamente unas decenas de elfos se movían entre los cadáveres de la familia de mi esposa... abandoné lentamente mi escondite y me lancé a la carrera hacia casa, con el corazón en un puño y rezando a los ancestros y a los olvidados dioses prometiéndoles mi vida y mi servicio eterno si protegían a los míos...</w:t>
        <w:br/>
        <w:t>El humo se alzaba también entre los sauces que lloraban en la pared oriental de la casa larga de mi padre, y los cuervos volaban en círculos sobre los prados... Los míos tendrían que haber partido y abandonado la casa, pero sospecho que mi padre o mi esposa convencieron al resto para esperarme y evitar que nadie tuviera que partir solo por las inmediaciones del bosque... no sé ni sabré nunca de quién fue la idea pero les costó la vida a todos y cada uno de ellos...</w:t>
      </w:r>
    </w:p>
    <w:p>
      <w:pPr>
        <w:pStyle w:val="Normal"/>
        <w:rPr>
          <w:rFonts w:ascii="Verdana" w:hAnsi="Verdana" w:cs="Verdana"/>
          <w:color w:val="000000"/>
          <w:sz w:val="18"/>
          <w:szCs w:val="18"/>
        </w:rPr>
      </w:pPr>
      <w:r>
        <w:rPr>
          <w:rFonts w:cs="Verdana" w:ascii="Verdana" w:hAnsi="Verdana"/>
          <w:color w:val="000000"/>
          <w:sz w:val="18"/>
          <w:szCs w:val="18"/>
        </w:rPr>
        <w:br/>
        <w:t>Ni uno de los elfos que había acabado con los míos permanecía en los alrededores, y eso me salvó la vida o se la salvó a ellos, ya que no había piedad en mi corazón para los que habían despellejado y mutilado el cuerpo de mi Ingrid y habían apagado la luz en los ojos de mi Freya y se habían divertido desmembrando su cuerpo...</w:t>
        <w:br/>
        <w:t>No recuerdo gran cosa de lo que hice en esas horas, sólo recuerdo fragmentos borrosos de los cuerpos de los míos y del humo alzándose en el cielo mientras cantaba en la pira funeraria sus vidas y rogaba a los ancestros que acogieran a los míos en los dorados salones del más allá...”</w:t>
      </w:r>
    </w:p>
    <w:p>
      <w:pPr>
        <w:pStyle w:val="Normal"/>
        <w:rPr>
          <w:rFonts w:ascii="Verdana" w:hAnsi="Verdana" w:cs="Verdana"/>
          <w:color w:val="000000"/>
          <w:sz w:val="18"/>
          <w:szCs w:val="18"/>
        </w:rPr>
      </w:pPr>
      <w:r>
        <w:rPr>
          <w:rFonts w:cs="Verdana" w:ascii="Verdana" w:hAnsi="Verdana"/>
          <w:color w:val="000000"/>
          <w:sz w:val="18"/>
          <w:szCs w:val="18"/>
        </w:rPr>
        <w:br/>
        <w:t>El dolor de Lognar mientras rememoraba su pérdida y su sufrimiento era tan profundo que Rodrik sentía su corazón golpear dolorosamente en su pecho y un nudo en el estómago mientras las lágrimas manaban a raudales por sus ojos a semejanza del sufriente narrador, que con la voz rota por la pena continuó su relato de muerte y vidas segadas antes de tiempo.</w:t>
      </w:r>
    </w:p>
    <w:p>
      <w:pPr>
        <w:pStyle w:val="Normal"/>
        <w:rPr>
          <w:rFonts w:ascii="Verdana" w:hAnsi="Verdana" w:cs="Verdana"/>
          <w:color w:val="000000"/>
          <w:sz w:val="18"/>
          <w:szCs w:val="18"/>
        </w:rPr>
      </w:pPr>
      <w:r>
        <w:rPr>
          <w:rFonts w:cs="Verdana" w:ascii="Verdana" w:hAnsi="Verdana"/>
          <w:color w:val="000000"/>
          <w:sz w:val="18"/>
          <w:szCs w:val="18"/>
        </w:rPr>
        <w:br/>
        <w:t>“Desperté al día siguiente con el cuerpo lleno de cenizas, el olor a carne quemada inundando mi hocico y los ojos rojos de tanto llorar. La casa de mis mayores era un montón de escombros y maderos humeantes ennegrecidos, y ni la chimenea de piedra se mantenía erguida, sino que se había derrumbado como mi humilde y feliz vida. Recuperé la espada larga de mis mayores entre los bultos preparados en el carro que había de transportar nuestros enseres y a las crías y que no había sido ni inspeccionado por los elfos, y partí al sur, a reunirme con los supervivientes de los ataques para preparar la venganza y encontrar mi muerte enfrentándome a los que me habían robado mi vida.</w:t>
      </w:r>
    </w:p>
    <w:p>
      <w:pPr>
        <w:pStyle w:val="Normal"/>
        <w:rPr>
          <w:rFonts w:ascii="Verdana" w:hAnsi="Verdana" w:cs="Verdana"/>
          <w:color w:val="000000"/>
          <w:sz w:val="18"/>
          <w:szCs w:val="18"/>
        </w:rPr>
      </w:pPr>
      <w:r>
        <w:rPr>
          <w:rFonts w:cs="Verdana" w:ascii="Verdana" w:hAnsi="Verdana"/>
          <w:color w:val="000000"/>
          <w:sz w:val="18"/>
          <w:szCs w:val="18"/>
        </w:rPr>
        <w:br/>
        <w:t xml:space="preserve">Pasé varios días vagando famélico por las granjas que conocía y los pequeños villorrios a los que había acudido a vender pieles o a celebrar las ferias y las festividades de la cosecha, y en todos ellos encontré rastros de muerte o miedo. Las casas habían sido abandonadas al huir sus habitantes o se habían convertido en sus tumbas llameantes, pero no encontré ningún minotauro vivo en esos días que recuerdo aún en mis pesadillas. </w:t>
      </w:r>
    </w:p>
    <w:p>
      <w:pPr>
        <w:pStyle w:val="Normal"/>
        <w:rPr>
          <w:rFonts w:ascii="Verdana" w:hAnsi="Verdana" w:cs="Verdana"/>
          <w:color w:val="000000"/>
          <w:sz w:val="18"/>
          <w:szCs w:val="18"/>
        </w:rPr>
      </w:pPr>
      <w:r>
        <w:rPr>
          <w:rFonts w:cs="Verdana" w:ascii="Verdana" w:hAnsi="Verdana"/>
          <w:color w:val="000000"/>
          <w:sz w:val="18"/>
          <w:szCs w:val="18"/>
        </w:rPr>
        <w:br/>
        <w:t>No sé con exactitud cuándo caí presa del agotamiento y me rendí, pero lo siguiente que recuerdo es despertarme dolorido y famélico mientras unas manos fuertes sostenían mi testuz y la cerveza recorría mi garganta devolviéndome parte del vigor perdido. Ante mí estaban dos Carls armados con largas espadas y fuertes escudos protegidos por brillantes cotas de malla y piezas de cuero reforzadas con metal, y cuatro granjeros de aspecto decidido con unas pocas piezas de cuero por toda protección, lanzas improvisadas y cuchillos de monte que oteaban los alrededores mientras un jovenzuelo con apenas uno o dos ciclos más de los que tienes tú ahora me ayudaba a beber de su odre la cerveza que me devolvía la fuerza por momentos.</w:t>
      </w:r>
    </w:p>
    <w:p>
      <w:pPr>
        <w:pStyle w:val="Normal"/>
        <w:rPr>
          <w:rFonts w:ascii="Verdana" w:hAnsi="Verdana" w:cs="Verdana"/>
          <w:color w:val="000000"/>
          <w:sz w:val="18"/>
          <w:szCs w:val="18"/>
        </w:rPr>
      </w:pPr>
      <w:r>
        <w:rPr>
          <w:rFonts w:cs="Verdana" w:ascii="Verdana" w:hAnsi="Verdana"/>
          <w:color w:val="000000"/>
          <w:sz w:val="18"/>
          <w:szCs w:val="18"/>
        </w:rPr>
        <w:br/>
        <w:t>Gruñendo por el esfuerzo intenté ponerme de pie, pero fue el brazo del jovenzuelo el que me alzó sin problemas, sorprendiéndome al ver que mis ojos se centraban en su torso, y eso que nunca fui bajo. Alcé la mirada y mis ojos se posaron por primera vez en los de Ragnar mientras ordenaba a Éomund y al resto de sus acompañantes que me ayudaran, y supe que había encontrado a alguien al que podría servir sin dudar y a quien seguiría sin flaquear hasta el plano de los demonios si me lo pidiera...</w:t>
      </w:r>
    </w:p>
    <w:p>
      <w:pPr>
        <w:pStyle w:val="Normal"/>
        <w:rPr>
          <w:rFonts w:ascii="Verdana" w:hAnsi="Verdana" w:cs="Verdana"/>
          <w:color w:val="000000"/>
          <w:sz w:val="18"/>
          <w:szCs w:val="18"/>
        </w:rPr>
      </w:pPr>
      <w:r>
        <w:rPr>
          <w:rFonts w:cs="Verdana" w:ascii="Verdana" w:hAnsi="Verdana"/>
          <w:color w:val="000000"/>
          <w:sz w:val="18"/>
          <w:szCs w:val="18"/>
        </w:rPr>
        <w:br/>
        <w:t xml:space="preserve">Fueron tiempos muy duros que no viviste por que tu granja quedaba a decenas de leguas al sur, los elfos casi tomaron Ragnarsholm y los nuestros huían del norte con el rabo entre las patas, pero los que permanecimos lo hicimos por Ragnar y logramos sobrevivir y prosperar.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Muchos cayeron y muchos más resultaron heridos, rara era la semana que no se alzaban piras funerarias en honor a los caídos, mas Ragnar nos mantuvo unidos y se entregó en cuerpo y alma a la tarea de protegernos y dirigirnos, buscando sólo que todo el norte pudiera librarse del peligro elfo sin pensar ni una vez en reclamar la venganza de la que los elfos se habían hecho merecedores al acabar con tantos de los miembros de su clan...</w:t>
      </w:r>
    </w:p>
    <w:p>
      <w:pPr>
        <w:pStyle w:val="Normal"/>
        <w:rPr>
          <w:rFonts w:ascii="Verdana" w:hAnsi="Verdana" w:cs="Verdana"/>
          <w:color w:val="000000"/>
          <w:sz w:val="18"/>
          <w:szCs w:val="18"/>
        </w:rPr>
      </w:pPr>
      <w:r>
        <w:rPr>
          <w:rFonts w:cs="Verdana" w:ascii="Verdana" w:hAnsi="Verdana"/>
          <w:color w:val="000000"/>
          <w:sz w:val="18"/>
          <w:szCs w:val="18"/>
        </w:rPr>
        <w:br/>
        <w:t>Ha llovido mucho desde entonces, y los tiempos son ahora peores que nunca... lo hemos perdido todo y sabemos que si volvemos a nuestras tierras la muerte nos espera, pero Ragnar sigue siendo nuestro líder por algo... ha crecido, y no me refiero sólo a su tamaño... se ha sacrificado por nosotros, se ha sobrepuesto a todas las adversidades que las Nornas han enviado para enredar y cortar su hilo, y sigue dispuesto a darlo todo por nosotros... es por ello que lo sigo y lo obedezco sin dudar ni preguntar, y es por ello por lo que daría mi vida sin dudarlo si con ello pudiera alargar la suya...”</w:t>
      </w:r>
    </w:p>
    <w:p>
      <w:pPr>
        <w:pStyle w:val="Normal"/>
        <w:rPr>
          <w:rFonts w:ascii="Verdana" w:hAnsi="Verdana" w:cs="Verdana"/>
          <w:color w:val="000000"/>
          <w:sz w:val="18"/>
          <w:szCs w:val="18"/>
        </w:rPr>
      </w:pPr>
      <w:r>
        <w:rPr>
          <w:rFonts w:cs="Verdana" w:ascii="Verdana" w:hAnsi="Verdana"/>
          <w:color w:val="000000"/>
          <w:sz w:val="18"/>
          <w:szCs w:val="18"/>
        </w:rPr>
        <w:br/>
        <w:t>Dicho esto Lognar se apartó del fuego, extendió silenciosamente su manta y se acurrucó contra las raíces de un roble para dormir, dándole la espalda al fuego y al asombrado Rodrik, que intentaba sin demasiado éxito digerir la historia de su amigo.</w:t>
      </w:r>
    </w:p>
    <w:p>
      <w:pPr>
        <w:pStyle w:val="Normal"/>
        <w:rPr>
          <w:rFonts w:ascii="Verdana" w:hAnsi="Verdana" w:cs="Verdana"/>
          <w:color w:val="000000"/>
          <w:sz w:val="18"/>
          <w:szCs w:val="18"/>
        </w:rPr>
      </w:pPr>
      <w:r>
        <w:rPr>
          <w:rFonts w:cs="Verdana" w:ascii="Verdana" w:hAnsi="Verdana"/>
          <w:color w:val="000000"/>
          <w:sz w:val="18"/>
          <w:szCs w:val="18"/>
        </w:rPr>
        <w:br/>
        <w:t>“Pero... ¿y tú aspecto? ¿cómo es que aparentas casi el doble de la edad que tienes?” fue lo único que logró preguntar Rodrik mientras una multitud de sentimientos y pensamientos revoloteaban por su mente.</w:t>
      </w:r>
    </w:p>
    <w:p>
      <w:pPr>
        <w:pStyle w:val="Normal"/>
        <w:rPr>
          <w:rFonts w:ascii="Verdana" w:hAnsi="Verdana" w:cs="Verdana"/>
          <w:color w:val="000000"/>
          <w:sz w:val="18"/>
          <w:szCs w:val="18"/>
        </w:rPr>
      </w:pPr>
      <w:r>
        <w:rPr>
          <w:rFonts w:cs="Verdana" w:ascii="Verdana" w:hAnsi="Verdana"/>
          <w:color w:val="000000"/>
          <w:sz w:val="18"/>
          <w:szCs w:val="18"/>
        </w:rPr>
        <w:br/>
        <w:t>Con un susurro prácticamente inaudible Lognar respondió “No lo sé... cuando Ragnar me despertó y me vi reflejado en un riachuelo había envejecido veinte ciclos... supongo que mi juventud murió con mi Ingrid y con mi Freya... ”</w:t>
      </w:r>
    </w:p>
    <w:p>
      <w:pPr>
        <w:pStyle w:val="Normal"/>
        <w:rPr>
          <w:rFonts w:ascii="Verdana" w:hAnsi="Verdana" w:cs="Verdana"/>
          <w:color w:val="000000"/>
          <w:sz w:val="18"/>
          <w:szCs w:val="18"/>
        </w:rPr>
      </w:pPr>
      <w:r>
        <w:rPr>
          <w:rFonts w:cs="Verdana" w:ascii="Verdana" w:hAnsi="Verdana"/>
          <w:color w:val="000000"/>
          <w:sz w:val="18"/>
          <w:szCs w:val="18"/>
        </w:rPr>
        <w:br/>
        <w:t>Rodrik perdió la noción del tiempo que pasó llorando con la mirada fija en las moribundas llamas de la hoguera, hasta que un gruñido de Lognar lo despertó de su ensoñación “¿Quieres dejar de mirar el fuego como un pasmarote y ponerte a dormir de una jodida vez, idiota? Mañana te levantaré a la misma hora que hoy, y no pienso perder el tiempo vigilando que no te caigas de la silla por quedarte dormido en ella, así que si te quieres ahorrar unos chichones bien merecidos deja de hacer el memo y duérmete ya... ”</w:t>
      </w:r>
    </w:p>
    <w:p>
      <w:pPr>
        <w:pStyle w:val="Normal"/>
        <w:rPr>
          <w:rFonts w:ascii="Verdana" w:hAnsi="Verdana" w:cs="Verdana"/>
          <w:color w:val="000000"/>
          <w:sz w:val="18"/>
          <w:szCs w:val="18"/>
        </w:rPr>
      </w:pPr>
      <w:r>
        <w:rPr>
          <w:rFonts w:cs="Verdana" w:ascii="Verdana" w:hAnsi="Verdana"/>
          <w:color w:val="000000"/>
          <w:sz w:val="18"/>
          <w:szCs w:val="18"/>
        </w:rPr>
        <w:br/>
        <w:t>“Vaya, el viejo Lognar ha vuelto...” pensó tristemente Rodrik, que se acostó contra un árbol y cerró los ojos intentando conjurar un esquivo sueño que se pobló al fin de elfos aullantes sedientos de sangre, hembras y crías asesinadas y almas desesperadas que lloraban eternamente su pérdida tras una máscara de frialdad y malhumor.</w:t>
        <w:br/>
        <w:br/>
        <w:t>Los rastros de los engendros se dirigían en línea recta hacia las altas montañas nevadas que se apreciaban en el horizonte, y cuando los dos compañeros llegaron a las estribaciones de la gran cordillera el rastro se mantuvo inmutable adentrándose entre las colinas y dirigiéndose a un abrupto paso de montaña cuyo sendero ascendía zigzagueante entre dos de los colosos coronados de escarcha y nieve que dominaban el horizonte.</w:t>
      </w:r>
    </w:p>
    <w:p>
      <w:pPr>
        <w:pStyle w:val="Normal"/>
        <w:rPr>
          <w:rFonts w:ascii="Verdana" w:hAnsi="Verdana" w:cs="Verdana"/>
          <w:color w:val="000000"/>
          <w:sz w:val="18"/>
          <w:szCs w:val="18"/>
        </w:rPr>
      </w:pPr>
      <w:r>
        <w:rPr>
          <w:rFonts w:cs="Verdana" w:ascii="Verdana" w:hAnsi="Verdana"/>
          <w:color w:val="000000"/>
          <w:sz w:val="18"/>
          <w:szCs w:val="18"/>
        </w:rPr>
        <w:br/>
        <w:t>Varios cadáveres de engendros con los miembros congelados y con aspecto de desnutridos jalonaban la ruta, y tanto a Lognar como a Rodrik les extrañó que los cuerpos medio podridos no hubieran sufrido el efecto de los carroñeros, pero excepto algunos pedazos de carne arrancados por manos con zarpas los cuerpos permanecían incólumes.</w:t>
      </w:r>
    </w:p>
    <w:p>
      <w:pPr>
        <w:pStyle w:val="Normal"/>
        <w:rPr>
          <w:rFonts w:ascii="Verdana" w:hAnsi="Verdana" w:cs="Verdana"/>
          <w:color w:val="000000"/>
          <w:sz w:val="18"/>
          <w:szCs w:val="18"/>
        </w:rPr>
      </w:pPr>
      <w:r>
        <w:rPr>
          <w:rFonts w:cs="Verdana" w:ascii="Verdana" w:hAnsi="Verdana"/>
          <w:color w:val="000000"/>
          <w:sz w:val="18"/>
          <w:szCs w:val="18"/>
        </w:rPr>
        <w:br/>
        <w:t>Tras una larga discusión, Lognar impuso su criterio y ambos se prepararon para la ascensión, acumulando toda la carne y las frutas silvestres que pudieron conseguir en un par de días y tratando de acostumbrar a sus monturas a la zona, con el fin de dejarlas libres al partir y conseguir que se quedaran en las colinas para poder recuperarlas a su vuelta. Eran dos buenos toros pero no podrían soportar el viaje por el paso, y dejarlos atados significaría su muerte segura, así que tras los preparativos les quitaron las bridas y las sillas, escondieron el equipo de monta en un lugar resguardado de la lluvia y seco y se dispusieron a afrontar las montañas y sus desconocidos peligros.</w:t>
        <w:br/>
        <w:br/>
        <w:br/>
        <w:t>Un aterido y tambaleante Rodrik se esforzaba en la rutina de clavar el improvisado pico profundamente en el hielo, izarse hasta el siguiente punto de apoyo, abrir con el pico el hielo y desclavarlo, y seguir avanzando.</w:t>
      </w:r>
    </w:p>
    <w:p>
      <w:pPr>
        <w:pStyle w:val="Normal"/>
        <w:rPr>
          <w:rFonts w:ascii="Verdana" w:hAnsi="Verdana" w:cs="Verdana"/>
          <w:color w:val="000000"/>
          <w:sz w:val="18"/>
          <w:szCs w:val="18"/>
        </w:rPr>
      </w:pPr>
      <w:r>
        <w:rPr>
          <w:rFonts w:cs="Verdana" w:ascii="Verdana" w:hAnsi="Verdana"/>
          <w:color w:val="000000"/>
          <w:sz w:val="18"/>
          <w:szCs w:val="18"/>
        </w:rPr>
        <w:br/>
        <w:t>Lognar abría la marcha y elegía la ruta que seguían para cruzar el ancho glaciar, y con un par de cuerdas arrastraba el equipo de los dos y aseguraba a Rodrik, que en un par de ocasiones había perdido pié y se había salvado de una caída mortal gracias a la cuerda en su cintura que lo unía a su compañero, que era como una roca que lenta e inexorablemente avanzaba hacia su destino sin que las inclemencias lo afectasen.</w:t>
      </w:r>
    </w:p>
    <w:p>
      <w:pPr>
        <w:pStyle w:val="Normal"/>
        <w:rPr>
          <w:rFonts w:ascii="Verdana" w:hAnsi="Verdana" w:cs="Verdana"/>
          <w:color w:val="000000"/>
          <w:sz w:val="18"/>
          <w:szCs w:val="18"/>
        </w:rPr>
      </w:pPr>
      <w:r>
        <w:rPr>
          <w:rFonts w:cs="Verdana" w:ascii="Verdana" w:hAnsi="Verdana"/>
          <w:color w:val="000000"/>
          <w:sz w:val="18"/>
          <w:szCs w:val="18"/>
        </w:rPr>
        <w:br/>
        <w:t>Golpe de pico, ascensión, golpe de pico, ascensión... dos días con esa rutina, comiendo lo mínimo en los tramos menos pronunciados y sin poder dormir, y las fuerzas de Rodrik ya se encontraban al límite. El frío había dejado sus dedos insensibles hacía ya tanto tiempo que ni lo recordaba, sentía las piernas y los brazos como si bandas de plomo los rodeasen, y su mente vagaba sin rumbo mientras seguía la rutina metódicamente... golpe de pico, ascensión, golpe de pico...</w:t>
      </w:r>
    </w:p>
    <w:p>
      <w:pPr>
        <w:pStyle w:val="Normal"/>
        <w:rPr>
          <w:rFonts w:ascii="Verdana" w:hAnsi="Verdana" w:cs="Verdana"/>
          <w:color w:val="000000"/>
          <w:sz w:val="18"/>
          <w:szCs w:val="18"/>
        </w:rPr>
      </w:pPr>
      <w:r>
        <w:rPr>
          <w:rFonts w:cs="Verdana" w:ascii="Verdana" w:hAnsi="Verdana"/>
          <w:color w:val="000000"/>
          <w:sz w:val="18"/>
          <w:szCs w:val="18"/>
        </w:rPr>
        <w:br/>
        <w:t>De repente la mano de Lognar detuvo su ascensión, y cuando el exhausto Rodrik alzó la vista vio el rostro cubierto de escarcha de su compañero que con los ojos llenos de preocupación le señaló los valles que en la distancia se veían. En ellos los árboles eran más escasos que al otro lado de las montañas, y por doquier se observaban grupos numerosos que se movían entre grandes campamentos situados alrededor de un enorme nodo palpitante de energía que lanzaba descargas en el aire. Incontables columnas de humo se alzaban en el claro cielo, y Lognar murmuró con preocupación: “Si los vemos a tanta distancia es que ahí abajo hay una verdadera multitud... pequeño, a partir de ahora se acabó el paseo...”</w:t>
      </w:r>
    </w:p>
    <w:p>
      <w:pPr>
        <w:pStyle w:val="Normal"/>
        <w:rPr>
          <w:rFonts w:ascii="Verdana" w:hAnsi="Verdana" w:cs="Verdana"/>
          <w:color w:val="000000"/>
          <w:sz w:val="18"/>
          <w:szCs w:val="18"/>
        </w:rPr>
      </w:pPr>
      <w:r>
        <w:rPr>
          <w:rFonts w:cs="Verdana" w:ascii="Verdana" w:hAnsi="Verdana"/>
          <w:color w:val="000000"/>
          <w:sz w:val="18"/>
          <w:szCs w:val="18"/>
        </w:rPr>
        <w:br/>
        <w:t>Sin fuerzas ni para preocuparse Rodrik respondió con un hilo de voz “Lo que digas gruñón, pero antes de nada quiero salir de estas malditas montañas y olvidarme de este glaciar de pesadilla... lo que venga ahora será bienvenido tras lo que hemos pasado estos últimos dos días...”</w:t>
      </w:r>
    </w:p>
    <w:p>
      <w:pPr>
        <w:pStyle w:val="Normal"/>
        <w:rPr>
          <w:rFonts w:ascii="Verdana" w:hAnsi="Verdana" w:cs="Verdana"/>
          <w:color w:val="000000"/>
          <w:sz w:val="18"/>
          <w:szCs w:val="18"/>
        </w:rPr>
      </w:pPr>
      <w:r>
        <w:rPr>
          <w:rFonts w:cs="Verdana" w:ascii="Verdana" w:hAnsi="Verdana"/>
          <w:color w:val="000000"/>
          <w:sz w:val="18"/>
          <w:szCs w:val="18"/>
        </w:rPr>
        <w:br/>
        <w:t>“Krann te oiga pequeño, pero lo dudo, lo dudo mucho...” dijo preocupado Lognar mientras ayudaba a su compañero a iniciar el descenso hacia las colinas.</w:t>
        <w:br/>
        <w:br/>
        <w:t>El Kialli al que se conocía como Lord Ishaviel observaba con un aparente hastío que enmascaraba su impaciencia y malhumor las evoluciones de sus servidores, que conducían a una larga hilera de prisioneros aterrorizados hacia el nodo donde se encontraba para alimentar su poder y permitir que el tan ansiado momento de la liberación de su Señor de los Planos inferiores.</w:t>
      </w:r>
    </w:p>
    <w:p>
      <w:pPr>
        <w:pStyle w:val="Normal"/>
        <w:rPr>
          <w:rFonts w:ascii="Verdana" w:hAnsi="Verdana" w:cs="Verdana"/>
          <w:color w:val="000000"/>
          <w:sz w:val="18"/>
          <w:szCs w:val="18"/>
        </w:rPr>
      </w:pPr>
      <w:r>
        <w:rPr>
          <w:rFonts w:cs="Verdana" w:ascii="Verdana" w:hAnsi="Verdana"/>
          <w:color w:val="000000"/>
          <w:sz w:val="18"/>
          <w:szCs w:val="18"/>
        </w:rPr>
        <w:br/>
        <w:t>La mezcla de elfos, humanos y orcos que componían la mayor parte de los prisioneros eran obligados a avanzar hacia el nodo por los monstruosos y crueles demonios menores, seres de más de cuatro metros con el cuerpo cubierto de escamas o caparazones duros como el metal y largos brazos con afiladas garras capaces de hendir el más duro de los metales.</w:t>
        <w:br/>
        <w:t>Sin importar la presteza ni el orden con el que los prisioneros se movían atentos a la más mínima orden de sus señores, los demonios castigaban aleatoriamente sin cesar a numerosos desafortunados, cuyos gritos de pánico y dolor se dejaban oír sin cesar en el valle, provocando un miedo atroz en los supervivientes y una alegría cada vez mayor en sus captores.</w:t>
      </w:r>
    </w:p>
    <w:p>
      <w:pPr>
        <w:pStyle w:val="Normal"/>
        <w:rPr>
          <w:rFonts w:ascii="Verdana" w:hAnsi="Verdana" w:cs="Verdana"/>
          <w:color w:val="000000"/>
          <w:sz w:val="18"/>
          <w:szCs w:val="18"/>
        </w:rPr>
      </w:pPr>
      <w:r>
        <w:rPr>
          <w:rFonts w:cs="Verdana" w:ascii="Verdana" w:hAnsi="Verdana"/>
          <w:color w:val="000000"/>
          <w:sz w:val="18"/>
          <w:szCs w:val="18"/>
        </w:rPr>
        <w:br/>
        <w:t>Los demonios menores gozaban con el sufrimiento de los prisioneros y se alimentaban de él, demostrando a Lord Ishaviel lo bajo que habían caído la mayoría de sus congéneres en su estancia en el plano de los muertos. Unos pocos demonios como él mismo, que se denominaban a sí mismos los Kialli o “los que recuerdan”, habían logrado mantener su identidad y no verse abrumados por su muerte al seguir a su Señor al plano de los muertos y habían defendido su personalidad ante la maldición de la inmortalidad como guardianes de los muertos, y a diferencia del resto de sus hermanos, que habían perdido hasta su nombre y se alimentaban de las emociones de los muertos a su cargo al haberlo perdido todo.</w:t>
        <w:br/>
        <w:t>Poseedor aún de su nombre y sus recuerdos y por lo tanto de buena parte de su poder de la época en que estaba realmente vivo, las fuertes emociones de los prisioneros atraían a Lord Ishaviel impidiendo que se concentrase en sus pensamientos sobre la evolución de su rival Lord Isaldar en las tierras del sur, donde rastreaba la presencia de un antiguo nodo de gran poder que podía permitir el retorno de su Señor a este plano tras el largo exilio en el plano de los muertos. Molesto con las oleadas de sufrimiento y pavor que asaltaban su mente y atraían a su alma, Lord Ishaviel doblegó a los elementos sometiéndolos a su voluntad y se alzó en el aire luchando con su poder contra la esquiva voluntad del elemento, obligándolo a transportarlo con celeridad hacia la llanura situada a un par de centenares de metros.</w:t>
        <w:br/>
        <w:t>Tomó tierra con elegancia y dejó libre al inconstante aire, que furioso se vengó azotando con fuertes ráfagas la zona derribando a multitud de prisioneros y levantando grandes cantidades de polvo y hojarasca que cubrieron momentáneamente la zona ocultando la luz del sol durante unos minutos.</w:t>
      </w:r>
    </w:p>
    <w:p>
      <w:pPr>
        <w:pStyle w:val="Normal"/>
        <w:rPr>
          <w:rFonts w:ascii="Verdana" w:hAnsi="Verdana" w:cs="Verdana"/>
          <w:color w:val="000000"/>
          <w:sz w:val="18"/>
          <w:szCs w:val="18"/>
        </w:rPr>
      </w:pPr>
      <w:r>
        <w:rPr>
          <w:rFonts w:cs="Verdana" w:ascii="Verdana" w:hAnsi="Verdana"/>
          <w:color w:val="000000"/>
          <w:sz w:val="18"/>
          <w:szCs w:val="18"/>
        </w:rPr>
        <w:br/>
        <w:t>Impasible ante la demostración de poder del elemento que no le afectó al no pasar las defensas que lo protegían constantemente el Kialli fijó su vista en uno de sus sirvientes más poderosos, el encargado del sacrificio de los prisioneros en el nodo, y con una voz suave que enmascaraba su poder le ordenó: “Grazjak, que la caravana avance rápidamente, y que tus siervos no se entretengan. Ya tendrán tiempo de alimentarse otro día… quiero que todos los prisioneros pasen por el nodo en las siguientes tres horas…”</w:t>
      </w:r>
    </w:p>
    <w:p>
      <w:pPr>
        <w:pStyle w:val="Normal"/>
        <w:rPr>
          <w:rFonts w:ascii="Verdana" w:hAnsi="Verdana" w:cs="Verdana"/>
          <w:color w:val="000000"/>
          <w:sz w:val="18"/>
          <w:szCs w:val="18"/>
        </w:rPr>
      </w:pPr>
      <w:r>
        <w:rPr>
          <w:rFonts w:cs="Verdana" w:ascii="Verdana" w:hAnsi="Verdana"/>
          <w:color w:val="000000"/>
          <w:sz w:val="18"/>
          <w:szCs w:val="18"/>
        </w:rPr>
        <w:br/>
        <w:t>Grazjak miró a su señor con miedo, y pese a que su corpulencia sobrepasaba varias veces la de Lord Ishaviel no dudó ni un instante en obedecerle. Su señor conocía su verdadero nombre y con ese poder estaba totalmente en sus manos, por lo que rápidamente se dirigió hacia los demonios que le servían y se puso a dar órdenes para agilizar la marcha de la columna y su entrada en el nodo, prohibiendo las diversiones con los prisioneros mientras temblaba al pensar en el castigo al que Lord Ishaviel podría someterlo si no lograba que los prisioneros fueran sacrificados en el nodo en las tres horas de plazo. Los Kialli no eran conocidos entre los demonios por su bondad o por su paciencia.</w:t>
      </w:r>
    </w:p>
    <w:p>
      <w:pPr>
        <w:pStyle w:val="Normal"/>
        <w:rPr>
          <w:rFonts w:ascii="Verdana" w:hAnsi="Verdana" w:cs="Verdana"/>
          <w:color w:val="000000"/>
          <w:sz w:val="18"/>
          <w:szCs w:val="18"/>
        </w:rPr>
      </w:pPr>
      <w:r>
        <w:rPr>
          <w:rFonts w:cs="Verdana" w:ascii="Verdana" w:hAnsi="Verdana"/>
          <w:color w:val="000000"/>
          <w:sz w:val="18"/>
          <w:szCs w:val="18"/>
        </w:rPr>
        <w:br/>
        <w:t>Sus sirvientes aceptaron las órdenes de mal grado, gruñendo y insultando a Grazjak, pero excepto uno de ellos obedecieron y imprimieron nuevos bríos a la marcha de los esclavos. El rebelde continuó torturando y despedazando lentamente a un humano que aullaba de dolor, y cuando Grazjak se acercó para obligarlo por la fuerza a abandonar su alimento con pesar (él también se complacía en el dolor y el sufrimiento y se alimentaba de ellos al estarle negadas otras sensaciones propias) el demonio menor conocido como Zarbrog se alzó en abierto desafío y se dispuso a luchar. Pese a que Zarbrog medía casi cinco metros y su cuerpo estaba recubierto de pies a cabeza por caparazones de hueso duros como el mejor de los aceros y sus largos brazos que le daban un aspecto simiesco acababan en afiladas garras Grazjak no dudaba ni por un instante del resultado del combate. Él no era físicamente ni tan fuerte ni tan corpulento, pero eso no importaba en realidad. Él era más poderoso que Zarborg y podía convocar la espada y el escudo de poder que definían el rango entre los demonios, algo que estaba más allá de las capacidades de Zarborg.</w:t>
      </w:r>
    </w:p>
    <w:p>
      <w:pPr>
        <w:pStyle w:val="Normal"/>
        <w:rPr>
          <w:rFonts w:ascii="Verdana" w:hAnsi="Verdana" w:cs="Verdana"/>
          <w:color w:val="000000"/>
          <w:sz w:val="18"/>
          <w:szCs w:val="18"/>
        </w:rPr>
      </w:pPr>
      <w:r>
        <w:rPr>
          <w:rFonts w:cs="Verdana" w:ascii="Verdana" w:hAnsi="Verdana"/>
          <w:color w:val="000000"/>
          <w:sz w:val="18"/>
          <w:szCs w:val="18"/>
        </w:rPr>
        <w:br/>
        <w:t>Se dispuso a acabar rápidamente con el enfurecido rebelde con una demostración de poder cuando antes de que pudiese convocar sus armas la voz de Lord Ishaviel lo detuvo. “Vuelve con el resto Grazjak. Yo me encargo de este traidor”</w:t>
      </w:r>
    </w:p>
    <w:p>
      <w:pPr>
        <w:pStyle w:val="Normal"/>
        <w:rPr>
          <w:rFonts w:ascii="Verdana" w:hAnsi="Verdana" w:cs="Verdana"/>
          <w:color w:val="000000"/>
          <w:sz w:val="18"/>
          <w:szCs w:val="18"/>
        </w:rPr>
      </w:pPr>
      <w:r>
        <w:rPr>
          <w:rFonts w:cs="Verdana" w:ascii="Verdana" w:hAnsi="Verdana"/>
          <w:color w:val="000000"/>
          <w:sz w:val="18"/>
          <w:szCs w:val="18"/>
        </w:rPr>
        <w:br/>
        <w:t>Palideciendo de terror Grazjak se apartó del camino de su señor y se dirigió hacia sus siervos, que contemplaban con miedo el resultado del enfrentamiento. Zarborg estaba tan enfurecido y fuera de sí que no se humilló ante el Kialli suplicando clemencia, y eso decidió su destino. El combate no tenía importancia, el desenlace era conocido por todos los presentes. Esquivando los ataques del enfurecido demonio sin esfuerzo el Kialli convocó únicamente su espada de poder y fue desmembrando sistemáticamente y sin prisas a su rival, que se empecinaba en continuar el combate. Las heridas no afectaban al demonio más que en su movilidad o en su capacidad de atacar con más o menos brazos, ya que ni el dolor propio sentían tras su estancia en los infiernos, y Zarbrog siguió debatiéndose hasta que Lord Ishaviel decidió acabar con el castigo. Usando el verdadero nombre de Zorbrag para debilitarlo y someterlo, acabó con su estancia en el plano de un certero golpe que cercenó su cabeza, devolviendo su espíritu al plano de los muertos donde tardaría decenas de ciclos en recuperar suficiente poder como para salir de él y aniquilando definitivamente cualquier esperanza de que pudiera recuperar en el proceso ni que fuera la más mínima conciencia de lo que había sido en vida.</w:t>
      </w:r>
    </w:p>
    <w:p>
      <w:pPr>
        <w:pStyle w:val="Normal"/>
        <w:rPr>
          <w:rFonts w:ascii="Verdana" w:hAnsi="Verdana" w:cs="Verdana"/>
          <w:color w:val="000000"/>
          <w:sz w:val="18"/>
          <w:szCs w:val="18"/>
        </w:rPr>
      </w:pPr>
      <w:r>
        <w:rPr>
          <w:rFonts w:cs="Verdana" w:ascii="Verdana" w:hAnsi="Verdana"/>
          <w:color w:val="000000"/>
          <w:sz w:val="18"/>
          <w:szCs w:val="18"/>
        </w:rPr>
        <w:br/>
        <w:t>Asustado por la posibilidad que Lord Ishaviel tuviera pensado un castigo similar si sus instrucciones no eran cumplidas con la presteza que deseaba, Grazjak se puso a dirigir a sus otros siervos y se encargó personalmente de sacrificar con rapidez y sin recrearse en su dolor y su sufrimiento a los prisioneros más débiles en el nodo  para aumentar el poder de los Kialli que lo habían reclamado mientras el resto de prisioneros era obligado a soportar las descargas de energía mágica corrupta que los transformaban en engendros al servicio de los demonios.</w:t>
        <w:br/>
        <w:br/>
        <w:br/>
        <w:t>Un aterrado Rodrik era testigo a escasos quinientos metros del nodo de cómo los prisioneros perecen asesinados o son obligados a entrar en el mismo por unos monstruosos seres cubiertos de hueso o escamas y con largas garrar y colmillos, transformándose en seres parecidos a los engendros a los que se habían enfrentado en el bosque de los elfos.</w:t>
        <w:br/>
        <w:t>“¿Qué están haciendo con ese nodo?” susurró asustado a su compañero, que observaba los hechos con tanta preocupación como él aunque controlando mejor sus emociones.</w:t>
        <w:br/>
        <w:t>“Levantar un ejército de monstruos... y vete tú a saber qué más, no soy un jodido mago...” respondió Lognar en otro susurro antes de palmear lentamente el hombro derecho de Rodrik indicándole la necesidad de salir de la zona sin ser descubiertos.</w:t>
      </w:r>
    </w:p>
    <w:p>
      <w:pPr>
        <w:pStyle w:val="Normal"/>
        <w:rPr>
          <w:rFonts w:ascii="Verdana" w:hAnsi="Verdana" w:cs="Verdana"/>
          <w:color w:val="000000"/>
          <w:sz w:val="18"/>
          <w:szCs w:val="18"/>
        </w:rPr>
      </w:pPr>
      <w:r>
        <w:rPr>
          <w:rFonts w:cs="Verdana" w:ascii="Verdana" w:hAnsi="Verdana"/>
          <w:color w:val="000000"/>
          <w:sz w:val="18"/>
          <w:szCs w:val="18"/>
        </w:rPr>
        <w:br/>
        <w:t>Moviéndose lentamente los dos minotauros empezaron a retroceder hacia el bosquecillo que quedaba a su espalda arrastrándose por el suelo y rezando para que tras el vendaval quedase suficiente hojarasca para cubrir su retirada. Metro a metro se retiran hacia el bosque, tan lentamente que a veces pasan minutos antes de que avancen un metro, logrando tras horas de paciente movimiento salir del círculo de campamentos de los engendros sin ser detectados gracias a los disfraces de caza confeccionados por Lognar.</w:t>
        <w:br/>
        <w:t>De repente una ráfaga de viento azota la zona, levantando una nueva nube de polvo y hojarasca y tanto Rodrik como Lognar ven con temor cómo el alto humano de ropajes negros se encuentra suspendido en el aire a un centenar de metros por encima suyo y los mira fijamente. Olvidada ya toda pretensión de sigilo los dos minotauros se alzan prestamente y se lanzan a la carrera hacia el bosquecillo, rezando a los ancestros para que los ayuden a llegar al paso de montaña.</w:t>
        <w:br/>
        <w:br/>
        <w:t>Lord Ishaviel observa a los dos minotauros que corren hacia las montañas, y sonríe desdeñosamente. Es imposible que escapen, y su presencia le confirma dos suposiciones. La primera que el grupito de engendros que envió a rastrear un nodo situado al suroeste ha perecido. La segunda y más importante que Lord Isaldar no ha conseguido controlar las tierras de los minotauros y restaurar el gran nodo.</w:t>
      </w:r>
    </w:p>
    <w:p>
      <w:pPr>
        <w:pStyle w:val="Normal"/>
        <w:rPr>
          <w:rFonts w:ascii="Verdana" w:hAnsi="Verdana" w:cs="Verdana"/>
          <w:color w:val="000000"/>
          <w:sz w:val="18"/>
          <w:szCs w:val="18"/>
        </w:rPr>
      </w:pPr>
      <w:r>
        <w:rPr>
          <w:rFonts w:cs="Verdana" w:ascii="Verdana" w:hAnsi="Verdana"/>
          <w:color w:val="000000"/>
          <w:sz w:val="18"/>
          <w:szCs w:val="18"/>
        </w:rPr>
        <w:br/>
        <w:t>Y eso es algo que place sobremanera a Lord Ishaviel.</w:t>
      </w:r>
    </w:p>
    <w:p>
      <w:pPr>
        <w:pStyle w:val="Normal"/>
        <w:rPr>
          <w:rFonts w:ascii="Verdana" w:hAnsi="Verdana" w:cs="Verdana"/>
          <w:color w:val="000000"/>
          <w:sz w:val="18"/>
          <w:szCs w:val="18"/>
        </w:rPr>
      </w:pPr>
      <w:r>
        <w:rPr>
          <w:rFonts w:cs="Verdana" w:ascii="Verdana" w:hAnsi="Verdana"/>
          <w:color w:val="000000"/>
          <w:sz w:val="18"/>
          <w:szCs w:val="18"/>
        </w:rPr>
        <w:br/>
        <w:t>Lord Isaldar es uno de los Kialli más poderosos y hábiles aunque cuenta con numerosos enemigos, y su fracaso puede suponer un cambio en el Consejo de los Cinco que hablan en nombre del Señor y que planean su regreso, y hace tiempo que Lord Ishaviel aspira a tomar uno de los puestos en el consejo.</w:t>
      </w:r>
    </w:p>
    <w:p>
      <w:pPr>
        <w:pStyle w:val="Normal"/>
        <w:rPr>
          <w:rFonts w:ascii="Verdana" w:hAnsi="Verdana" w:cs="Verdana"/>
          <w:color w:val="000000"/>
          <w:sz w:val="18"/>
          <w:szCs w:val="18"/>
        </w:rPr>
      </w:pPr>
      <w:r>
        <w:rPr>
          <w:rFonts w:cs="Verdana" w:ascii="Verdana" w:hAnsi="Verdana"/>
          <w:color w:val="000000"/>
          <w:sz w:val="18"/>
          <w:szCs w:val="18"/>
        </w:rPr>
        <w:br/>
        <w:t>Sonriendo el Kialli se gira flotando sin esfuerzo en el aire hacia Grazjak y con atronadora voz le ordena que elimine a los dos fugitivos, mientras obliga al viento a someterse a su voluntad una vez más y sigue a los fugitivos sin intervenir dispuesto a presenciar el espectáculo de la caza y la muerte de la presa.</w:t>
        <w:br/>
        <w:br/>
        <w:t>“Nos están dando alcance... Malditos sean, nos veremos obligados a luchar si queremos salir del valle...” grita Rodrik para hacerse oír por encima del viento que intermitentemente azota la zona con gran intesidad.</w:t>
      </w:r>
    </w:p>
    <w:p>
      <w:pPr>
        <w:pStyle w:val="Normal"/>
        <w:rPr>
          <w:rFonts w:ascii="Verdana" w:hAnsi="Verdana" w:cs="Verdana"/>
          <w:color w:val="000000"/>
          <w:sz w:val="18"/>
          <w:szCs w:val="18"/>
        </w:rPr>
      </w:pPr>
      <w:r>
        <w:rPr>
          <w:rFonts w:cs="Verdana" w:ascii="Verdana" w:hAnsi="Verdana"/>
          <w:color w:val="000000"/>
          <w:sz w:val="18"/>
          <w:szCs w:val="18"/>
        </w:rPr>
        <w:br/>
        <w:t>“De eso nada pequeño... Tú seguirás corriendo y yo los detendré... Has de llegar al nodo como sea y avisar a Ragnar... Esos bichos se dirigirán hacia el campamento en semanas, y si no los ponemos sobre aviso morirán todos...” responde Lognar, cuya mirada salta de un enclave a otro intentando encontrar un buen lugar en el que resistir y ganar tiempo para que Rodrik consiguiera suficiente ventaja como para llegar al paso con posibilidades de cruzar las montañas antes de que lo atrapen.</w:t>
      </w:r>
    </w:p>
    <w:p>
      <w:pPr>
        <w:pStyle w:val="Normal"/>
        <w:rPr>
          <w:rFonts w:ascii="Verdana" w:hAnsi="Verdana" w:cs="Verdana"/>
          <w:color w:val="000000"/>
          <w:sz w:val="18"/>
          <w:szCs w:val="18"/>
        </w:rPr>
      </w:pPr>
      <w:r>
        <w:rPr>
          <w:rFonts w:cs="Verdana" w:ascii="Verdana" w:hAnsi="Verdana"/>
          <w:color w:val="000000"/>
          <w:sz w:val="18"/>
          <w:szCs w:val="18"/>
        </w:rPr>
        <w:br/>
        <w:t>Finalmente en un pequeño alto de una veintena de metros rodeado de árboles y matojos muy densos que dificultan sobremanera el paso Lognar se detiene y tras deshacerse de la capa llena de hojas y ramas que le ha permitido acercarse al nodo sin ser visto afianza los correajes de su escudo en el brazo izquierdo y desenvaina su espada, colocándose a continuación su casco de batalla y gritando le ordena a Rodrik “¡Sigue corriendo! ¡Te alcanzaré cuando haya acabado con ellos!” con una autoridad tal que pese a que querría quedarse con su compañero el joven explorador sigue su rápida marcha, por lo que no oye el susurro con el que Lognar se despide de él “Corre como el viento pequeño, y recuérdame en tus oraciones a los ancestros”.</w:t>
      </w:r>
    </w:p>
    <w:p>
      <w:pPr>
        <w:pStyle w:val="Normal"/>
        <w:rPr>
          <w:rFonts w:ascii="Verdana" w:hAnsi="Verdana" w:cs="Verdana"/>
          <w:color w:val="000000"/>
          <w:sz w:val="18"/>
          <w:szCs w:val="18"/>
        </w:rPr>
      </w:pPr>
      <w:r>
        <w:rPr>
          <w:rFonts w:cs="Verdana" w:ascii="Verdana" w:hAnsi="Verdana"/>
          <w:color w:val="000000"/>
          <w:sz w:val="18"/>
          <w:szCs w:val="18"/>
        </w:rPr>
        <w:br/>
        <w:t>Instantes después una veintena de engendros aparece entre los árboles y desordenadamente empiezan a subir el alto donde los espera silencioso Lognar aferrando la espada de sus ancestros. Conocedor de que su hora ha llegado el minotauro se siente extrañamente relajado y tranquilo, y sus movimientos son rápidos y certeros. Su escudo detiene las zarpas de los engendros y su espada cercena extremidades y cabezas, y en pocos instantes los engendros huyen tras perecer más de la mitad del grupo de atacantes sin lograr herir al defensor.</w:t>
      </w:r>
    </w:p>
    <w:p>
      <w:pPr>
        <w:pStyle w:val="Normal"/>
        <w:rPr>
          <w:rFonts w:ascii="Verdana" w:hAnsi="Verdana" w:cs="Verdana"/>
          <w:color w:val="000000"/>
          <w:sz w:val="18"/>
          <w:szCs w:val="18"/>
        </w:rPr>
      </w:pPr>
      <w:r>
        <w:rPr>
          <w:rFonts w:cs="Verdana" w:ascii="Verdana" w:hAnsi="Verdana"/>
          <w:color w:val="000000"/>
          <w:sz w:val="18"/>
          <w:szCs w:val="18"/>
        </w:rPr>
        <w:br/>
        <w:t>“Ahora empieza lo difícil” murmura Lognar cuando entre aullidos un nuevo grupo de engendros sale de los árboles cercanos guiados por un enorme monstruo de cerca de cuatro metros de alto y extremadamente corpulento con el cuerpo recubierto de escamas metálicas.</w:t>
        <w:br/>
        <w:br/>
        <w:t>Tras varios minutos de combate un engendro se sitúa a la espalda de Lognar, que no puede evitar el movimiento del enemigo ocupado como está en contener a duras penas los ataques del demonio.</w:t>
      </w:r>
    </w:p>
    <w:p>
      <w:pPr>
        <w:pStyle w:val="Normal"/>
        <w:rPr>
          <w:rFonts w:ascii="Verdana" w:hAnsi="Verdana" w:cs="Verdana"/>
          <w:color w:val="000000"/>
          <w:sz w:val="18"/>
          <w:szCs w:val="18"/>
        </w:rPr>
      </w:pPr>
      <w:r>
        <w:rPr>
          <w:rFonts w:cs="Verdana" w:ascii="Verdana" w:hAnsi="Verdana"/>
          <w:color w:val="000000"/>
          <w:sz w:val="18"/>
          <w:szCs w:val="18"/>
        </w:rPr>
        <w:br/>
        <w:t>La zarpa del engendro se alza dispuesta a desgarrar la armadura del guerrero minotauro paralizándose bruscamente y descendiendo sin vida cuando el cuerpo del engendro se desploma en el suelo con una flecha negra atravesando su cuello.</w:t>
      </w:r>
    </w:p>
    <w:p>
      <w:pPr>
        <w:pStyle w:val="Normal"/>
        <w:rPr>
          <w:rFonts w:ascii="Verdana" w:hAnsi="Verdana" w:cs="Verdana"/>
          <w:color w:val="000000"/>
          <w:sz w:val="18"/>
          <w:szCs w:val="18"/>
        </w:rPr>
      </w:pPr>
      <w:r>
        <w:rPr>
          <w:rFonts w:cs="Verdana" w:ascii="Verdana" w:hAnsi="Verdana"/>
          <w:color w:val="000000"/>
          <w:sz w:val="18"/>
          <w:szCs w:val="18"/>
        </w:rPr>
        <w:br/>
        <w:t>Un silbido y otra saeta encuentra su objetivo, perforando el ojo de otro engendro. Otra flecha surca sin tregua el aire aprovechando la ausencia momentánea de viento y un nuevo engendro se desploma con el corazón atravesado.</w:t>
      </w:r>
    </w:p>
    <w:p>
      <w:pPr>
        <w:pStyle w:val="Normal"/>
        <w:rPr>
          <w:rFonts w:ascii="Verdana" w:hAnsi="Verdana" w:cs="Verdana"/>
          <w:color w:val="000000"/>
          <w:sz w:val="18"/>
          <w:szCs w:val="18"/>
        </w:rPr>
      </w:pPr>
      <w:r>
        <w:rPr>
          <w:rFonts w:cs="Verdana" w:ascii="Verdana" w:hAnsi="Verdana"/>
          <w:color w:val="000000"/>
          <w:sz w:val="18"/>
          <w:szCs w:val="18"/>
        </w:rPr>
        <w:br/>
        <w:t>Blandiendo sin descanso su espada Lognar no puede permitirse un momento de respiro y no puede ver dónde está Rodrik. Su escudo se aguanta a duras penas y las zarpas del demonio han abierto su armadura en hombros y cadera, pero aún herido su ánimo permanece firme y su espada se mueve con fuerza y rapidez, y ya sólo quedan frente a él media decena de engendros y el demonio que los guía, cuyo torso muestra una par de largas heridas causadas por la espada del minotauro.</w:t>
      </w:r>
    </w:p>
    <w:p>
      <w:pPr>
        <w:pStyle w:val="Normal"/>
        <w:rPr>
          <w:rFonts w:ascii="Verdana" w:hAnsi="Verdana" w:cs="Verdana"/>
          <w:color w:val="000000"/>
          <w:sz w:val="18"/>
          <w:szCs w:val="18"/>
        </w:rPr>
      </w:pPr>
      <w:r>
        <w:rPr>
          <w:rFonts w:cs="Verdana" w:ascii="Verdana" w:hAnsi="Verdana"/>
          <w:color w:val="000000"/>
          <w:sz w:val="18"/>
          <w:szCs w:val="18"/>
        </w:rPr>
        <w:br/>
        <w:t>Obedeciendo los gruñidos incomprensibles del demonio los engendros se lanzan a la carrera hacia Rodrik, mas el joven explorador mantiene la sangre fría y dispara con pericia sus flechas una tras otra sin pausa. En el camino quedan tres engendros heridos mortalmente, y cuando los dos supervivientes se encuentran a escasos metros el joven explorador deja caer su arco de tejo negro y saca sus aceros dispuesto a vender cara su vida. El primero de los engendros en cargar se derrumba en el suelo arrastrando con él el cuchillo de monte de Rodrik atravesando su cuello, mientras el segundo logra hacer caer al joven al suelo antes de perecer con la espada corta del minotauro clavada profundamente en su pecho.</w:t>
      </w:r>
    </w:p>
    <w:p>
      <w:pPr>
        <w:pStyle w:val="Normal"/>
        <w:rPr>
          <w:rFonts w:ascii="Verdana" w:hAnsi="Verdana" w:cs="Verdana"/>
          <w:color w:val="000000"/>
          <w:sz w:val="18"/>
          <w:szCs w:val="18"/>
        </w:rPr>
      </w:pPr>
      <w:r>
        <w:rPr>
          <w:rFonts w:cs="Verdana" w:ascii="Verdana" w:hAnsi="Verdana"/>
          <w:color w:val="000000"/>
          <w:sz w:val="18"/>
          <w:szCs w:val="18"/>
        </w:rPr>
        <w:br/>
        <w:t>Frenéticamente Rodrik se deshace del engendro muerto que le impide levantarse, y tras recuperar la espada corta y el cuchillo se lanza a la carrera hacia su camarada para ayudarlo, mientras en la lejanía se escuchan los gritos de más partidas de engendros que se acercan al lugar.</w:t>
      </w:r>
    </w:p>
    <w:p>
      <w:pPr>
        <w:pStyle w:val="Normal"/>
        <w:rPr>
          <w:rFonts w:ascii="Verdana" w:hAnsi="Verdana" w:cs="Verdana"/>
          <w:color w:val="000000"/>
          <w:sz w:val="18"/>
          <w:szCs w:val="18"/>
        </w:rPr>
      </w:pPr>
      <w:r>
        <w:rPr>
          <w:rFonts w:cs="Verdana" w:ascii="Verdana" w:hAnsi="Verdana"/>
          <w:color w:val="000000"/>
          <w:sz w:val="18"/>
          <w:szCs w:val="18"/>
        </w:rPr>
        <w:br/>
        <w:t>Lognar para un golpe con su escudo, golpea la pierna derecha del demonio y cuando nota que ésta cede y el demonio se desploma atraviesa su cuello con la espada, que penetra en la dura piel segando músculo, hueso y vena matando al monstruo en el acto para alivio del minotauro. El hombro izquierdo le duele terriblemente y la herida de la cadera sangra profusamente, pero sigue vivo contra toda esperanza.</w:t>
      </w:r>
    </w:p>
    <w:p>
      <w:pPr>
        <w:pStyle w:val="Normal"/>
        <w:rPr>
          <w:rFonts w:ascii="Verdana" w:hAnsi="Verdana" w:cs="Verdana"/>
          <w:color w:val="000000"/>
          <w:sz w:val="18"/>
          <w:szCs w:val="18"/>
        </w:rPr>
      </w:pPr>
      <w:r>
        <w:rPr>
          <w:rFonts w:cs="Verdana" w:ascii="Verdana" w:hAnsi="Verdana"/>
          <w:color w:val="000000"/>
          <w:sz w:val="18"/>
          <w:szCs w:val="18"/>
        </w:rPr>
        <w:br/>
        <w:t>Tras recuperar el aliento y vendar rápidamente sus heridas con trozos de tela de su descartada capa rasgados con premura Lognar se gira hacia Rodrik y le espeta con ira “¿Qué diantre haces? ¿Por qué has vuelto? Ahora no podremos escapar ninguno de los dos... Te dije que huyeras, no que me ayudaras...”</w:t>
      </w:r>
    </w:p>
    <w:p>
      <w:pPr>
        <w:pStyle w:val="Normal"/>
        <w:rPr>
          <w:rFonts w:ascii="Verdana" w:hAnsi="Verdana" w:cs="Verdana"/>
          <w:color w:val="000000"/>
          <w:sz w:val="18"/>
          <w:szCs w:val="18"/>
        </w:rPr>
      </w:pPr>
      <w:r>
        <w:rPr>
          <w:rFonts w:cs="Verdana" w:ascii="Verdana" w:hAnsi="Verdana"/>
          <w:color w:val="000000"/>
          <w:sz w:val="18"/>
          <w:szCs w:val="18"/>
        </w:rPr>
        <w:br/>
        <w:t>Recogiendo con rapidez sus flechas de los cuerpos de los engendros caídos y haciendo caso omiso al reproche de Lognar el joven explorador responde “Volver para asegurarme que saldremos los dos de ésta... Yo solo no podré cruzar el glaciar, así que o llegamos los dos al paso o prefiero morir luchando en vez de partirme el cuello en la montaña...”</w:t>
      </w:r>
    </w:p>
    <w:p>
      <w:pPr>
        <w:pStyle w:val="Normal"/>
        <w:rPr>
          <w:rFonts w:ascii="Verdana" w:hAnsi="Verdana" w:cs="Verdana"/>
          <w:color w:val="000000"/>
          <w:sz w:val="18"/>
          <w:szCs w:val="18"/>
        </w:rPr>
      </w:pPr>
      <w:r>
        <w:rPr>
          <w:rFonts w:cs="Verdana" w:ascii="Verdana" w:hAnsi="Verdana"/>
          <w:color w:val="000000"/>
          <w:sz w:val="18"/>
          <w:szCs w:val="18"/>
        </w:rPr>
        <w:br/>
        <w:t>“Larguémonos de aquí antes de que lleguen más... Pero como salgamos con vida te arrepentirás de no haberme hecho caso...” gruñe Lognar mientras empieza a correr hacia el paso y Rodrik lo sigue tras recoger su arco del suelo.</w:t>
        <w:br/>
        <w:br/>
        <w:t>Grazjak observa cómo el último de los engendros del grupo que ha enviado contra los minotauros cae con la cabeza hendida por el hacha que el minotauro más corpulento blande con su mano izquierda. El otro minotauro se apoya en un árbol mientras intenta frenar la sangre que mana sin cesar de su muslo derecho, donde las garras de otro engendro han destrozado músculo y hueso provocando una herida terrible que le inutiliza la pierna.</w:t>
        <w:br/>
        <w:t>Grazjak sabe que dispone de suficientes engendros en las cercanías y que no es necesario que participe en la muerte de los espías, pero tras pensarlo un poco decide reclamar la muerte de los minotauros personalmente. El guerrero es un buen combatiente y lucha con la furia que tan bien conoce el demonio, que se enfrentó en numerosas ocasiones a sus antepasados en otras eras, y Grazjak desea paladear su pánico y su dolor cuando esté a punto de morir bajo su espada.</w:t>
      </w:r>
    </w:p>
    <w:p>
      <w:pPr>
        <w:pStyle w:val="Normal"/>
        <w:rPr>
          <w:rFonts w:ascii="Verdana" w:hAnsi="Verdana" w:cs="Verdana"/>
          <w:color w:val="000000"/>
          <w:sz w:val="18"/>
          <w:szCs w:val="18"/>
        </w:rPr>
      </w:pPr>
      <w:r>
        <w:rPr>
          <w:rFonts w:cs="Verdana" w:ascii="Verdana" w:hAnsi="Verdana"/>
          <w:color w:val="000000"/>
          <w:sz w:val="18"/>
          <w:szCs w:val="18"/>
        </w:rPr>
        <w:br/>
        <w:t>Con un grito de desafío el demonio se adelanta y convoca su espada y su escudo, que brillan con llamas carmesíes mientras se acerca al guerrero que alza sus armas aceptando el combate.</w:t>
        <w:br/>
        <w:br/>
        <w:t>“Este cabrón es rápido... demasiado rápido...” piensa agotado Lognar mientras se mueve con desesperación intentando parar con su hacha otro rápido golpe del demonio. La hoja de fuego sólido cercena el mango del hacha sin dificultad y corta la cota de mallas y el cuero que protege su brazo izquierdo, causando una herida que hace que Lognar grite de dolor al sentir la sangre fluir hacia su mano.</w:t>
      </w:r>
    </w:p>
    <w:p>
      <w:pPr>
        <w:pStyle w:val="Normal"/>
        <w:rPr>
          <w:rFonts w:ascii="Verdana" w:hAnsi="Verdana" w:cs="Verdana"/>
          <w:color w:val="000000"/>
          <w:sz w:val="18"/>
          <w:szCs w:val="18"/>
        </w:rPr>
      </w:pPr>
      <w:r>
        <w:rPr>
          <w:rFonts w:cs="Verdana" w:ascii="Verdana" w:hAnsi="Verdana"/>
          <w:color w:val="000000"/>
          <w:sz w:val="18"/>
          <w:szCs w:val="18"/>
        </w:rPr>
        <w:br/>
        <w:t>El demonio se ha alejado fuera del alcance de su espada, y observa con curiosidad al minotauro, que pese a la sangre que mana por sus heridas controla su miedo y su dolor. Su aura muestra únicamente resolución mientras se acerca al demonio una vez más, y eso es algo que Grazjak ni esperaba ni aprecia.</w:t>
      </w:r>
    </w:p>
    <w:p>
      <w:pPr>
        <w:pStyle w:val="Normal"/>
        <w:rPr>
          <w:rFonts w:ascii="Verdana" w:hAnsi="Verdana" w:cs="Verdana"/>
          <w:color w:val="000000"/>
          <w:sz w:val="18"/>
          <w:szCs w:val="18"/>
        </w:rPr>
      </w:pPr>
      <w:r>
        <w:rPr>
          <w:rFonts w:cs="Verdana" w:ascii="Verdana" w:hAnsi="Verdana"/>
          <w:color w:val="000000"/>
          <w:sz w:val="18"/>
          <w:szCs w:val="18"/>
        </w:rPr>
        <w:br/>
        <w:t>La espada de Lognar surca el aire, y la respuesta del demonio es rápida y contundente. Los contrincantes se enzarzan en un intercambio de golpes que acaba con el demonio presionando al minotauro con golpes terribles y rápidos que hacen retroceder a Lognar trastabilleando. El demonio lanza un golpe más fuerte que el resto intentando romper la guardia del minotauro, y de repente el aura de Lognar cambia bruscamente tras mirar al joven herido situado a su espalda creando un súbito desasosiego en Grazjak al percibir los colores del sacrificio y el amor.</w:t>
      </w:r>
    </w:p>
    <w:p>
      <w:pPr>
        <w:pStyle w:val="Normal"/>
        <w:rPr>
          <w:rFonts w:ascii="Verdana" w:hAnsi="Verdana" w:cs="Verdana"/>
          <w:color w:val="000000"/>
          <w:sz w:val="18"/>
          <w:szCs w:val="18"/>
        </w:rPr>
      </w:pPr>
      <w:r>
        <w:rPr>
          <w:rFonts w:cs="Verdana" w:ascii="Verdana" w:hAnsi="Verdana"/>
          <w:color w:val="000000"/>
          <w:sz w:val="18"/>
          <w:szCs w:val="18"/>
        </w:rPr>
        <w:br/>
        <w:t>La espada del demonio cercena el brazo izquierdo del minotauro y se clava profundamente en su costado mientras Lognar se mueve siguiendo el impulso del golpe evitando una herida mortal, y con las últimas fuerzas que le quedan clava su espada hasta la empuñadura en el cuello del demonio, empujando la punta hacia arriba y matando a Grazjak.</w:t>
        <w:br/>
        <w:t>El cansancio se adueña de Lognar y piernas ceden incapaces de aguantar durante más tiempo su peso, y mientras la vida se le escapa manando a borbotones por el muñón que instantes antes era su brazo izquierdo logra murmurar a Rodrik con un hilo de voz antes de caer inconsciente “Huye pequeño... yo ya estoy muerto, pero tú aún tienes una posibilidad...”</w:t>
        <w:br/>
        <w:br/>
        <w:br/>
        <w:t>Rodrik mueve con dificultad su pierna derecha sintiendo como la sangre corre por ella desde la herida en el muslo.</w:t>
      </w:r>
    </w:p>
    <w:p>
      <w:pPr>
        <w:pStyle w:val="Normal"/>
        <w:rPr>
          <w:rFonts w:ascii="Verdana" w:hAnsi="Verdana" w:cs="Verdana"/>
          <w:color w:val="000000"/>
          <w:sz w:val="18"/>
          <w:szCs w:val="18"/>
        </w:rPr>
      </w:pPr>
      <w:r>
        <w:rPr>
          <w:rFonts w:cs="Verdana" w:ascii="Verdana" w:hAnsi="Verdana"/>
          <w:color w:val="000000"/>
          <w:sz w:val="18"/>
          <w:szCs w:val="18"/>
        </w:rPr>
        <w:br/>
        <w:t>Varias veces en los últimos minutos su pierna ha estado a punto de ceder y arrastrarlos a Lognar y a él al suelo, pero ha conseguido mantenerse en pié y continúa avanzando hacia el paso transportando en su espalda el cuerpo exánime de Lognar.</w:t>
      </w:r>
    </w:p>
    <w:p>
      <w:pPr>
        <w:pStyle w:val="Normal"/>
        <w:rPr>
          <w:rFonts w:ascii="Verdana" w:hAnsi="Verdana" w:cs="Verdana"/>
          <w:color w:val="000000"/>
          <w:sz w:val="18"/>
          <w:szCs w:val="18"/>
        </w:rPr>
      </w:pPr>
      <w:r>
        <w:rPr>
          <w:rFonts w:cs="Verdana" w:ascii="Verdana" w:hAnsi="Verdana"/>
          <w:color w:val="000000"/>
          <w:sz w:val="18"/>
          <w:szCs w:val="18"/>
        </w:rPr>
        <w:br/>
        <w:t>La sangre empapa sus ropas y su ligera armadura de cuero, sangre suya, sangre de Lognar y sangre de los engendros, y mientras se mueve con determinación hacia el paso de montaña que representa su salvación se pregunta ausentemente si lograrán escapar y si volverá a ver a los suyos.</w:t>
        <w:br/>
        <w:br/>
        <w:t>Lord Ishaviel contempla con una sonrisa desdeñosa en su rostro al joven minotauro dejar con cuidado a su camarada en el suelo y desenvainar sus armas con el pánico pintado en su rostro. Con calma el Kialli convoca su espada y se aproxima a Rodrik lentamente para acabar con los minotauros que han retrasado sus planes y han eliminado a uno de sus sirvientes de confianza. Tendrán una muerte lenta y dolorosa, y Lord Ishaviel disfrutará con su dolor y su sufrimiento.</w:t>
        <w:br/>
        <w:br/>
        <w:t>Los gritos de dolor de Rodrik y el sonido del acero golpeando contra hueso sacan a Lognar de su sopor y lo devuelven al mundo de los vivos, donde el dolor que siente le hace desear seguir aún inconsciente. Alza la vista con esfuerzo y observa el desigual combate que enfrenta a Rodrik con un humano alto y delgado que blande una espada de sólidas llamas azabaches. Su joven camarada ha perdido su cuchillo de monte y su brazo derecho cuelga inerte, pero sigue blandiendo con su mano izquierda la mellada espada corta pese a las múltiples heridas sufridas que lo debilitan y agotan inexorablemente.</w:t>
      </w:r>
    </w:p>
    <w:p>
      <w:pPr>
        <w:pStyle w:val="Normal"/>
        <w:rPr>
          <w:rFonts w:ascii="Verdana" w:hAnsi="Verdana" w:cs="Verdana"/>
          <w:color w:val="000000"/>
          <w:sz w:val="18"/>
          <w:szCs w:val="18"/>
        </w:rPr>
      </w:pPr>
      <w:r>
        <w:rPr>
          <w:rFonts w:cs="Verdana" w:ascii="Verdana" w:hAnsi="Verdana"/>
          <w:color w:val="000000"/>
          <w:sz w:val="18"/>
          <w:szCs w:val="18"/>
        </w:rPr>
        <w:br/>
        <w:t>Con lágrimas en los ojos Lognar intenta alzarse con las exiguas fuerzas que le restan, murmurando una oración a los ancestros para que le den fuerzas mientras empuña su espada y la usa para ayudarse a alzarse. Sabe que no podrá combatir, pero quiere dar la bienvenida a la muerte de pie, con la espada en la mano y una risa de desafío en los labios.</w:t>
        <w:br/>
        <w:t>Unas manos sostienen su brazo derecho y otras cogen con delicadeza el muñón en que se ha convertido su brazo izquierdo y lo ayudan a incorporarse. Sorprendido Lognar desvía su vista a ambos lados y ve a su Ingrid y a su Freya sosteniéndolo con amor, mientras a su alrededor se agrupa un gran número de minotauros entre los que distingue a su padre y a su abuelo. Aturdido y sin dar crédito a sus ojos Lognar recuerda las frases que cantó Krann en el día de su muerte, y que se han convertido en una letanía que muchos minotauros aún recitan antes de la batalla “Y he aquí que ante mí veo a mi padre y a mi madre, y he aquí que veo a mis abuelos y a sus hermanos, y a todos los miembros de mi linaje....”</w:t>
      </w:r>
    </w:p>
    <w:p>
      <w:pPr>
        <w:pStyle w:val="Normal"/>
        <w:rPr>
          <w:rFonts w:ascii="Verdana" w:hAnsi="Verdana" w:cs="Verdana"/>
          <w:color w:val="000000"/>
          <w:sz w:val="18"/>
          <w:szCs w:val="18"/>
        </w:rPr>
      </w:pPr>
      <w:r>
        <w:rPr>
          <w:rFonts w:cs="Verdana" w:ascii="Verdana" w:hAnsi="Verdana"/>
          <w:color w:val="000000"/>
          <w:sz w:val="18"/>
          <w:szCs w:val="18"/>
        </w:rPr>
        <w:br/>
        <w:t>Uno de los minotauros, un enorme guerrero con una lujosa armadura lacada de oro y con los emblemas nobiliarios caídos en desuso desde la última era se sitúa a un metro escaso de Lognar, y mirándolo fijamente le dice con voz grave y afectuosa “Tu corazón es grande y tu valor inmenso hijo de Lars. No te abandonaremos en este trance. La espada que ha acompañado a los herederos de mi linaje te ayudará en este trance y mi fuerza te sostendrá en el combate...”</w:t>
        <w:br/>
        <w:br/>
        <w:t>Lord Ishaviel retira la espada del costado del joven minotauro, que caído en el suelo se esfuerza vanamente en levantarse. Las heridas lo han debilitado demasiado y ya no queda fuerza en sus miembros.</w:t>
      </w:r>
    </w:p>
    <w:p>
      <w:pPr>
        <w:pStyle w:val="Normal"/>
        <w:rPr>
          <w:rFonts w:ascii="Verdana" w:hAnsi="Verdana" w:cs="Verdana"/>
          <w:color w:val="000000"/>
          <w:sz w:val="18"/>
          <w:szCs w:val="18"/>
        </w:rPr>
      </w:pPr>
      <w:r>
        <w:rPr>
          <w:rFonts w:cs="Verdana" w:ascii="Verdana" w:hAnsi="Verdana"/>
          <w:color w:val="000000"/>
          <w:sz w:val="18"/>
          <w:szCs w:val="18"/>
        </w:rPr>
        <w:br/>
        <w:t xml:space="preserve">El combate ha durado por que así le ha interesado a Lord Ishaviel, mas ha llegado el momento de acabarlo. No sacará más satisfacciones del agotado minotauro, cansado hasta para sentir pánico. </w:t>
      </w:r>
    </w:p>
    <w:p>
      <w:pPr>
        <w:pStyle w:val="Normal"/>
        <w:rPr>
          <w:rFonts w:ascii="Verdana" w:hAnsi="Verdana" w:cs="Verdana"/>
          <w:color w:val="000000"/>
          <w:sz w:val="18"/>
          <w:szCs w:val="18"/>
        </w:rPr>
      </w:pPr>
      <w:r>
        <w:rPr>
          <w:rFonts w:cs="Verdana" w:ascii="Verdana" w:hAnsi="Verdana"/>
          <w:color w:val="000000"/>
          <w:sz w:val="18"/>
          <w:szCs w:val="18"/>
        </w:rPr>
        <w:br/>
        <w:t>La espada negra se alza y es detenida en su descenso por una hoja de acero vulgar. Lord Ishaviel se gira sorprendido hacia el nuevo combatiente, un Lognar con el semblante nublado por el dolor, y a duras penas evita el Kialli que el siguiente golpe del minotauro cercene su cabeza. Nuevos golpes caen sobre el Kialli, que asombrado y preocupado convoca su escudo de poder para detener el ataque de Lognar mientras ve con pánico como los fantasmas de decenas de minotauros prestan su fuerza al moribundo minotauro. La desesperación hace presa del Kialli, que dedica todo su esfuerzo a defenderse de los ataques de Lognar confiando en el poder de su espada y su escudo.</w:t>
      </w:r>
    </w:p>
    <w:p>
      <w:pPr>
        <w:pStyle w:val="Normal"/>
        <w:rPr>
          <w:rFonts w:ascii="Verdana" w:hAnsi="Verdana" w:cs="Verdana"/>
          <w:color w:val="000000"/>
          <w:sz w:val="18"/>
          <w:szCs w:val="18"/>
        </w:rPr>
      </w:pPr>
      <w:r>
        <w:rPr>
          <w:rFonts w:cs="Verdana" w:ascii="Verdana" w:hAnsi="Verdana"/>
          <w:color w:val="000000"/>
          <w:sz w:val="18"/>
          <w:szCs w:val="18"/>
        </w:rPr>
        <w:br/>
        <w:t>De repente el rostro de Lognar se contrae en un rictus de rabia e ira y su boca emite un rugido “¡Te reconozco ángel caído! ¡Caí a manos de tus engendros, pero esta vez te derrotaré y vengaré la caída de la Ciudad del Acantilado Blanco!”.Lord Ishaviel se sorprende al oír el nombre de una de las ciudades minotauras que ayudó a tomar hace ya tres Eras cuando su señor todavía habitaba este plano, mas la sorpresa le dura poco y da paso al pánico en breves instantes. Por que el rugido emitido por Lognar no ha cesado y se ha transformado en su nombre, drenándolo de poder y dejándolo indefenso ante el ataque final del minotauro que se prepara para acabar con su vida con sus últimas fuerzas mientras la sangre empapa los vendajes en su costado y el muñón del brazo izquierdo por los que se escapa su vida sin remedio.</w:t>
      </w:r>
    </w:p>
    <w:p>
      <w:pPr>
        <w:pStyle w:val="Normal"/>
        <w:rPr>
          <w:rFonts w:ascii="Verdana" w:hAnsi="Verdana" w:cs="Verdana"/>
          <w:color w:val="000000"/>
          <w:sz w:val="18"/>
          <w:szCs w:val="18"/>
        </w:rPr>
      </w:pPr>
      <w:r>
        <w:rPr>
          <w:rFonts w:cs="Verdana" w:ascii="Verdana" w:hAnsi="Verdana"/>
          <w:color w:val="000000"/>
          <w:sz w:val="18"/>
          <w:szCs w:val="18"/>
        </w:rPr>
        <w:br/>
        <w:t>La vieja espada del minotauro corta el cuello del Kialli y destruye carne, hueso, músculo y vena, matando en el acto al demonio cuya alma es expulsada al plano de los muertos. La débil sombra de lo que alguna vez fue el poderoso Kialli Lord Ishaviel desciende con otras almas condenadas a lo más profundo de los infiernos, y mientras se debilita por momentos intenta retener su nombre y su identidad... su nombre y su identidad... su...</w:t>
        <w:br/>
        <w:t>A su lado se desploma el cuerpo inerte de Lognar, que murmura “Ingrid... Freya...” antes de que la luz se apague definitivamente en sus ojos y sus dedos dejen ir la empuñadura de su espada rota a un palmo de la empuñadura.</w:t>
        <w:br/>
        <w:br/>
        <w:t>Casi a rastras Rodrik ha recorrido los centenares de metros que lo separaban del inicio del paso. La herida del muslo sigue abierta y la sangre empapa su inerte pierna derecha, mas usando el arco como bastón el joven explorador no se da por vencido y se empeña en seguir avanzando. Ragnar debe ser advertido del peligro, y alguien tiene que cantar las gestas de Lognar y ensalzarlo como se merece para que su alma pueda reunirse en paz con los suyos en los salones dorados del más allá. Así pues haciendo caso omiso al dolor y al agotamiento Rodrik sigue avanzando mientras deja un ancho reguero de sangre a su paso.</w:t>
      </w:r>
    </w:p>
    <w:p>
      <w:pPr>
        <w:pStyle w:val="Normal"/>
        <w:rPr>
          <w:rFonts w:ascii="Verdana" w:hAnsi="Verdana" w:cs="Verdana"/>
          <w:color w:val="000000"/>
          <w:sz w:val="18"/>
          <w:szCs w:val="18"/>
        </w:rPr>
      </w:pPr>
      <w:r>
        <w:rPr>
          <w:rFonts w:cs="Verdana" w:ascii="Verdana" w:hAnsi="Verdana"/>
          <w:color w:val="000000"/>
          <w:sz w:val="18"/>
          <w:szCs w:val="18"/>
        </w:rPr>
        <w:br/>
        <w:t>Un golpe en el hombro lo sorprende y hace que se intente girar lentamente. Un nuevo golpe en el costado lo aturde, y mientras su cerebro se sorprende de que los engendros sean capaces de disparar con arco una tercera flecha se clava en su cuello matándolo en el acto y desequilibrándolo. Su peso y la inercia hacen que su cuerpo exánime se precipite fuera del paso, cayendo un centenar de metros antes de impactar con el suelo que recibe el cuerpo del mensajero al que se conocía como el Cuervo entre los suyos.</w:t>
        <w:br/>
        <w:br/>
        <w:t>Es noche cerrada en el pequeño pueblo minotauro situado en las colinas cercanas al nodo.</w:t>
        <w:br/>
        <w:t>Las pesadillas asaltan a Ragnar como ya es habitual en los últimos meses, y tras un par de horas de inquieto reposo intermitente el Jarl se levanta resignado y con sigilo para no despertar a Astrid se viste a oscuras y sale de la pequeña cabaña que comparten desde su llegada a la zona hará ya tres meses.</w:t>
      </w:r>
    </w:p>
    <w:p>
      <w:pPr>
        <w:pStyle w:val="Normal"/>
        <w:rPr>
          <w:rFonts w:ascii="Verdana" w:hAnsi="Verdana" w:cs="Verdana"/>
          <w:color w:val="000000"/>
          <w:sz w:val="18"/>
          <w:szCs w:val="18"/>
        </w:rPr>
      </w:pPr>
      <w:r>
        <w:rPr>
          <w:rFonts w:cs="Verdana" w:ascii="Verdana" w:hAnsi="Verdana"/>
          <w:color w:val="000000"/>
          <w:sz w:val="18"/>
          <w:szCs w:val="18"/>
        </w:rPr>
        <w:br/>
        <w:t>Se dirige a la colina del oeste donde sabe que encontrará a uno de sus compañeros aquejado de un problema similar. La luz de la luna recorta en la cima de la colina la silueta de un minotauro sentado, y hacia allí se dirige el Jarl con oscuros pensamientos en su mente y un nerviosismo al que no está acostumbrado.</w:t>
      </w:r>
    </w:p>
    <w:p>
      <w:pPr>
        <w:pStyle w:val="Normal"/>
        <w:rPr>
          <w:rFonts w:ascii="Verdana" w:hAnsi="Verdana" w:cs="Verdana"/>
          <w:color w:val="000000"/>
          <w:sz w:val="18"/>
          <w:szCs w:val="18"/>
        </w:rPr>
      </w:pPr>
      <w:r>
        <w:rPr>
          <w:rFonts w:cs="Verdana" w:ascii="Verdana" w:hAnsi="Verdana"/>
          <w:color w:val="000000"/>
          <w:sz w:val="18"/>
          <w:szCs w:val="18"/>
        </w:rPr>
        <w:br/>
        <w:t>“¿Sigues con las pesadillas?” pregunta Godfried sin girarse cuando los pasos de Ragnar le indican que está casi a su lado.</w:t>
      </w:r>
    </w:p>
    <w:p>
      <w:pPr>
        <w:pStyle w:val="Normal"/>
        <w:rPr>
          <w:rFonts w:ascii="Verdana" w:hAnsi="Verdana" w:cs="Verdana"/>
          <w:color w:val="000000"/>
          <w:sz w:val="18"/>
          <w:szCs w:val="18"/>
        </w:rPr>
      </w:pPr>
      <w:r>
        <w:rPr>
          <w:rFonts w:cs="Verdana" w:ascii="Verdana" w:hAnsi="Verdana"/>
          <w:color w:val="000000"/>
          <w:sz w:val="18"/>
          <w:szCs w:val="18"/>
        </w:rPr>
        <w:br/>
        <w:t>“¿Sigues con las jaquecas?” responde Ragnar sentándose a su lado.</w:t>
        <w:br/>
        <w:t>Durante unos minutos ambos observan en silencio el nodo en la distancia, que esporádicamente ilumina la noche con una descarga de energía mágica incontrolada.</w:t>
        <w:br/>
        <w:t>De repente Godfried se levanta bruscamente y susurra mientras palidece visiblemente “No es posible…”</w:t>
      </w:r>
    </w:p>
    <w:p>
      <w:pPr>
        <w:pStyle w:val="Normal"/>
        <w:rPr>
          <w:rFonts w:ascii="Verdana" w:hAnsi="Verdana" w:cs="Verdana"/>
          <w:color w:val="000000"/>
          <w:sz w:val="18"/>
          <w:szCs w:val="18"/>
        </w:rPr>
      </w:pPr>
      <w:r>
        <w:rPr>
          <w:rFonts w:cs="Verdana" w:ascii="Verdana" w:hAnsi="Verdana"/>
          <w:color w:val="000000"/>
          <w:sz w:val="18"/>
          <w:szCs w:val="18"/>
        </w:rPr>
        <w:br/>
        <w:t>Ragnar sigue la mirada de Godfried y ve con asombro como dos figuras salen del nodo, y se dirigen hacia donde se encuentran. Pero lo que hace que se ericen los pelos de su cogote y desenvaine con mano nerviosa su acero es el hecho de que ambas figuras flotan en el aire y la luz del nodo se refleja en sus cuerpos traslúcidos.</w:t>
      </w:r>
    </w:p>
    <w:p>
      <w:pPr>
        <w:pStyle w:val="Normal"/>
        <w:rPr>
          <w:rFonts w:ascii="Verdana" w:hAnsi="Verdana" w:cs="Verdana"/>
          <w:color w:val="000000"/>
          <w:sz w:val="18"/>
          <w:szCs w:val="18"/>
        </w:rPr>
      </w:pPr>
      <w:r>
        <w:rPr>
          <w:rFonts w:cs="Verdana" w:ascii="Verdana" w:hAnsi="Verdana"/>
          <w:color w:val="000000"/>
          <w:sz w:val="18"/>
          <w:szCs w:val="18"/>
        </w:rPr>
        <w:br/>
        <w:t>La más alta de ellas se adelanta a la otra y a un escaso metro y medio de Ragnar se detiene y se inclina ofreciéndole una profunda reverencia. La cara y el porte del recién llegado le resultan familiares a Ragnar, pero no consigue ubicarlos en su memoria hasta que escucha la voz de Lognar, aunque con un tono más sereno y firme del que nunca le había oído utilizar: “Jarl Ragnar, debéis partir sin perder tiempo. Un ejército de engendros y demonios se dirigirá al nodo en pocos meses. Son demasiados para que podáis derrotarlos, es posible que ni todos los Carls del reino les puedan hacer frente…”</w:t>
      </w:r>
    </w:p>
    <w:p>
      <w:pPr>
        <w:pStyle w:val="Normal"/>
        <w:rPr>
          <w:rFonts w:ascii="Verdana" w:hAnsi="Verdana" w:cs="Verdana"/>
          <w:color w:val="000000"/>
          <w:sz w:val="18"/>
          <w:szCs w:val="18"/>
        </w:rPr>
      </w:pPr>
      <w:r>
        <w:rPr>
          <w:rFonts w:cs="Verdana" w:ascii="Verdana" w:hAnsi="Verdana"/>
          <w:color w:val="000000"/>
          <w:sz w:val="18"/>
          <w:szCs w:val="18"/>
        </w:rPr>
        <w:br/>
        <w:t>Pese a las terribles palabras que había pronunciado el semblante de Lognar estaba en paz, relajado y mostraba una expresión feliz que le quitaba ciclos a su rostro que era casi irreconocible para Ragnar y Godfried.</w:t>
      </w:r>
    </w:p>
    <w:p>
      <w:pPr>
        <w:pStyle w:val="Normal"/>
        <w:rPr>
          <w:rFonts w:ascii="Verdana" w:hAnsi="Verdana" w:cs="Verdana"/>
          <w:color w:val="000000"/>
          <w:sz w:val="18"/>
          <w:szCs w:val="18"/>
        </w:rPr>
      </w:pPr>
      <w:r>
        <w:rPr>
          <w:rFonts w:cs="Verdana" w:ascii="Verdana" w:hAnsi="Verdana"/>
          <w:color w:val="000000"/>
          <w:sz w:val="18"/>
          <w:szCs w:val="18"/>
        </w:rPr>
        <w:br/>
        <w:t>“Te recordaremos en nuestras oraciones a los ancestros Lognar… siempre te recordaremos” murmuró Ragnar “Quieran los dioses que nos encontremos en los salones del más allá”</w:t>
        <w:br/>
        <w:t>Una sonrisa iluminó el rostro de la aparición, que volviendo a inclinarse respondió “Espero que tardes muchos ciclos en presentarte en los salones… pero cuando lo hagas te estaré esperando y te presentaré a mi Ingrid y a mi Freya…”</w:t>
      </w:r>
    </w:p>
    <w:p>
      <w:pPr>
        <w:pStyle w:val="Normal"/>
        <w:rPr>
          <w:rFonts w:ascii="Verdana" w:hAnsi="Verdana" w:cs="Verdana"/>
          <w:color w:val="000000"/>
          <w:sz w:val="18"/>
          <w:szCs w:val="18"/>
        </w:rPr>
      </w:pPr>
      <w:r>
        <w:rPr>
          <w:rFonts w:cs="Verdana" w:ascii="Verdana" w:hAnsi="Verdana"/>
          <w:color w:val="000000"/>
          <w:sz w:val="18"/>
          <w:szCs w:val="18"/>
        </w:rPr>
        <w:br/>
        <w:t>Con otra sonrisa el fantasma de Lognar se desvaneció en el aire, y el de Rodrik tomó su lugar inclinándose ante su Jarl profundamente “Jarl Ragnar… os hemos fallado… no hemos podido averiguar gran cosa sobre los demonios y los engendros, únicamente que parece que usan los nodos para convertir esclavos de todas las razas en monstruos y que los demonios se alimentan de ellos… o eso nos parecía a ambos…”</w:t>
      </w:r>
    </w:p>
    <w:p>
      <w:pPr>
        <w:pStyle w:val="Normal"/>
        <w:rPr>
          <w:rFonts w:ascii="Verdana" w:hAnsi="Verdana" w:cs="Verdana"/>
          <w:color w:val="000000"/>
          <w:sz w:val="18"/>
          <w:szCs w:val="18"/>
        </w:rPr>
      </w:pPr>
      <w:r>
        <w:rPr>
          <w:rFonts w:cs="Verdana" w:ascii="Verdana" w:hAnsi="Verdana"/>
          <w:color w:val="000000"/>
          <w:sz w:val="18"/>
          <w:szCs w:val="18"/>
        </w:rPr>
        <w:br/>
        <w:t>“No me habéis fallado Rodrik… nada más lejos de la verdad…” respondió emocionado Ragnar “ni en la más antiguas sagas se puede encontrar a nadie más leal y fiel que vosotros. Parte en paz y descansa tu alma, tus servicios han salvado incontables vidas…”</w:t>
        <w:br/>
        <w:t>Rodrik se inclinó y con una sonrisa desapareció como su compañero.</w:t>
      </w:r>
    </w:p>
    <w:p>
      <w:pPr>
        <w:pStyle w:val="Normal"/>
        <w:rPr>
          <w:rFonts w:ascii="Verdana" w:hAnsi="Verdana" w:cs="Verdana"/>
          <w:color w:val="000000"/>
          <w:sz w:val="18"/>
          <w:szCs w:val="18"/>
        </w:rPr>
      </w:pPr>
      <w:r>
        <w:rPr>
          <w:rFonts w:cs="Verdana" w:ascii="Verdana" w:hAnsi="Verdana"/>
          <w:color w:val="000000"/>
          <w:sz w:val="18"/>
          <w:szCs w:val="18"/>
        </w:rPr>
        <w:br/>
        <w:t>Godfried y el Jarl quedaron silenciosos en la colina, mientras un suave viento refrescaba la zona. De repente una nueva explosión de energía mágica iluminó el nodo con tintes rojizos, confiriendo un aspecto siniestro a la noche y augurando tiempos de sangre y muerte a la pareja de minotauros que con los ojos llorosos recordaba a sus amigos caídos.</w:t>
        <w:br/>
        <w:br/>
        <w:t>Nota:</w:t>
      </w:r>
    </w:p>
    <w:p>
      <w:pPr>
        <w:pStyle w:val="Normal"/>
        <w:rPr>
          <w:rFonts w:ascii="Verdana" w:hAnsi="Verdana" w:cs="Verdana"/>
          <w:color w:val="000000"/>
          <w:sz w:val="18"/>
          <w:szCs w:val="18"/>
        </w:rPr>
      </w:pPr>
      <w:r>
        <w:rPr>
          <w:rFonts w:cs="Verdana" w:ascii="Verdana" w:hAnsi="Verdana"/>
          <w:color w:val="000000"/>
          <w:sz w:val="18"/>
          <w:szCs w:val="18"/>
        </w:rPr>
        <w:br/>
        <w:t>El Kialli que aparece en el relato se basa libremente en los “demonios” del mismo nombre que aparecen en la serie de libros “The Sun Sword” de Michelle West, que por cierto es una serie de seis libros muy recomendables aunque no se encuentren traducidos al españ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color w:val="000000"/>
      <w:sz w:val="20"/>
      <w:szCs w:val="20"/>
    </w:rPr>
  </w:style>
  <w:style w:type="paragraph" w:styleId="Textoindependiente3">
    <w:name w:val="Texto independiente 3"/>
    <w:basedOn w:val="Normal"/>
    <w:qFormat/>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35:00Z</dcterms:created>
  <dc:creator>usuariouc</dc:creator>
  <dc:description/>
  <dc:language>en-US</dc:language>
  <cp:lastModifiedBy>usuariouc</cp:lastModifiedBy>
  <dcterms:modified xsi:type="dcterms:W3CDTF">2004-11-02T08:07:00Z</dcterms:modified>
  <cp:revision>2</cp:revision>
  <dc:subject/>
  <dc:title>Saga de Ragnar</dc:title>
</cp:coreProperties>
</file>